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17</w:t>
        <w:tab/>
        <w:t>Test of low battery voltage de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ref: GSM 12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he te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test checks that the MS inhibits RF transmission when the battery voltage falls below the manufacturer declared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MS is connected to the SS. In the case of a MS with an integrated antenna it is coupled to the temporary antenna conn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e SS transmits a BCCH with a location updating tim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.1 h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operated under normal test 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The SS sends a paging request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The MS responds with a channel request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)</w:t>
        <w:tab/>
        <w:t>The SS sends an immediate assignment message establishing an SDC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)</w:t>
        <w:tab/>
        <w:t>The power supply voltage is gradually reduced to the value declared in the PIXIT statement to be the shutdown voltage of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)</w:t>
        <w:tab/>
        <w:t>The SS observes whether the MS ceases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)</w:t>
        <w:tab/>
        <w:t>After 7 minutes, the SS sends a paging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measurement shall be over the GSM Tx b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pectrum analyser is set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nd Width: 3 M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ak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)</w:t>
        <w:tab/>
        <w:t>The location area of the BCCH is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)</w:t>
        <w:tab/>
        <w:t>For 7 minutes, 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It is anticipated that the MS might attempt Location Upda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)</w:t>
        <w:tab/>
        <w:t>The MS is switched off an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)</w:t>
        <w:tab/>
        <w:t>The MS is paged by the 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In step g), the MS shall cease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i), k) and n), the MS shall not produce any RF output above -30 dBm.</w:t>
      </w:r>
    </w:p>
    <w:sectPr>
      <w:headerReference w:type="default" r:id="rId2"/>
      <w:type w:val="nextPage"/>
      <w:pgSz w:w="11907" w:h="16834"/>
      <w:pgMar w:left="1151" w:right="1729" w:gutter="0" w:header="1293" w:top="1947" w:footer="0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151" w:right="-1729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17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23.1</w:t>
    </w:r>
  </w:p>
  <w:p>
    <w:pPr>
      <w:pStyle w:val="Normal"/>
      <w:bidi w:val="0"/>
      <w:spacing w:lineRule="auto" w:line="240" w:before="0" w:after="0"/>
      <w:ind w:left="-1151" w:right="-1729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December 199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3T00:00:00Z</dcterms:created>
  <dc:creator/>
  <dc:description/>
  <dc:language>en-US</dc:language>
  <cp:lastModifiedBy/>
  <cp:revision>0</cp:revision>
  <dc:subject/>
  <dc:title/>
</cp:coreProperties>
</file>