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0</w:t>
        <w:tab/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Ref: GSM 02.02, 04.21, 07.01, 07.02, 07.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This section is reserved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 xml:space="preserve">Part II.10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>V 3.22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December 19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9T00:00:00Z</dcterms:created>
  <dc:creator/>
  <dc:description/>
  <dc:language>en-US</dc:language>
  <cp:lastModifiedBy/>
  <cp:revision>0</cp:revision>
  <dc:subject/>
  <dc:title/>
</cp:coreProperties>
</file>