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9</w:t>
        <w:tab/>
        <w:t>TEST OF AUTOCALLING RESTRI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ernal interfaces the LTE must be programmed so that it clearly attempts to violate the autocalling constrai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2</w:t>
        <w:tab/>
        <w:t>Constraining the access to a single number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epending on the selected Bearer Capability, the generic call set-up procedure of 11.10 II.1.4 or II.1.3, as appropriate,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ause value from Category 3 o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 between Step 4 and Step 5 must be a minimum of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Step 8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2 minutes from Step 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3</w:t>
        <w:tab/>
        <w:t>Constraining the access to a single number (GSM 02.07 Category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i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Step 5 to Step 8 N-1 times</w:t>
        <w:tab/>
        <w:tab/>
        <w:tab/>
        <w:tab/>
        <w:t>(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epending on the selected Bearer Capability, the generic call set-up procedure of 11.10 II.1.4 or II.1.3, as appropriate,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ause value from Category 1 or 2 of GSM 02.07, Annex 1. This shall be chosen at random, from both categories. Cause No. 27 shall be excluded if the MS has implemented it in Category 3 of GSM 02.07, as declar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 (1st re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8 and Step 9 (up to nine occur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s between reattempts shall be compliant with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final completion of Step 9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4 minutes from the final completion of Step 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4</w:t>
        <w:tab/>
        <w:t>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B-party numbers that can be stored in the list of blacklisted numbers, as stated in the PIXIT statement (Annex 3), is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only apply to MSs that are capable of autocalling more than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blacklisted numbers, in the MS, shall be full. This may be achieved as described in the procedure in II.9.2, applied to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calling function is invoked for a B-party number that is not in the list of blacklis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utcome from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not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10 s.</w:t>
      </w:r>
    </w:p>
    <w:sectPr>
      <w:headerReference w:type="default" r:id="rId2"/>
      <w:type w:val="nextPage"/>
      <w:pgSz w:w="11907" w:h="16834"/>
      <w:pgMar w:left="1151" w:right="1729" w:gutter="0" w:header="1293" w:top="1947"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1" w:right="-1729"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9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5</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23.1</w:t>
    </w:r>
  </w:p>
  <w:p>
    <w:pPr>
      <w:pStyle w:val="Normal"/>
      <w:bidi w:val="0"/>
      <w:spacing w:lineRule="auto" w:line="240" w:before="0" w:after="0"/>
      <w:ind w:left="-1151" w:right="-1729"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December 199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0:00:00Z</dcterms:created>
  <dc:creator/>
  <dc:description/>
  <dc:language>en-US</dc:language>
  <cp:lastModifiedBy/>
  <cp:revision>0</cp:revision>
  <dc:subject/>
  <dc:title/>
</cp:coreProperties>
</file>