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C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00002143H 21436587H 32547698H  43658709H  3254769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   }            bytes 1-8 as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   }            determined by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uthentication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         Algorithm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            07 H n = 1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4365870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hall contain the PLMN MCC = 567 MNC = 01 in the second position of the PLMN selector list. Erased fields are ignored for counting purpos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ests of sections II.8.7.1.2 and II.8.7.1.3 the test SIM card should be inserted into the ME.</w:t>
      </w:r>
    </w:p>
    <w:p>
      <w:pPr>
        <w:pStyle w:val="Normal"/>
        <w:tabs>
          <w:tab w:val="clear" w:pos="720"/>
          <w:tab w:val="left" w:pos="4604" w:leader="none"/>
          <w:tab w:val="left" w:pos="5182" w:leader="none"/>
          <w:tab w:val="right" w:pos="11374" w:leader="none"/>
        </w:tabs>
        <w:bidi w:val="0"/>
        <w:spacing w:lineRule="auto" w:line="240" w:before="200" w:after="200"/>
        <w:ind w:left="2302" w:right="0" w:hanging="2302"/>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S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powered off. The voltages across the contacts (C1, C2, C3, C6 and C7) referenced to ground (C5) are measured. The measurement equipment shall have a nominal resistance of 50 kOhms when measuring the voltage on C2, C3, C6 and C7. The nominal resistance shall be 10 kOhms when measuring the voltage of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test is performed with the power supply connected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asured voltages shall be between 0 and +/- 0.4 vol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erification starts with the first contact leaving the inactive state.</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bove sections II.8.7.1.2 and II.8.7.1.3 give the requirements of IEC/ISO 7816-3: 1989. TS GSM 11.11 describes the practical realisation of these sequen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9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3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between 0.1 ms and 500 ms, randomly var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specified spike durations are measured at 50% of the spike amplitu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practical test implementation limits the core requirement in GSM 11.11 is not tested to its full ex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3.15 V and Vcc +0.3V for a current of 2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electrical conditions meet the requirements given in TS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ments on contact C7 are verified during normal transmission while the other contacts are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1</w:t>
        <w:tab/>
        <w:t>MS receiving state A (lo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current sourced by the ME receiver and the pull-up resistor do not exceed the specifi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an imposed voltage of 0V the current flowing out of the ME shall not exceed 1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2</w:t>
        <w:tab/>
        <w:t>MS transmitting state A (lo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ME driver is able to sink the maximum specified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oltage shall be between -0.3V and 0.4V when a current of 1mA, flowing into the ME, is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oltage range is extended below the value given in TS GSM 11.11 to allow for overshoot during dynamic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3</w:t>
        <w:tab/>
        <w:t>MS transmitting or receiving state Z (high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pull-up resistor of the ME is able to source the specified maximum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voltage shall be between 3.8V and Vcc + 0.3V when a current of 20</w:t>
      </w:r>
      <w:r>
        <w:rPr>
          <w:rFonts w:eastAsia="modern c" w:cs="modern c" w:ascii="modern c" w:hAnsi="modern c"/>
          <w:color w:val="000000"/>
          <w:sz w:val="20"/>
          <w:szCs w:val="20"/>
          <w:lang w:val="en-US"/>
        </w:rPr>
        <w:t>µ</w:t>
      </w:r>
      <w:r>
        <w:rPr>
          <w:rFonts w:eastAsia="modern a" w:cs="modern a" w:ascii="modern a" w:hAnsi="modern a"/>
          <w:color w:val="000000"/>
          <w:sz w:val="24"/>
          <w:szCs w:val="24"/>
          <w:lang w:val="en-US"/>
        </w:rPr>
        <w:t>A, flowing out of the ME, is appli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 or repeat the reset between 2 and 5 times after receiving the Answer to reset and then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