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II.6.1</w:t>
        <w:tab/>
      </w:r>
      <w:r>
        <w:rPr>
          <w:rFonts w:eastAsia="modern a" w:cs="modern a" w:ascii="modern a" w:hAnsi="modern a"/>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1</w:t>
        <w:tab/>
        <w:t>Network Properti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 here in GSM 11.1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1.1</w:t>
        <w:tab/>
        <w:t>BTS Frequency Toleranc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any channel transmitted by the BTS, the data clock frequencies are locked to the same reference as the carrier.</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The first 7 channel requests from the MS shall not be answered, the 8th channel request from the MS on the RACH shall be answered by the SS with an </w:t>
      </w:r>
      <w:r>
        <w:rPr>
          <w:rFonts w:eastAsia="modern a" w:cs="modern a" w:ascii="modern a" w:hAnsi="modern a"/>
          <w:caps/>
          <w:color w:val="000000"/>
          <w:sz w:val="20"/>
          <w:szCs w:val="20"/>
          <w:lang w:val="en-US"/>
        </w:rPr>
        <w:t>immediate</w:t>
      </w:r>
      <w:r>
        <w:rPr>
          <w:rFonts w:eastAsia="modern a" w:cs="modern a" w:ascii="modern a" w:hAnsi="modern a"/>
          <w:color w:val="000000"/>
          <w:sz w:val="20"/>
          <w:szCs w:val="20"/>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equiremen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e conformance requirement for this test is given in GSM 05.10 section 6.2, not GSM 05.10 section 6.4 which specifies the time of transmission of the MS relative to the BS transmission and should be regarded as timing offset not jitter.</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After 10 seconds the SS sets the input signal level to 11dBµVemf(  ) for a handheld and 9dBµVemf(  ) for all other classes.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The SS increases the delay of the transmitted signal to the MS by a 2 bit step (7.4 µs) and keeps this delay for 20 second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w:t>
        <w:tab/>
        <w:t>Steps c) to e) are repeated.</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equiremen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3.1</w:t>
        <w:tab/>
        <w:t>Intra-Cell Handover</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TX not activ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f 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equiremen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w:t>
        <w:tab/>
        <w:t>The MS shall transmit its first burst on the new channel at the latest, in the first timeslot of the first traffic or control channel block, of the new assignment, beginning 120 ms after the sending of the last bit of the ASSIGNMENT COMMAND on the downlink. The 120 ms time will expire right at the beginning of a new downlink burst on timeslot 2 which will be the last burst of a traffic channel block, the following frame could be an IDLE frame and the MS would then transmit in the next frame. Taking into account the three timeslot shift between up and downlink this could mean that the MS first transmits on the new channel after 131 ms (26 frames + 2 frames + 3 timeslo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w:t>
        <w:tab/>
        <w:t>The MS shall transmit its first burst on the new channel 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The next frame could be an IDLE frame and the MS would then transmit in the next frame. This equates to exactly 6 frames so in the worst case the MS might take 27.7 ms between cessation of transmission on the old channel and transmission beginning on the new channel.</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3.2</w:t>
        <w:tab/>
        <w:t>Inter-Cell Handover</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ter-cell handover occurs when the MS is required to change from a channel/timeslot in one cell to another channel/timeslot in a different cell.</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The SS sends a HANDOVER COMMAND on the main DCCH on cell A ordering the MS to go to cell B on a full rate traffic channel (ARFCN=124, timeslot 0). Cells A and B are not synchronised cells. The Power Command is set to 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w:t>
        <w:tab/>
        <w:t>The SS sends the Physical Information with timing advance set to 50. The SS shall then measure the reception time and absolute delay of the bursts transmitted on the new cell.</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equiremen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w:t>
        <w:tab/>
        <w:t>The MS shall transmit its first burst on cell B at the latest, in the first timeslot of the first traffic or control channel block, of the new assignment, beginning 120 ms after the sending of the last bit of the HANDOVER COMMAND on the downlink. The 120 ms time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this could mean that the MS first transmits on the new channel after 142.6 ms (26 frames + 2.5 frames + 2 frames + 3 timeslo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w:t>
        <w:tab/>
        <w:t>The MS shall transmit its first burst on cell B 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ight take 39.2 ms between cessation of transmission on the old channel and transmission beginning on the new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access burst  :  3 timeslots (=45/26 ms)</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4.1</w:t>
        <w:tab/>
        <w:t>Temporary Reception Gap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SM 05.08 section 5.2</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equiremen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w:t>
        <w:tab/>
        <w:t>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5</w:t>
        <w:tab/>
        <w:t>Channel release after unrecoverable error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f: GSM 04.08, 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The parameter is sent on a BCCH inside a message </w:t>
      </w:r>
      <w:r>
        <w:rPr>
          <w:rFonts w:eastAsia="modern a" w:cs="modern a" w:ascii="modern a" w:hAnsi="modern a"/>
          <w:caps/>
          <w:color w:val="000000"/>
          <w:sz w:val="20"/>
          <w:szCs w:val="20"/>
          <w:lang w:val="en-US"/>
        </w:rPr>
        <w:t>System Information type 3</w:t>
      </w:r>
      <w:r>
        <w:rPr>
          <w:rFonts w:eastAsia="modern a" w:cs="modern a" w:ascii="modern a" w:hAnsi="modern a"/>
          <w:color w:val="000000"/>
          <w:sz w:val="20"/>
          <w:szCs w:val="20"/>
          <w:lang w:val="en-US"/>
        </w:rPr>
        <w:t xml:space="preserve">.  It can also be sent on SACCH inside a message </w:t>
      </w:r>
      <w:r>
        <w:rPr>
          <w:rFonts w:eastAsia="modern a" w:cs="modern a" w:ascii="modern a" w:hAnsi="modern a"/>
          <w:caps/>
          <w:color w:val="000000"/>
          <w:sz w:val="20"/>
          <w:szCs w:val="20"/>
          <w:lang w:val="en-US"/>
        </w:rPr>
        <w:t>System Information type 6</w:t>
      </w:r>
      <w:r>
        <w:rPr>
          <w:rFonts w:eastAsia="modern a" w:cs="modern a" w:ascii="modern a" w:hAnsi="modern a"/>
          <w:color w:val="000000"/>
          <w:sz w:val="20"/>
          <w:szCs w:val="20"/>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N = 4 * n while 1&lt;= n &lt;= 16.</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To initialise the Radio Link Counter S in the MS, on the BCCH on which the MS camps a message </w:t>
      </w:r>
      <w:r>
        <w:rPr>
          <w:rFonts w:eastAsia="modern a" w:cs="modern a" w:ascii="modern a" w:hAnsi="modern a"/>
          <w:caps/>
          <w:color w:val="000000"/>
          <w:sz w:val="20"/>
          <w:szCs w:val="20"/>
          <w:lang w:val="en-US"/>
        </w:rPr>
        <w:t>System Information Type 3</w:t>
      </w:r>
      <w:r>
        <w:rPr>
          <w:rFonts w:eastAsia="modern a" w:cs="modern a" w:ascii="modern a" w:hAnsi="modern a"/>
          <w:color w:val="000000"/>
          <w:sz w:val="20"/>
          <w:szCs w:val="20"/>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n the SS shall send 2 SACCH messages with unrecoverable errors followed by one error free SACCH message.  This step is repeated 64 tim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shall not abort the RR-connectio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fter receiving the 3 * (N - 2) erroneous SACCH messages the MS shall abort the RR-connection, i.e there is no more activity on the SACCH channel.</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6</w:t>
        <w:tab/>
        <w:t>Cell Selection/Reselectio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 secon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S_PA_MFRMS = 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is brought into the idle updated state with the values of PLMN and LAC as in Table II.6-1 and then switched off.</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shall respond as in d) and f) above for each case in Table II.6-2.</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w:t>
        <w:tab/>
        <w:t>The SS checks that the MS makes at least one RA request on carrier 4.</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w:t>
        <w:tab/>
        <w:t>The MS shall respond as indicated in steps b), d), f), h), j), l), o), p), u), w) and y).</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he SS does steps a) to c) of Case 1 of the cell selection test in II.6.1.6.3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adio_Link_Timeout is set to 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he SS sets up a call and brings it into the active state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The SS checks that the MS does at least one RA request (with establishment cause = answer to paging) on carrier 3, but none on carrier 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w:t>
        <w:tab/>
        <w:t>The MS is switched off and on; the MS responds to the ongoing paging on BCCH carrier 3; and the SS brings the call into the active state on TCH with ARFCN of 2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w:t>
        <w:tab/>
        <w:t>Transmissions on all dedicated channels are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w:t>
        <w:tab/>
        <w:t>The SS checks that the MS does at least one RA request (with establishment cause = call re-establishment) on Carrier 3 within 16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w:t>
        <w:tab/>
        <w:t>The MS is switched off and on; the MS responds to the ongoing paging on BCCH carrier 3; and the SS brings the call into the active state on TCH with ARFCN of 22. On carrier 3, RE is set to 1 and the SS stops paging the MS on carrier 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w:t>
        <w:tab/>
        <w:t>The RXLEV_ACCESS_MIN on carrier 4 is set to RAM = -1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w:t>
        <w:tab/>
        <w:t>Transmissions on all dedicated channels are switched of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w:t>
        <w:tab/>
        <w:t>The SS checks that the MS does at least one RA request (with establishment cause = call re-establishment) on carrier 4 within 16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Steps g) to l) are not applicable for an MS not supporting speech (see PIXI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shall respond as indicated in steps e), h) and l) above.</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he SS performs steps a) to c) of II.6.1.6.3 using Table II.6-2 case 1, with the following excep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no paging message for the MS is transmitted on the BCCH carrier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automatic network selection shall be disabled, if possible,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60 seconds after the MS is switched on an emergency call is initiated on the MS  (30 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The SS sets carrier 2 to have the same PLMN and LAC as in Table II.6-1 (changing the BSIC of the carrier)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w:t>
        <w:tab/>
        <w:t>The SS checks that the MS makes RA requests on carrier 2 within 72 seconds (30 seconds for MS detection of the change in BSIC, 30 seconds for decode of BCCH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w:t>
        <w:tab/>
        <w:t>The MS is switched off, the SIM is removed, carrier 2 is returned to having the PLMN of all the other BCCH carriers, and the MS is switched on agai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w:t>
        <w:tab/>
        <w:t>The SS checks that no further RA requests are made by the MS within 60 second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w:t>
        <w:tab/>
        <w:t xml:space="preserve">60 seconds after the MS is switched on an emergency call is initiated on the MS (30 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w:t>
        <w:tab/>
        <w:t>The SS checks that the MS makes a RA request on  carrier 4  within  12 s.</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b/>
          <w:bCs/>
          <w:caps/>
          <w:color w:val="000000"/>
          <w:sz w:val="20"/>
          <w:szCs w:val="20"/>
          <w:lang w:val="en-US"/>
        </w:rPr>
        <w:t>Table</w:t>
      </w:r>
      <w:r>
        <w:rPr>
          <w:rFonts w:eastAsia="modern a" w:cs="modern a" w:ascii="modern a" w:hAnsi="modern a"/>
          <w:b/>
          <w:bCs/>
          <w:color w:val="000000"/>
          <w:sz w:val="20"/>
          <w:szCs w:val="20"/>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CCH</w:t>
        <w:tab/>
        <w:t>Level</w:t>
        <w:tab/>
        <w:t>48</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dBµVemf(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dBµVemf(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dBµVemf(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dBµVemf(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dBµVemf(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dBµVemf(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arrier 6</w:t>
        <w:tab/>
        <w:t>Syst Info</w:t>
        <w:tab/>
        <w:t>RAM=-98</w:t>
        <w:tab/>
        <w:t>RAM=-62</w:t>
        <w:tab/>
        <w:t>Normal</w:t>
        <w:tab/>
        <w:t>RAM=-6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Power is alternately the higher level for 3.5 s and the lower level for 0.5 s.</w:t>
      </w:r>
    </w:p>
    <w:p>
      <w:pPr>
        <w:pStyle w:val="Normal"/>
        <w:bidi w:val="0"/>
        <w:spacing w:lineRule="auto" w:line="240" w:before="0" w:after="0"/>
        <w:ind w:left="0" w:right="0" w:hanging="0"/>
        <w:jc w:val="left"/>
        <w:rPr/>
      </w:pPr>
      <w:r>
        <w:rPr>
          <w:rFonts w:eastAsia="modern a" w:cs="modern a" w:ascii="modern a" w:hAnsi="modern a"/>
          <w:b/>
          <w:bCs/>
          <w:caps/>
          <w:color w:val="000000"/>
          <w:sz w:val="20"/>
          <w:szCs w:val="20"/>
          <w:lang w:val="en-US"/>
        </w:rPr>
        <w:t>Table</w:t>
      </w:r>
      <w:r>
        <w:rPr>
          <w:rFonts w:eastAsia="modern a" w:cs="modern a" w:ascii="modern a" w:hAnsi="modern a"/>
          <w:b/>
          <w:bCs/>
          <w:color w:val="000000"/>
          <w:sz w:val="20"/>
          <w:szCs w:val="20"/>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case 4:</w:t>
        <w:tab/>
        <w:t>No RA response on carriers 2, 5 or 6.</w:t>
      </w:r>
      <w:r>
        <w:br w:type="page"/>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II.6.2</w:t>
        <w:tab/>
      </w:r>
      <w:r>
        <w:rPr>
          <w:rFonts w:eastAsia="modern a" w:cs="modern a" w:ascii="modern a" w:hAnsi="modern a"/>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signal quality (RXQUAL).</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2.1</w:t>
        <w:tab/>
        <w:t>Signal Strength</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he MS is connected to the SS. This connection will be direct for a MS having an antenna connector, or via a temporary antenna connector for a MS with an integral antenna.</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he SS is set to produce the BCCH of the serving cell and the BCCHs of 6 adjacent cells at 28 dBmicroVolt emf( ). The BCCH of the serving cell shall indicate these BCCHs, but not the BCCH of the serving cell. The ARFCN of the serving cell is chosen so as not to interfere with the other channels and the RF power level will be 63 dBµV.</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 xml:space="preserve">     │       </w:t>
      </w:r>
      <w:r>
        <w:rPr>
          <w:rFonts w:eastAsia="modern g" w:cs="modern g" w:ascii="modern g" w:hAnsi="modern g"/>
          <w:color w:val="000000"/>
          <w:sz w:val="20"/>
          <w:szCs w:val="20"/>
          <w:lang w:val="en-US"/>
        </w:rPr>
        <w:t>TCH     BCCH1    BCCH2    BCCH3     BCCH4    BCCH5    BCCH6</w:t>
      </w:r>
    </w:p>
    <w:p>
      <w:pPr>
        <w:pStyle w:val="Normal"/>
        <w:bidi w:val="0"/>
        <w:spacing w:lineRule="auto" w:line="240" w:before="0" w:after="0"/>
        <w:ind w:left="0" w:right="0" w:hanging="0"/>
        <w:jc w:val="left"/>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Step │ARFCN:  1        62      124       20        40       80      100</w:t>
      </w:r>
    </w:p>
    <w:p>
      <w:pPr>
        <w:pStyle w:val="Normal"/>
        <w:bidi w:val="0"/>
        <w:spacing w:lineRule="auto" w:line="240" w:before="0" w:after="0"/>
        <w:ind w:left="0" w:right="0" w:hanging="0"/>
        <w:jc w:val="left"/>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w:t>
      </w:r>
    </w:p>
    <w:p>
      <w:pPr>
        <w:pStyle w:val="Normal"/>
        <w:bidi w:val="0"/>
        <w:spacing w:lineRule="auto" w:line="240" w:before="0" w:after="0"/>
        <w:ind w:left="0" w:right="0" w:hanging="0"/>
        <w:jc w:val="left"/>
        <w:rPr>
          <w:rFonts w:ascii="modern g" w:hAnsi="modern g" w:eastAsia="modern g" w:cs="modern g"/>
          <w:color w:val="000000"/>
          <w:sz w:val="14"/>
          <w:szCs w:val="14"/>
          <w:lang w:val="en-US"/>
        </w:rPr>
      </w:pPr>
      <w:r>
        <w:rPr>
          <w:rFonts w:eastAsia="modern g" w:cs="modern g" w:ascii="modern g" w:hAnsi="modern g"/>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g" w:hAnsi="modern g" w:eastAsia="modern g" w:cs="modern g"/>
          <w:color w:val="000000"/>
          <w:sz w:val="14"/>
          <w:szCs w:val="14"/>
          <w:lang w:val="en-US"/>
        </w:rPr>
      </w:pPr>
      <w:r>
        <w:rPr>
          <w:rFonts w:eastAsia="modern g" w:cs="modern g" w:ascii="modern g" w:hAnsi="modern g"/>
          <w:color w:val="000000"/>
          <w:sz w:val="14"/>
          <w:szCs w:val="14"/>
          <w:lang w:val="en-US"/>
        </w:rPr>
        <w:t>2+m*21          64.5-m*10    63.5-m*10    45  -m*10    55  -m*10    75  -m*10    15           25</w:t>
      </w:r>
    </w:p>
    <w:p>
      <w:pPr>
        <w:pStyle w:val="Normal"/>
        <w:bidi w:val="0"/>
        <w:spacing w:lineRule="auto" w:line="240" w:before="0" w:after="0"/>
        <w:ind w:left="0" w:right="0" w:hanging="0"/>
        <w:jc w:val="left"/>
        <w:rPr>
          <w:rFonts w:ascii="modern g" w:hAnsi="modern g" w:eastAsia="modern g" w:cs="modern g"/>
          <w:color w:val="000000"/>
          <w:sz w:val="14"/>
          <w:szCs w:val="14"/>
          <w:lang w:val="en-US"/>
        </w:rPr>
      </w:pPr>
      <w:r>
        <w:rPr>
          <w:rFonts w:eastAsia="modern g" w:cs="modern g" w:ascii="modern g" w:hAnsi="modern g"/>
          <w:color w:val="000000"/>
          <w:sz w:val="14"/>
          <w:szCs w:val="14"/>
          <w:lang w:val="en-US"/>
        </w:rPr>
        <w:t>3+m*21          64.5-m*10    62.5-m*10    45  -m*10    55  -m*10    75  -m*10    15           25</w:t>
      </w:r>
    </w:p>
    <w:p>
      <w:pPr>
        <w:pStyle w:val="Normal"/>
        <w:bidi w:val="0"/>
        <w:spacing w:lineRule="auto" w:line="240" w:before="0" w:after="0"/>
        <w:ind w:left="0" w:right="0" w:hanging="0"/>
        <w:jc w:val="left"/>
        <w:rPr>
          <w:rFonts w:ascii="modern g" w:hAnsi="modern g" w:eastAsia="modern g" w:cs="modern g"/>
          <w:color w:val="000000"/>
          <w:sz w:val="14"/>
          <w:szCs w:val="14"/>
          <w:lang w:val="en-US"/>
        </w:rPr>
      </w:pPr>
      <w:r>
        <w:rPr>
          <w:rFonts w:eastAsia="modern g" w:cs="modern g" w:ascii="modern g" w:hAnsi="modern g"/>
          <w:color w:val="000000"/>
          <w:sz w:val="14"/>
          <w:szCs w:val="14"/>
          <w:lang w:val="en-US"/>
        </w:rPr>
        <w:t xml:space="preserve">  </w:t>
      </w:r>
      <w:r>
        <w:rPr>
          <w:rFonts w:eastAsia="modern g" w:cs="modern g" w:ascii="modern g" w:hAnsi="modern g"/>
          <w:color w:val="000000"/>
          <w:sz w:val="14"/>
          <w:szCs w:val="14"/>
          <w:lang w:val="en-US"/>
        </w:rPr>
        <w:t>.                 .           .            .            .            .         15           25</w:t>
      </w:r>
    </w:p>
    <w:p>
      <w:pPr>
        <w:pStyle w:val="Normal"/>
        <w:bidi w:val="0"/>
        <w:spacing w:lineRule="auto" w:line="240" w:before="0" w:after="0"/>
        <w:ind w:left="0" w:right="0" w:hanging="0"/>
        <w:jc w:val="left"/>
        <w:rPr>
          <w:rFonts w:ascii="modern g" w:hAnsi="modern g" w:eastAsia="modern g" w:cs="modern g"/>
          <w:color w:val="000000"/>
          <w:sz w:val="14"/>
          <w:szCs w:val="14"/>
          <w:lang w:val="en-US"/>
        </w:rPr>
      </w:pPr>
      <w:r>
        <w:rPr>
          <w:rFonts w:eastAsia="modern g" w:cs="modern g" w:ascii="modern g" w:hAnsi="modern g"/>
          <w:color w:val="000000"/>
          <w:sz w:val="14"/>
          <w:szCs w:val="14"/>
          <w:lang w:val="en-US"/>
        </w:rPr>
        <w:t xml:space="preserve">  </w:t>
      </w:r>
      <w:r>
        <w:rPr>
          <w:rFonts w:eastAsia="modern g" w:cs="modern g" w:ascii="modern g" w:hAnsi="modern g"/>
          <w:color w:val="000000"/>
          <w:sz w:val="14"/>
          <w:szCs w:val="14"/>
          <w:lang w:val="en-US"/>
        </w:rPr>
        <w:t>.                 .           .            .            .            .         15           25</w:t>
      </w:r>
    </w:p>
    <w:p>
      <w:pPr>
        <w:pStyle w:val="Normal"/>
        <w:bidi w:val="0"/>
        <w:spacing w:lineRule="auto" w:line="240" w:before="0" w:after="0"/>
        <w:ind w:left="0" w:right="0" w:hanging="0"/>
        <w:jc w:val="left"/>
        <w:rPr>
          <w:rFonts w:ascii="modern g" w:hAnsi="modern g" w:eastAsia="modern g" w:cs="modern g"/>
          <w:color w:val="000000"/>
          <w:sz w:val="14"/>
          <w:szCs w:val="14"/>
          <w:lang w:val="en-US"/>
        </w:rPr>
      </w:pPr>
      <w:r>
        <w:rPr>
          <w:rFonts w:eastAsia="modern g" w:cs="modern g" w:ascii="modern g" w:hAnsi="modern g"/>
          <w:color w:val="000000"/>
          <w:sz w:val="14"/>
          <w:szCs w:val="14"/>
          <w:lang w:val="en-US"/>
        </w:rPr>
        <w:t xml:space="preserve">  </w:t>
      </w:r>
      <w:r>
        <w:rPr>
          <w:rFonts w:eastAsia="modern g" w:cs="modern g" w:ascii="modern g" w:hAnsi="modern g"/>
          <w:color w:val="000000"/>
          <w:sz w:val="14"/>
          <w:szCs w:val="14"/>
          <w:lang w:val="en-US"/>
        </w:rPr>
        <w:t>.                 .           .            .            .            .         15           25</w:t>
      </w:r>
    </w:p>
    <w:p>
      <w:pPr>
        <w:pStyle w:val="Normal"/>
        <w:bidi w:val="0"/>
        <w:spacing w:lineRule="auto" w:line="240" w:before="0" w:after="0"/>
        <w:ind w:left="0" w:right="0" w:hanging="0"/>
        <w:jc w:val="left"/>
        <w:rPr>
          <w:rFonts w:ascii="modern g" w:hAnsi="modern g" w:eastAsia="modern g" w:cs="modern g"/>
          <w:color w:val="000000"/>
          <w:sz w:val="14"/>
          <w:szCs w:val="14"/>
          <w:lang w:val="en-US"/>
        </w:rPr>
      </w:pPr>
      <w:r>
        <w:rPr>
          <w:rFonts w:eastAsia="modern g" w:cs="modern g" w:ascii="modern g" w:hAnsi="modern g"/>
          <w:color w:val="000000"/>
          <w:sz w:val="14"/>
          <w:szCs w:val="14"/>
          <w:lang w:val="en-US"/>
        </w:rPr>
        <w:t>21+m*21          64.5-m*10    44.5-m*10    45  -m*10    55  -m*10    75  -m*10    15           25</w:t>
      </w:r>
    </w:p>
    <w:p>
      <w:pPr>
        <w:pStyle w:val="Normal"/>
        <w:bidi w:val="0"/>
        <w:spacing w:lineRule="auto" w:line="240" w:before="0" w:after="0"/>
        <w:ind w:left="0" w:right="0" w:hanging="0"/>
        <w:jc w:val="left"/>
        <w:rPr>
          <w:rFonts w:ascii="modern g" w:hAnsi="modern g" w:eastAsia="modern g" w:cs="modern g"/>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m = 0, 1, 2, 3, 4.</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is extension at steps 21+m*21 is to allow an extra quarter reporting period for the MS to stabilise for steps 1+m*21.</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t steps 1 to 30 the SS shall simulate a base station with DTX off and at steps 31 to 105 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At step 64, within every 480 ms reporting period, out of the 4 SACCH and 8 SID timeslots the SS shall transmit the first six active timeslots of the TCH with signal level 39.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9.5 dBmicroVolt emf(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reported value of RXLEV shall meet the following formula for signal levels above the sensitivity level. For a given value of m, all reported values of RXLEV must comply with one of the formulae a), b) or c) (see note 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For n &lt;= 21 and RXLEV</w:t>
      </w:r>
      <w:r>
        <w:rPr>
          <w:rFonts w:eastAsia="modern a" w:cs="modern a" w:ascii="modern a" w:hAnsi="modern a"/>
          <w:color w:val="000000"/>
          <w:sz w:val="20"/>
          <w:szCs w:val="20"/>
          <w:vertAlign w:val="subscript"/>
          <w:lang w:val="en-US"/>
        </w:rPr>
        <w:t>1</w:t>
      </w:r>
      <w:r>
        <w:rPr>
          <w:rFonts w:eastAsia="modern a" w:cs="modern a" w:ascii="modern a" w:hAnsi="modern a"/>
          <w:color w:val="000000"/>
          <w:sz w:val="20"/>
          <w:szCs w:val="20"/>
          <w:lang w:val="en-US"/>
        </w:rPr>
        <w:t xml:space="preserve"> = 63 (see note 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either a)</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RXLEVn = 6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or</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ab/>
        <w:t xml:space="preserve">                         </w:t>
      </w:r>
      <w:r>
        <w:rPr>
          <w:rFonts w:eastAsia="modern a" w:cs="modern a" w:ascii="modern a" w:hAnsi="modern a"/>
          <w:color w:val="000000"/>
          <w:sz w:val="20"/>
          <w:szCs w:val="20"/>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RXLEVn = (63 - n + r)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ab/>
        <w:t xml:space="preserve">                         </w:t>
      </w:r>
      <w:r>
        <w:rPr>
          <w:rFonts w:eastAsia="modern a" w:cs="modern a" w:ascii="modern a" w:hAnsi="modern a"/>
          <w:color w:val="000000"/>
          <w:sz w:val="20"/>
          <w:szCs w:val="20"/>
          <w:vertAlign w:val="superscript"/>
          <w:lang w:val="en-US"/>
        </w:rPr>
        <w:t>-1</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or b)</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RXLEVn = 6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or</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ab/>
        <w:t xml:space="preserve">                         </w:t>
      </w:r>
      <w:r>
        <w:rPr>
          <w:rFonts w:eastAsia="modern a" w:cs="modern a" w:ascii="modern a" w:hAnsi="modern a"/>
          <w:color w:val="000000"/>
          <w:sz w:val="20"/>
          <w:szCs w:val="20"/>
          <w:vertAlign w:val="subscript"/>
          <w:lang w:val="en-US"/>
        </w:rPr>
        <w:t>+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RXLEVn = (63 - n + r)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ab/>
        <w:t xml:space="preserve">                         </w:t>
      </w:r>
      <w:r>
        <w:rPr>
          <w:rFonts w:eastAsia="modern a" w:cs="modern a" w:ascii="modern a" w:hAnsi="modern a"/>
          <w:color w:val="000000"/>
          <w:sz w:val="20"/>
          <w:szCs w:val="20"/>
          <w:vertAlign w:val="superscript"/>
          <w:lang w:val="en-US"/>
        </w:rPr>
        <w:t>+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or c)</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RXLEVn = 6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or</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ab/>
        <w:t xml:space="preserve">                         </w:t>
      </w:r>
      <w:r>
        <w:rPr>
          <w:rFonts w:eastAsia="modern a" w:cs="modern a" w:ascii="modern a" w:hAnsi="modern a"/>
          <w:color w:val="000000"/>
          <w:sz w:val="20"/>
          <w:szCs w:val="20"/>
          <w:vertAlign w:val="subscript"/>
          <w:lang w:val="en-US"/>
        </w:rPr>
        <w:t>+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RXLEVn = (63 - n + r)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ab/>
        <w:t xml:space="preserve">                         </w:t>
      </w:r>
      <w:r>
        <w:rPr>
          <w:rFonts w:eastAsia="modern a" w:cs="modern a" w:ascii="modern a" w:hAnsi="modern a"/>
          <w:color w:val="000000"/>
          <w:sz w:val="20"/>
          <w:szCs w:val="20"/>
          <w:vertAlign w:val="superscript"/>
          <w:lang w:val="en-US"/>
        </w:rPr>
        <w:t>-2</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therwis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either a)</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 xml:space="preserve">                                           </w:t>
      </w:r>
      <w:r>
        <w:rPr>
          <w:rFonts w:eastAsia="modern a" w:cs="modern a" w:ascii="modern a" w:hAnsi="modern a"/>
          <w:color w:val="000000"/>
          <w:sz w:val="20"/>
          <w:szCs w:val="20"/>
          <w:vertAlign w:val="subscript"/>
          <w:lang w:val="en-US"/>
        </w:rPr>
        <w:t>+1</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 xml:space="preserve"> 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0"/>
          <w:szCs w:val="20"/>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0"/>
          <w:szCs w:val="20"/>
          <w:lang w:val="en-US"/>
        </w:rPr>
        <w:t xml:space="preserve"> - n + m*21 + 1 )  {    {       ,  {</w:t>
      </w:r>
    </w:p>
    <w:p>
      <w:pPr>
        <w:pStyle w:val="Normal"/>
        <w:bidi w:val="0"/>
        <w:spacing w:lineRule="auto" w:line="240" w:before="0" w:after="0"/>
        <w:ind w:left="0" w:right="0" w:hanging="0"/>
        <w:jc w:val="left"/>
        <w:rPr>
          <w:rFonts w:ascii="modern a" w:hAnsi="modern a" w:eastAsia="modern a" w:cs="modern a"/>
          <w:color w:val="000000"/>
          <w:sz w:val="20"/>
          <w:szCs w:val="20"/>
          <w:vertAlign w:val="superscript"/>
          <w:lang w:val="en-US"/>
        </w:rPr>
      </w:pPr>
      <w:r>
        <w:rPr>
          <w:rFonts w:eastAsia="modern a" w:cs="modern a" w:ascii="modern a" w:hAnsi="modern a"/>
          <w:color w:val="000000"/>
          <w:sz w:val="20"/>
          <w:szCs w:val="20"/>
          <w:vertAlign w:val="superscript"/>
          <w:lang w:val="en-US"/>
        </w:rPr>
        <w:tab/>
        <w:t xml:space="preserve">                                           -1   -1         -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or b)</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 xml:space="preserve">                                           </w:t>
      </w:r>
      <w:r>
        <w:rPr>
          <w:rFonts w:eastAsia="modern a" w:cs="modern a" w:ascii="modern a" w:hAnsi="modern a"/>
          <w:color w:val="000000"/>
          <w:sz w:val="20"/>
          <w:szCs w:val="20"/>
          <w:vertAlign w:val="subscript"/>
          <w:lang w:val="en-US"/>
        </w:rPr>
        <w:t>+2</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bscript"/>
          <w:lang w:val="en-US"/>
        </w:rPr>
        <w:t xml:space="preserve"> +4</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 xml:space="preserve"> 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0"/>
          <w:szCs w:val="20"/>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0"/>
          <w:szCs w:val="20"/>
          <w:lang w:val="en-US"/>
        </w:rPr>
        <w:t xml:space="preserve"> - n + m*21 + 1 )  {    {       ,  {</w:t>
      </w:r>
    </w:p>
    <w:p>
      <w:pPr>
        <w:pStyle w:val="Normal"/>
        <w:bidi w:val="0"/>
        <w:spacing w:lineRule="auto" w:line="240" w:before="0" w:after="0"/>
        <w:ind w:left="0" w:right="0" w:hanging="0"/>
        <w:jc w:val="left"/>
        <w:rPr>
          <w:rFonts w:ascii="modern a" w:hAnsi="modern a" w:eastAsia="modern a" w:cs="modern a"/>
          <w:color w:val="000000"/>
          <w:sz w:val="20"/>
          <w:szCs w:val="20"/>
          <w:vertAlign w:val="superscript"/>
          <w:lang w:val="en-US"/>
        </w:rPr>
      </w:pPr>
      <w:r>
        <w:rPr>
          <w:rFonts w:eastAsia="modern a" w:cs="modern a" w:ascii="modern a" w:hAnsi="modern a"/>
          <w:color w:val="000000"/>
          <w:sz w:val="20"/>
          <w:szCs w:val="20"/>
          <w:vertAlign w:val="superscript"/>
          <w:lang w:val="en-US"/>
        </w:rPr>
        <w:tab/>
        <w:t xml:space="preserve">                                           +0   +0         +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or c)</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 xml:space="preserve">                                           </w:t>
      </w:r>
      <w:r>
        <w:rPr>
          <w:rFonts w:eastAsia="modern a" w:cs="modern a" w:ascii="modern a" w:hAnsi="modern a"/>
          <w:color w:val="000000"/>
          <w:sz w:val="20"/>
          <w:szCs w:val="20"/>
          <w:vertAlign w:val="subscript"/>
          <w:lang w:val="en-US"/>
        </w:rPr>
        <w:t>+0</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 xml:space="preserve"> 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0"/>
          <w:szCs w:val="20"/>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0"/>
          <w:szCs w:val="20"/>
          <w:lang w:val="en-US"/>
        </w:rPr>
        <w:t xml:space="preserve"> - n + m*21 + 1 )  {    {       ,  {</w:t>
      </w:r>
    </w:p>
    <w:p>
      <w:pPr>
        <w:pStyle w:val="Normal"/>
        <w:bidi w:val="0"/>
        <w:spacing w:lineRule="auto" w:line="240" w:before="0" w:after="0"/>
        <w:ind w:left="0" w:right="0" w:hanging="0"/>
        <w:jc w:val="left"/>
        <w:rPr>
          <w:rFonts w:ascii="modern a" w:hAnsi="modern a" w:eastAsia="modern a" w:cs="modern a"/>
          <w:color w:val="000000"/>
          <w:sz w:val="20"/>
          <w:szCs w:val="20"/>
          <w:vertAlign w:val="superscript"/>
          <w:lang w:val="en-US"/>
        </w:rPr>
      </w:pPr>
      <w:r>
        <w:rPr>
          <w:rFonts w:eastAsia="modern a" w:cs="modern a" w:ascii="modern a" w:hAnsi="modern a"/>
          <w:color w:val="000000"/>
          <w:sz w:val="20"/>
          <w:szCs w:val="20"/>
          <w:vertAlign w:val="superscript"/>
          <w:lang w:val="en-US"/>
        </w:rPr>
        <w:tab/>
        <w:t xml:space="preserve">                                           -2   -2         -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r = number of last step where RXLEV of 63 was report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ote 3:</w:t>
        <w:tab/>
        <w:t>These formulae allow for a MS with an absolute accuracy wors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han + 0.5 dB and therefore reporting an RXLEV of 63 for mo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han one step. The absolute accuracy is checked i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requirement 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ote 4:</w:t>
        <w:tab/>
        <w:t>The options a), b) and c) allow for three conditions which</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satisfy the requirements when the results are measur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relative to a fixed point in the measured 20 dB rang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w:t>
      </w:r>
      <w:r>
        <w:rPr>
          <w:rFonts w:eastAsia="modern a" w:cs="modern a" w:ascii="modern a" w:hAnsi="modern a"/>
          <w:color w:val="000000"/>
          <w:sz w:val="20"/>
          <w:szCs w:val="20"/>
          <w:lang w:val="en-US"/>
        </w:rPr>
        <w:t>RXLEV</w:t>
      </w:r>
      <w:r>
        <w:rPr>
          <w:rFonts w:eastAsia="modern a" w:cs="modern a" w:ascii="modern a" w:hAnsi="modern a"/>
          <w:color w:val="000000"/>
          <w:sz w:val="20"/>
          <w:szCs w:val="20"/>
          <w:vertAlign w:val="subscript"/>
          <w:lang w:val="en-US"/>
        </w:rPr>
        <w:t>MS</w:t>
      </w:r>
      <w:r>
        <w:rPr>
          <w:rFonts w:eastAsia="modern a" w:cs="modern a" w:ascii="modern a" w:hAnsi="modern a"/>
          <w:color w:val="000000"/>
          <w:sz w:val="20"/>
          <w:szCs w:val="20"/>
          <w:lang w:val="en-US"/>
        </w:rPr>
        <w:t xml:space="preserve"> - RXLEV</w:t>
      </w:r>
      <w:r>
        <w:rPr>
          <w:rFonts w:eastAsia="modern a" w:cs="modern a" w:ascii="modern a" w:hAnsi="modern a"/>
          <w:color w:val="000000"/>
          <w:sz w:val="20"/>
          <w:szCs w:val="20"/>
          <w:vertAlign w:val="subscript"/>
          <w:lang w:val="en-US"/>
        </w:rPr>
        <w:t>c</w:t>
      </w:r>
      <w:r>
        <w:rPr>
          <w:rFonts w:eastAsia="modern a" w:cs="modern a" w:ascii="modern a" w:hAnsi="modern a"/>
          <w:color w:val="000000"/>
          <w:sz w:val="20"/>
          <w:szCs w:val="20"/>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where  RXLEV</w:t>
      </w:r>
      <w:r>
        <w:rPr>
          <w:rFonts w:eastAsia="modern a" w:cs="modern a" w:ascii="modern a" w:hAnsi="modern a"/>
          <w:color w:val="000000"/>
          <w:sz w:val="20"/>
          <w:szCs w:val="20"/>
          <w:vertAlign w:val="subscript"/>
          <w:lang w:val="en-US"/>
        </w:rPr>
        <w:t>MS</w:t>
      </w:r>
      <w:r>
        <w:rPr>
          <w:rFonts w:eastAsia="modern a" w:cs="modern a" w:ascii="modern a" w:hAnsi="modern a"/>
          <w:color w:val="000000"/>
          <w:sz w:val="20"/>
          <w:szCs w:val="20"/>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RXLEV</w:t>
      </w:r>
      <w:r>
        <w:rPr>
          <w:rFonts w:eastAsia="modern a" w:cs="modern a" w:ascii="modern a" w:hAnsi="modern a"/>
          <w:color w:val="000000"/>
          <w:sz w:val="20"/>
          <w:szCs w:val="20"/>
          <w:vertAlign w:val="subscript"/>
          <w:lang w:val="en-US"/>
        </w:rPr>
        <w:t>c</w:t>
      </w:r>
      <w:r>
        <w:rPr>
          <w:rFonts w:eastAsia="modern a" w:cs="modern a" w:ascii="modern a" w:hAnsi="modern a"/>
          <w:color w:val="000000"/>
          <w:sz w:val="20"/>
          <w:szCs w:val="20"/>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below.</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w:t>
      </w:r>
      <w:r>
        <w:rPr>
          <w:rFonts w:eastAsia="modern a" w:cs="modern a" w:ascii="modern a" w:hAnsi="modern a"/>
          <w:color w:val="000000"/>
          <w:sz w:val="20"/>
          <w:szCs w:val="20"/>
          <w:lang w:val="en-US"/>
        </w:rPr>
        <w:t>RXLEV</w:t>
      </w:r>
      <w:r>
        <w:rPr>
          <w:rFonts w:eastAsia="modern a" w:cs="modern a" w:ascii="modern a" w:hAnsi="modern a"/>
          <w:color w:val="000000"/>
          <w:sz w:val="20"/>
          <w:szCs w:val="20"/>
          <w:vertAlign w:val="subscript"/>
          <w:lang w:val="en-US"/>
        </w:rPr>
        <w:t>MS</w:t>
      </w:r>
      <w:r>
        <w:rPr>
          <w:rFonts w:eastAsia="modern a" w:cs="modern a" w:ascii="modern a" w:hAnsi="modern a"/>
          <w:color w:val="000000"/>
          <w:sz w:val="20"/>
          <w:szCs w:val="20"/>
          <w:lang w:val="en-US"/>
        </w:rPr>
        <w:t xml:space="preserve"> - RXLEV</w:t>
      </w:r>
      <w:r>
        <w:rPr>
          <w:rFonts w:eastAsia="modern a" w:cs="modern a" w:ascii="modern a" w:hAnsi="modern a"/>
          <w:color w:val="000000"/>
          <w:sz w:val="20"/>
          <w:szCs w:val="20"/>
          <w:vertAlign w:val="subscript"/>
          <w:lang w:val="en-US"/>
        </w:rPr>
        <w:t>c</w:t>
      </w:r>
      <w:r>
        <w:rPr>
          <w:rFonts w:eastAsia="modern a" w:cs="modern a" w:ascii="modern a" w:hAnsi="modern a"/>
          <w:color w:val="000000"/>
          <w:sz w:val="20"/>
          <w:szCs w:val="20"/>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Note: in step 64 RXLEV</w:t>
      </w:r>
      <w:r>
        <w:rPr>
          <w:rFonts w:eastAsia="modern a" w:cs="modern a" w:ascii="modern a" w:hAnsi="modern a"/>
          <w:color w:val="000000"/>
          <w:sz w:val="20"/>
          <w:szCs w:val="20"/>
          <w:vertAlign w:val="subscript"/>
          <w:lang w:val="en-US"/>
        </w:rPr>
        <w:t>c</w:t>
      </w:r>
      <w:r>
        <w:rPr>
          <w:rFonts w:eastAsia="modern a" w:cs="modern a" w:ascii="modern a" w:hAnsi="modern a"/>
          <w:color w:val="000000"/>
          <w:sz w:val="20"/>
          <w:szCs w:val="20"/>
          <w:lang w:val="en-US"/>
        </w:rPr>
        <w:t xml:space="preserve"> is 32.</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RXLEV</w:t>
        <w:tab/>
        <w:tab/>
        <w:t>for Received Signal Lev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w:t>
        <w:tab/>
        <w:tab/>
        <w:tab/>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p>
    <w:p>
      <w:pPr>
        <w:pStyle w:val="Normal"/>
        <w:tabs>
          <w:tab w:val="clear" w:pos="720"/>
          <w:tab w:val="left" w:pos="4604" w:leader="none"/>
          <w:tab w:val="left" w:pos="5182" w:leader="none"/>
          <w:tab w:val="right" w:pos="11374" w:leader="none"/>
        </w:tabs>
        <w:bidi w:val="0"/>
        <w:spacing w:lineRule="auto" w:line="240" w:before="200" w:after="0"/>
        <w:ind w:left="2302" w:right="0" w:hanging="2302"/>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2.2</w:t>
        <w:tab/>
        <w:t>Signal Quality</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is test is only applicable to MS supporting speech.</w:t>
      </w:r>
    </w:p>
    <w:p>
      <w:pPr>
        <w:pStyle w:val="Normal"/>
        <w:tabs>
          <w:tab w:val="clear" w:pos="720"/>
          <w:tab w:val="left" w:pos="4604" w:leader="none"/>
          <w:tab w:val="left" w:pos="5182" w:leader="none"/>
          <w:tab w:val="right" w:pos="11374" w:leader="none"/>
        </w:tabs>
        <w:bidi w:val="0"/>
        <w:spacing w:lineRule="auto" w:line="240" w:before="200" w:after="0"/>
        <w:ind w:left="2302" w:right="0" w:hanging="2302"/>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2.2.1.1</w:t>
        <w:tab/>
        <w:t>Method of measu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he MS shall be connected to the SS.  A call shall be originated by the SS to the MS in the range ARFCN 60-65 and the MS shall be made to answer the call.  The MS is operated under normal test conditions. The Radio Link Timeout is set to maximum.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The SS performs a calibration of C/I to class II RBER over the range of the RXQUAL cases in the table in step d). It is expected that the range of the unwanted signal level will be approximately 35 dBµVemf( ) to 50 dBµVemf( ) and to calibrate over 2000 errors would give sufficient accuracy.</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CASE</w:t>
        <w:tab/>
        <w:tab/>
        <w:t>AVERAGE BER</w:t>
        <w:tab/>
        <w:tab/>
        <w:t xml:space="preserve">  C/I</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 0</w:t>
        <w:tab/>
        <w:tab/>
        <w:t xml:space="preserve"> 0,09%</w:t>
        <w:tab/>
        <w:tab/>
        <w:t>(C/I)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 1</w:t>
        <w:tab/>
        <w:tab/>
        <w:t xml:space="preserve"> 0,28%</w:t>
        <w:tab/>
        <w:tab/>
        <w:t>(C/I)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 2</w:t>
        <w:tab/>
        <w:tab/>
        <w:t xml:space="preserve"> 0,57%</w:t>
        <w:tab/>
        <w:tab/>
        <w:t>(C/I)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 3</w:t>
        <w:tab/>
        <w:tab/>
        <w:t xml:space="preserve"> 1,13%</w:t>
        <w:tab/>
        <w:tab/>
        <w:t>(C/I)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 4</w:t>
        <w:tab/>
        <w:tab/>
        <w:t xml:space="preserve"> 2,26%</w:t>
        <w:tab/>
        <w:tab/>
        <w:t>(C/I)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 5</w:t>
        <w:tab/>
        <w:tab/>
        <w:t xml:space="preserve"> 4,53%</w:t>
        <w:tab/>
        <w:tab/>
        <w:t>(C/I)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 6 </w:t>
        <w:tab/>
        <w:tab/>
        <w:t xml:space="preserve"> 9,05%</w:t>
        <w:tab/>
        <w:tab/>
        <w:t>(C/I)6</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 7</w:t>
        <w:tab/>
        <w:tab/>
        <w:t>18,10%</w:t>
        <w:tab/>
        <w:tab/>
        <w:t>(C/I)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 xml:space="preserve">The level of the unwanted signal is set at a value for which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 1:</w:t>
        <w:tab/>
        <w:t>For RXQUAL_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w:t>
        <w:tab/>
        <w:t>The SS is set to simulate a base station in DTX mode according to section 8.3 of GSM 05.08 and step f) is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w:t>
        <w:tab/>
        <w:t>The SS is set to simulate a base station in non DTX mod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w:t>
        <w:tab/>
        <w:t>Steps from e) to i)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 3:</w:t>
        <w:tab/>
        <w:t>Due to the high error rates involved with testing RXQUAL 5, 6 and 7 the MS may experience a radio link timeout. To avoid this the test is performed using 50 SACCH blocks instead of 350. In between measurements at least 35 SACCH blocks are transmitted with a lower level of the unwanted signal.</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rror ra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0      RXQUAL_O          10%             211          175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RXQUAL_1          25%             211           7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RXQUAL_2          15%             254          14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      RXQUAL_3          10%             211          175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4      RXQUAL_4          10%             211          175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      RXQUAL_5           5%             213          35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6      RXQUAL_6           5%             213          35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rror ra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7      RXQUAL_7        15%            200           1105</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The SS counts the number of errors of the class II bits (occurring in 50 SACCH blocks) and the relevant BER is computed. If such BER does not correspond to one out of the 5 different cases shown in the table below, the test shall be continued from step f). On the contrary, if such BER corresponds to one out of the 5 different cases shown in the table below, let us say case i (with i equal to 1 out of the 5 numbers 0, 1, ... 4), the procedure stated from step d) on shall be adopted.</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4), or to one of the adjacent bands RXQUAL_(i-1) (with i = 1, 2, ..., 4) and RXQUAL_(i+1) (with i = 0, 1, ..., 3).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w:t>
        <w:tab/>
        <w:t>If such BER does not correspond to one out of the 5 cases shown in the table above, the median level of the unwanted signal shall be increased (or decreased) by 0.6 dB and step g) shall be repeated. On the contrary, if the computed BER correspond to one out of the 5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If, at the end of the whole test, one or more Max-samples_i (with i = 0, 1, ..., 4)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4</w:t>
        <w:tab/>
        <w:t xml:space="preserve">     RXQUAL_4/3/5   10%            12%</w:t>
      </w:r>
    </w:p>
    <w:p>
      <w:pPr>
        <w:sectPr>
          <w:headerReference w:type="default" r:id="rId2"/>
          <w:type w:val="nextPage"/>
          <w:pgSz w:w="11907" w:h="16834"/>
          <w:pgMar w:left="1151" w:right="1729" w:gutter="0" w:header="1293" w:top="1839" w:footer="0" w:bottom="113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r>
        <w:br w:type="page"/>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II.6.3</w:t>
        <w:tab/>
      </w:r>
      <w:r>
        <w:rPr>
          <w:rFonts w:eastAsia="modern a" w:cs="modern a" w:ascii="modern a" w:hAnsi="modern a"/>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 1:</w:t>
        <w:tab/>
        <w:t>The method of measuring the MS transmitter output power i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given in section II.3.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he SS shall measure the MS transmit power. The SS then signals TXPWR = 15 to the MS. (see note 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 2:</w:t>
        <w:tab/>
        <w:t>Due to the high dynamic range required from the SS for a power level change from 0 to 15, it is an acceptable and equivalent test to perform steps a) to c) repeatedly with different values for TXPWR in steps a) and b) in order to reduce the dynamic range provided that the final value of TXPWR in step b) is 15. The TXPWR values chosen for the repeated step a) must ensure a minimum overlap of 2 to the value previously used for step b).</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The SS shall measure the MS transmit power on TDMA frames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The SS now sets TXPWR back to the maximum peak power appropriate to the class of the MS. (see note 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 3:</w:t>
        <w:tab/>
        <w:t>Due to the high dynamic range required from the SS for a power level change from 15 to a possible maximum of 0, it is an acceptable and equivalent test to perform steps d) to e) repeatedly with different values for TXPWR in steps d) in order to reduce the dynamic range provided that the final value of TXPWR in step d) is the maximum peak power appropriate to the class of MS. The TXPWR values chosen for the repetition must ensure a minimum overlap of 2 to the value previously used for step 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w:t>
        <w:tab/>
        <w:t>After the SS has set TXPWR = 9,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w:t>
        <w:tab/>
        <w:t>After the SS has set TXPWR = 8,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w:t>
        <w:tab/>
        <w:t>Then the channel assignment is changed and the demanded power within the channel assignment is set to TXPWR=15. When the MS had changed channel its output power is measured on the first burst on the new channel.</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w:t>
        <w:tab/>
        <w:t>Step c). The peak transmitted carrier power of TDMA frame 6 shall correspond to one power control step below the value measured in step b). The peak transmitted carrier power of each subsequently measured TDMA frame shall correspond to one power control step lower than the previous measured TDMA frame until power control level 15 is reached.  The value of the MS-TXPWR-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w:t>
        <w:tab/>
        <w:t>Step e). The peak transmitted carrier power of TDMA frame 6 shall correspond to power control level 14 (see following note).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If steps d) and e) are repeated with reduced power control ranges, then the peak transmitted power shall correspond to one power control level higher than that at the end of the previous step 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II.6.4</w:t>
        <w:tab/>
      </w:r>
      <w:r>
        <w:rPr>
          <w:rFonts w:eastAsia="modern a" w:cs="modern a" w:ascii="modern a" w:hAnsi="modern a"/>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equi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w:t>
        <w:tab/>
        <w:t>The manufacturer shall demonstrate that the MS is based on one single frequency reference.</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g">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SM 11.10</w:t>
      <w:tab/>
      <w:t xml:space="preserve">Part II.6   page </w:t>
    </w:r>
    <w:r>
      <w:rPr>
        <w:rFonts w:eastAsia="modern a" w:cs="modern a" w:ascii="modern a" w:hAnsi="modern a"/>
        <w:color w:val="000000"/>
        <w:sz w:val="20"/>
        <w:szCs w:val="20"/>
        <w:lang w:val="en-US"/>
      </w:rPr>
      <w:fldChar w:fldCharType="begin"/>
    </w:r>
    <w:r>
      <w:rPr>
        <w:sz w:val="20"/>
        <w:szCs w:val="20"/>
        <w:rFonts w:eastAsia="modern a" w:cs="modern a" w:ascii="modern a" w:hAnsi="modern a"/>
        <w:color w:val="000000"/>
        <w:lang w:val="en-US"/>
      </w:rPr>
      <w:instrText xml:space="preserve"> PAGE \* ARABIC </w:instrText>
    </w:r>
    <w:r>
      <w:rPr>
        <w:sz w:val="20"/>
        <w:szCs w:val="20"/>
        <w:rFonts w:eastAsia="modern a" w:cs="modern a" w:ascii="modern a" w:hAnsi="modern a"/>
        <w:color w:val="000000"/>
        <w:lang w:val="en-US"/>
      </w:rPr>
      <w:fldChar w:fldCharType="separate"/>
    </w:r>
    <w:r>
      <w:rPr>
        <w:sz w:val="20"/>
        <w:szCs w:val="20"/>
        <w:rFonts w:eastAsia="modern a" w:cs="modern a" w:ascii="modern a" w:hAnsi="modern a"/>
        <w:color w:val="000000"/>
        <w:lang w:val="en-US"/>
      </w:rPr>
      <w:t>33</w:t>
    </w:r>
    <w:r>
      <w:rPr>
        <w:sz w:val="20"/>
        <w:szCs w:val="20"/>
        <w:rFonts w:eastAsia="modern a" w:cs="modern a" w:ascii="modern a" w:hAnsi="modern a"/>
        <w:color w:val="000000"/>
        <w:lang w:val="en-US"/>
      </w:rPr>
      <w:fldChar w:fldCharType="end"/>
    </w:r>
    <w:r>
      <w:rPr>
        <w:rFonts w:eastAsia="modern a" w:cs="modern a" w:ascii="modern a" w:hAnsi="modern a"/>
        <w:color w:val="000000"/>
        <w:sz w:val="20"/>
        <w:szCs w:val="20"/>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Dec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