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are repeated using the TMSI previously allocated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all paging requests which address the MS with a 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rbit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 channel is allocated in ARFCN = 0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4,5,6,7,8,9,10,11,12,14,16,17,18,19,20,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22,23,24,26,28,29,32,34,35,36,38,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41,42,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002</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008</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014</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020</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026</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032</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038</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keepNext w:val="true"/>
        <w:tabs>
          <w:tab w:val="clear" w:pos="720"/>
          <w:tab w:val="left" w:pos="134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 The Synchronisation Indication information element shall be omitted from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 and GSM 04.08-EX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nd algorithm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cipher with algorithm A5/1" and start deciphering with A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algorithm A5/1</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f the MS supports the A5/2 algorithm then steps a), b), and c) are repeated but with algorithm A5/2 used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EXT,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algorithm A5/2</w:t>
        <w:tab/>
        <w:t>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orrect algorithm and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Classmark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network to request the MS to supply all its classmark information to the network. This procedure is specified in section 3.4.11 of GSM 04.08-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s may systematically use this procedure (eg. during location updating) and, if it is incorrectly implemented in the MS, the basic connection establishment procedure may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network requests the MS to supply all its classmark information then this information is communicated on the DCCH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have an RR connection established with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LASSMARK ENQUIRY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LASSMARK ENQUIRY (GSM 04.08-EXT, 9.1.1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ply with a CLASSMARK CHANGE message containing a mobile station classmark 2 information element that correctly indicates the supported encryption algorithms.</w:t>
      </w:r>
    </w:p>
    <w:sectPr>
      <w:headerReference w:type="default" r:id="rId2"/>
      <w:type w:val="nextPage"/>
      <w:pgSz w:w="11907" w:h="16834"/>
      <w:pgMar w:left="1151" w:right="1440" w:gutter="0" w:header="1293" w:top="1839"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6</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23.1</w:t>
    </w:r>
  </w:p>
  <w:p>
    <w:pPr>
      <w:pStyle w:val="Normal"/>
      <w:bidi w:val="0"/>
      <w:spacing w:lineRule="auto" w:line="240" w:before="0" w:after="0"/>
      <w:ind w:left="-1151"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