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ith TI value different from 111)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 and which is different from 111 (reserv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 and which is different from 111 (reserv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coded as related to a mobile-originated call i.e. TI-flag indicates wrong end of TI origin, and with a TI value which is different from 111 (reserv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flag and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 different from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 value</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