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2</w:t>
        <w:tab/>
      </w:r>
      <w:r>
        <w:rPr>
          <w:rFonts w:eastAsia="modern a" w:cs="modern a" w:ascii="modern a" w:hAnsi="modern a"/>
          <w:b/>
          <w:bCs/>
          <w:caps/>
          <w:color w:val="000000"/>
          <w:sz w:val="24"/>
          <w:szCs w:val="24"/>
          <w:lang w:val="en-US"/>
        </w:rPr>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Recommendations GSM 04.05, 04.06 and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1</w:t>
        <w:tab/>
      </w:r>
      <w:r>
        <w:rPr>
          <w:rFonts w:eastAsia="modern c" w:cs="modern c" w:ascii="modern c" w:hAnsi="modern c"/>
          <w:b/>
          <w:bCs/>
          <w:caps/>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w:t>
        <w:tab/>
        <w:t>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II.5.2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II.5.2.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2</w:t>
        <w:tab/>
        <w:t xml:space="preserve">Test Configu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example of a functional composition of the MS Layer 2 i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Part II.2, II.3, II.4 and II.6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frame sequences shall comply with the following ru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w:t>
      </w:r>
      <w:r>
        <w:rPr>
          <w:rFonts w:eastAsia="modern c" w:cs="modern c" w:ascii="modern c" w:hAnsi="modern c"/>
          <w:color w:val="000000"/>
          <w:sz w:val="20"/>
          <w:szCs w:val="20"/>
          <w:lang w:val="en-US"/>
        </w:rPr>
        <w:t xml:space="preserve"> in addition to SAPI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5</w:t>
        <w:tab/>
        <w:t>Establishment of the dedicated physical resour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ystem Simulator shall simulate a BS with BCCH/CCCH on one carrier. The MS shall be listening to this CCCH and able to respond to paging messages.  The </w:t>
      </w:r>
      <w:r>
        <w:rPr>
          <w:rFonts w:eastAsia="modern c" w:cs="modern c" w:ascii="modern c" w:hAnsi="modern c"/>
          <w:color w:val="000000"/>
          <w:sz w:val="20"/>
          <w:szCs w:val="20"/>
          <w:lang w:val="en-US"/>
        </w:rPr>
        <w:t xml:space="preserve">system simulator sends Paging Request to the MS on the paging channel.  The MS shall respond with Channel Request on the random access channel. The system simulator sends Immediate Assign to the MS, thereby ordering the MS either to a </w:t>
      </w:r>
      <w:r>
        <w:rPr>
          <w:rFonts w:eastAsia="modern a" w:cs="modern a" w:ascii="modern a" w:hAnsi="modern a"/>
          <w:color w:val="000000"/>
          <w:sz w:val="24"/>
          <w:szCs w:val="24"/>
          <w:lang w:val="en-US"/>
        </w:rPr>
        <w:t>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w:t>
        <w:tab/>
      </w:r>
      <w:r>
        <w:rPr>
          <w:rFonts w:eastAsia="modern c" w:cs="modern c" w:ascii="modern c" w:hAnsi="modern c"/>
          <w:b/>
          <w:bCs/>
          <w:caps/>
          <w:color w:val="000000"/>
          <w:sz w:val="20"/>
          <w:szCs w:val="20"/>
          <w:lang w:val="en-US"/>
        </w:rPr>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shall respond to a command within</w:t>
      </w:r>
      <w:r>
        <w:rPr>
          <w:rFonts w:eastAsia="modern c" w:cs="modern c" w:ascii="modern c" w:hAnsi="modern c"/>
          <w:color w:val="000000"/>
          <w:sz w:val="20"/>
          <w:szCs w:val="20"/>
          <w:lang w:val="en-US"/>
        </w:rPr>
        <w:t xml:space="preserve"> T200 as defined in GSM 04.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repeat a command after timeout of T200 if the command has not been acknowledged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ill bits transmitted with each frame from the MS whose length indicator L is less than N201 as defined in GSM 04.06 shall be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ame format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are described by the following parameter s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 0) (* SABM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gt; 0) (* SABM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C (C, P,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 0) (* UA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gt; 0) (* UA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M (R, F,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 P,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R, F,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 = M b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 = length indic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S) = send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 receive sequence number.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1</w:t>
        <w:tab/>
      </w:r>
      <w:r>
        <w:rPr>
          <w:rFonts w:eastAsia="modern c" w:cs="modern c" w:ascii="modern c" w:hAnsi="modern c"/>
          <w:b/>
          <w:bCs/>
          <w:color w:val="000000"/>
          <w:sz w:val="20"/>
          <w:szCs w:val="20"/>
          <w:lang w:val="en-US"/>
        </w:rPr>
        <w:t>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w:t>
        <w:tab/>
        <w:t>Initialis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1</w:t>
        <w:tab/>
        <w:t>Normal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after the UA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w:t>
        <w:tab/>
        <w:t xml:space="preserve">Initialisation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II.5.2.1.1.5. The MS is now in a conditi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3*T200 to check that the MS does not send any other L2 frames than L2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ime equal to 3*T200 the SS checks that there are no more Layer 2 frames, for a period of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ossible fill frames are allowed in order to take into account processing time insid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II.5.2.2.1.1.1  to make sure that the MS has returned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3*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ill frames may occu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II.5.2.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pected sequence</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RR, REJ (SAPI, C, P, M, L, N(R), N(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second SABM frame shall follow the first SABM frame after 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DM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hen waits at least T200 for the MS to trans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s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w:t>
        <w:tab/>
        <w:t>Initialis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1</w:t>
        <w:tab/>
        <w:t xml:space="preserve">Normal initialisation without contention resolu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s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UA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shall then send an I frame containing the </w:t>
      </w:r>
      <w:r>
        <w:rPr>
          <w:rFonts w:eastAsia="modern c" w:cs="modern c" w:ascii="modern c" w:hAnsi="modern c"/>
          <w:caps/>
          <w:color w:val="000000"/>
          <w:sz w:val="20"/>
          <w:szCs w:val="20"/>
          <w:lang w:val="en-US"/>
        </w:rPr>
        <w:t>assignment complete</w:t>
      </w:r>
      <w:r>
        <w:rPr>
          <w:rFonts w:eastAsia="modern a" w:cs="modern a" w:ascii="modern a" w:hAnsi="modern a"/>
          <w:color w:val="000000"/>
          <w:sz w:val="24"/>
          <w:szCs w:val="24"/>
          <w:lang w:val="en-US"/>
        </w:rPr>
        <w:t xml:space="preserv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2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wait for timeout of timer T200 and then send a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C,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 time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s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C, P,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response to the lack of the system to respond to requests to initialise the data 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ata link is setup between the MS and the SS as in test II.5.2.2.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2</w:t>
        <w:tab/>
      </w:r>
      <w:r>
        <w:rPr>
          <w:rFonts w:eastAsia="modern c" w:cs="modern c" w:ascii="modern c" w:hAnsi="modern c"/>
          <w:b/>
          <w:bCs/>
          <w:color w:val="000000"/>
          <w:sz w:val="20"/>
          <w:szCs w:val="20"/>
          <w:lang w:val="en-US"/>
        </w:rPr>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 and so on, until the SS has received 9 I fram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0, R=0, F=0, M=0,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an integer k&gt;=0 such that for i=1,2,.....,k+9 the following conditions (a) and (b) both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9 I frames and k RR-frames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ames sent by the MS in step 2*i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if the frame is an RR frame (occurs k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API=0, R=1, F=0, M=0,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R) = ((Value of N(S) in the last received I frame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if the frame is an I frame (occurs 9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API=0, C=0, P=0, M=0, 0&lt;=L&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R) = ((Value of N(S) in the last received I frame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S) = (number of I frames sent hitherto by the MS to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ing the actual I frame)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nformation field=identity response (IME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of 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23,2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14,16,18,20,22,2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5,6,7,0,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2,3,4,5,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sponse (IME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w:t>
      </w:r>
      <w:r>
        <w:rPr>
          <w:rFonts w:eastAsia="modern c" w:cs="modern c" w:ascii="modern c" w:hAnsi="modern c"/>
          <w:caps/>
          <w:color w:val="000000"/>
          <w:sz w:val="20"/>
          <w:szCs w:val="20"/>
          <w:lang w:val="en-US"/>
        </w:rPr>
        <w:t>Identity Request</w:t>
      </w:r>
      <w:r>
        <w:rPr>
          <w:rFonts w:eastAsia="modern a" w:cs="modern a" w:ascii="modern a" w:hAnsi="modern a"/>
          <w:color w:val="000000"/>
          <w:sz w:val="24"/>
          <w:szCs w:val="24"/>
          <w:lang w:val="en-US"/>
        </w:rPr>
        <w:t xml:space="preserve">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ACCH the MS may send an RR frame acknowledging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the I frame, this frame will acknowledge receipt of the second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RR (SAPI, R, M, L, N(R), F) may be sen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0, M = 0, L = 0,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 (possible only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3</w:t>
        <w:tab/>
        <w:t xml:space="preserve">Segmentation and Concate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the UnStructuredSSData operation, then the MS is made to activate an unknown supplementary service as defined in GSM 02.30 with the following sequence *NN*si: NN is chosen to be undefined in GSM 02.30 Annex 2 and si is an IA5 string of length 2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support the UnStructuredSSData operation, then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is brought into the multiple frame established state by continuing as described in test II.5.2.2.1.1.1.  The layer </w:t>
      </w:r>
      <w:r>
        <w:rPr>
          <w:rFonts w:eastAsia="modern c" w:cs="modern c" w:ascii="modern c" w:hAnsi="modern c"/>
          <w:color w:val="000000"/>
          <w:sz w:val="20"/>
          <w:szCs w:val="20"/>
          <w:lang w:val="en-US"/>
        </w:rPr>
        <w:t xml:space="preserve">three message element in </w:t>
      </w:r>
      <w:r>
        <w:rPr>
          <w:rFonts w:eastAsia="modern a" w:cs="modern a" w:ascii="modern a" w:hAnsi="modern a"/>
          <w:color w:val="000000"/>
          <w:sz w:val="24"/>
          <w:szCs w:val="24"/>
          <w:lang w:val="en-US"/>
        </w:rPr>
        <w:t>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waits for 10 seconds. The SS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Register message with an information element of more than 21 octets. This message is segmented between two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only the I frame with More bit set to 1 (if any) but it shall not acknowledge the I frame with More bit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in the case of SDCCH this shall be finely synchronised) while still on the assigned channel and without acknowledging the last I frame of the MS Layer 3 message,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II.5.2.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s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Register or SETUP message, that is all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may send RR frames on the FACCH in addition to the I frames in 9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frame is sent only if frame 5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0,  L = N201,&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7,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or 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2 or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1,0, L = N201,&lt;=N201, N(S) = 0,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S)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0, 0&lt; L &lt;N201, N(S)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1,0, L = N201, 0&lt; L &lt;= N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or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0: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3</w:t>
        <w:tab/>
        <w:t xml:space="preserve">Normal Layer 2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 no more Layer 2 (I, S or U) frames, except possibly one or more 'fill' frames, shall be sent. This is checked during a time defined as 4 *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e MS has returned to the idle state by performing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A (SAPI, R, M, L,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ther Layer 2 (I, S or U) frames, except possibly one or more 'Fill' frames, shall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either an RR or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quirement is less restrictive than TS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EJ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send an I frame with the C bit set to zero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REJ (SAPI, R, P,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REJ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m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send a DISC frame within  N200*T200</w:t>
      </w:r>
      <w:r>
        <w:rPr>
          <w:rFonts w:eastAsia="modern c" w:cs="modern c" w:ascii="modern c" w:hAnsi="modern c"/>
          <w:color w:val="000000"/>
          <w:sz w:val="20"/>
          <w:szCs w:val="20"/>
          <w:lang w:val="en-US"/>
        </w:rPr>
        <w:t xml:space="preserve"> 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perform a "local end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In case a) </w:t>
      </w:r>
      <w:r>
        <w:rPr>
          <w:rFonts w:eastAsia="modern a" w:cs="modern a" w:ascii="modern a" w:hAnsi="modern a"/>
          <w:color w:val="000000"/>
          <w:sz w:val="24"/>
          <w:szCs w:val="24"/>
          <w:lang w:val="en-US"/>
        </w:rPr>
        <w:t xml:space="preserve">the SS shall </w:t>
      </w:r>
      <w:r>
        <w:rPr>
          <w:rFonts w:eastAsia="modern c" w:cs="modern c" w:ascii="modern c" w:hAnsi="modern c"/>
          <w:color w:val="000000"/>
          <w:sz w:val="20"/>
          <w:szCs w:val="20"/>
          <w:lang w:val="en-US"/>
        </w:rPr>
        <w:t xml:space="preserve">respond with a UA </w:t>
      </w:r>
      <w:r>
        <w:rPr>
          <w:rFonts w:eastAsia="modern a" w:cs="modern a" w:ascii="modern a" w:hAnsi="modern a"/>
          <w:color w:val="000000"/>
          <w:sz w:val="24"/>
          <w:szCs w:val="24"/>
          <w:lang w:val="en-US"/>
        </w:rPr>
        <w:t>frame. In case b) it detects a lower layer failur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DISC (C, P, M, L)-----------------------------&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UA (R, F,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ne UA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R = 0, F = 1, M = 0, L =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ame from the MS in case a) shall 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One DISC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C = 0, P = 1, M = 0, L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R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SABM frame with the EL bit set to zer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A frame with the EA bit set to zer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I frame with the Length Indicator greater than </w:t>
      </w:r>
      <w:r>
        <w:rPr>
          <w:rFonts w:eastAsia="modern c" w:cs="modern c" w:ascii="modern c" w:hAnsi="modern c"/>
          <w:color w:val="000000"/>
          <w:sz w:val="20"/>
          <w:szCs w:val="20"/>
          <w:lang w:val="en-US"/>
        </w:rPr>
        <w: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 frame with the M bit set to 1 and the Length Indic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ss than N201</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mmand frames with correct Address and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 T200 the SS shall in every case transmit an RR command, P bit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J (SAPI, R, F, M, L,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M = 1,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U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1, F = 1, M = 0, L = 0, N(R) = 0 </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3.1</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dc:language>en-US</dc:language>
  <cp:lastModifiedBy/>
  <cp:revision>0</cp:revision>
  <dc:subject/>
  <dc:title/>
</cp:coreProperties>
</file>