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φ</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Σ  t(j) * φ</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Σ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τ), where τ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φ</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0"/>
          <w:szCs w:val="20"/>
          <w:lang w:val="en-US"/>
        </w:rPr>
        <w:tab/>
        <w:tab/>
        <w:t>┌</w:t>
        <w:tab/>
        <w:tab/>
        <w:tab/>
        <w:t>┐</w:t>
      </w:r>
      <w:r>
        <w:rPr>
          <w:rFonts w:eastAsia="modern a" w:cs="modern a" w:ascii="modern a" w:hAnsi="modern a"/>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0"/>
          <w:szCs w:val="20"/>
          <w:lang w:val="en-US"/>
        </w:rPr>
        <w:tab/>
        <w:tab/>
        <w:t>│  Σ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 - k*t(j)}</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0"/>
          <w:szCs w:val="20"/>
          <w:lang w:val="en-US"/>
        </w:rPr>
        <w:tab/>
        <w:tab/>
        <w:t xml:space="preserve">│ </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call set-up the BCCH/TCH levels are set to 20 dBµVemf(   ) to enable the mobile station to acquire synchronisa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call on a traffic channel in the range ARFCN 60 to 65 with the SS fading function set to RA250 and an MS input level of 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a),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 The SS increases the level of the serving cell BCCH to 28 dBµVemf(  ), with the fading function set to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sets up a call on the traffic channel with an MS input level of 28 dBµVemf(  )</w:t>
      </w:r>
      <w:r>
        <w:rPr>
          <w:rFonts w:eastAsia="modern c" w:cs="modern c" w:ascii="modern c" w:hAnsi="modern c"/>
          <w:color w:val="000000"/>
          <w:sz w:val="20"/>
          <w:szCs w:val="20"/>
          <w:lang w:val="en-US"/>
        </w:rPr>
        <w:t xml:space="preserve">, with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terfering signals on the same nominal frequency as the serving cell BCCH and the traffic channels. These interfering signals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6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230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dB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0 dB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0 dB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0 dB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dB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0 dB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70 dB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lt;-------- (147 bits) --------&g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0  8   10     7056/13=542,8 microsec.   10   8  1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dB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0 dB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0 dB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0 dB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dB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0 dB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70 dB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lt;-------- (87 bits) ---------&g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0  8   10     4176/13=321,2 microsec.   10   8  1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 xml:space="preserve">      n=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ac (Watts into dipole) =  ───  *   Σ  Pnc</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8</w:t>
      </w:r>
      <w:r>
        <w:rPr>
          <w:rFonts w:eastAsia="modern a" w:cs="modern a" w:ascii="modern a" w:hAnsi="modern a"/>
          <w:color w:val="000000"/>
          <w:sz w:val="20"/>
          <w:szCs w:val="20"/>
          <w:lang w:val="en-US"/>
        </w:rPr>
        <w:t xml:space="preserve">      n=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OWER           │ POWER   │ PEAK TRANSMITTED │      TOLERANCE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LASS           │ CONTROL │  CARRIER POWER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LEVEL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2  3  4  5  │         │      dBm         │    N.T.C.    E.T.C.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0   │       43         │  +/-2.0dB   +/-2.5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1   │       41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2   │       39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3   │       37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4   │       35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5   │       33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6   │       31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7   │       29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8   │       27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9   │       25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10   │       23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11   │       21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12   │       19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13   │       17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14   │       15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15   │       13         │  +/-3dB     +/-4dB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lang w:val="en-US"/>
        </w:rPr>
        <w:t>0    100   200   250      400         &gt;=600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lang w:val="en-US"/>
        </w:rPr>
        <w:t>ant.  int.   ant.  i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lang w:val="en-US"/>
        </w:rPr>
        <w:t>con.  ant.   con.  a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0   │    43 │  0   +0.5   -30   -33   -60          -70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39 │  0   +0.5   -30   -33   -60          -66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    37 │  0   +0.5   -30   -33   -60   -58    -64   -58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gt;= 5   │ &lt;= 33 │  0   +0.5   -30   -33   -60   -54    -60   -54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not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EVEL   │    400 kHz       600 kHz      1200 kHz      18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3 dBm │     -9 dBm       -21 dBm       -21 dBm       -24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1 dBm │    -11 dBm       -21 dBm       -21 dBm       -24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9 dBm │    -13 dBm       -21 dBm       -21 dBm       -24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7 dBm │    -15 dBm       -21 dBm       -21 dBm       -24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5 dBm │    -17 dBm       -21 dBm       -21 dBm       -24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3 dBm │    -19 dBm       -21 dBm       -21 dBm       -24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1 dBm │    -21 dBm       -23 dBm       -23 dBm       -26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9 dBm │    -23 dBm       -25 dBm       -25 dBm       -28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7 dBm │    -23 dBm       -26 dBm       -27 dBm       -30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5 dBm │    -23 dBm       -26 dBm       -29 dBm       -32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3 dBm │    -23 dBm       -26 dBm       -31 dBm       -34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t;= +21 dBm │    -23 dBm       -26 dBm       -32 dBm       -36 dB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8 dB allowance)    (6 dB allowance)     (3 dB allowanc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7" w:h="16834"/>
      <w:pgMar w:left="1009" w:right="1871"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9"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009"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