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6" w:leader="none"/>
          <w:tab w:val="left" w:pos="5184" w:leader="none"/>
          <w:tab w:val="right" w:pos="11376" w:leader="none"/>
        </w:tabs>
        <w:bidi w:val="0"/>
        <w:spacing w:lineRule="auto" w:line="240" w:before="400" w:after="200"/>
        <w:ind w:left="2304" w:right="0" w:hanging="2304"/>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f. GSM 05.05</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General</w:t>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special Test-SIM (section III.1) is required throughout this test procedure, and all test methods assume the functions provided by that SIM are available.</w:t>
      </w:r>
    </w:p>
    <w:p>
      <w:pPr>
        <w:pStyle w:val="Normal"/>
        <w:tabs>
          <w:tab w:val="clear" w:pos="720"/>
          <w:tab w:val="left" w:pos="4606" w:leader="none"/>
          <w:tab w:val="left" w:pos="5184" w:leader="none"/>
          <w:tab w:val="right" w:pos="11376" w:leader="none"/>
        </w:tabs>
        <w:bidi w:val="0"/>
        <w:spacing w:lineRule="auto" w:line="199" w:before="600" w:after="0"/>
        <w:ind w:left="2304" w:right="0" w:hanging="2304"/>
        <w:jc w:val="left"/>
        <w:rPr/>
      </w:pPr>
      <w:r>
        <w:rPr>
          <w:rFonts w:eastAsia="modern a" w:cs="modern a" w:ascii="modern a" w:hAnsi="modern a"/>
          <w:b/>
          <w:bCs/>
          <w:color w:val="000000"/>
          <w:sz w:val="20"/>
          <w:szCs w:val="20"/>
          <w:lang w:val="en-US"/>
        </w:rPr>
        <w:t>II.2.1</w:t>
        <w:tab/>
      </w:r>
      <w:r>
        <w:rPr>
          <w:rFonts w:eastAsia="modern a" w:cs="modern a" w:ascii="modern a" w:hAnsi="modern a"/>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1.1</w:t>
        <w:tab/>
        <w:t>Frequency band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GSM Mobile Station shall be able to transmit in the frequency band 890 to 915 MHz and receive in the frequency band 935 to 960 MHz.</w:t>
      </w:r>
    </w:p>
    <w:p>
      <w:pPr>
        <w:pStyle w:val="Normal"/>
        <w:tabs>
          <w:tab w:val="clear" w:pos="720"/>
          <w:tab w:val="left" w:pos="4606" w:leader="none"/>
          <w:tab w:val="left" w:pos="5184" w:leader="none"/>
          <w:tab w:val="right" w:pos="11376" w:leader="none"/>
        </w:tabs>
        <w:bidi w:val="0"/>
        <w:spacing w:lineRule="auto" w:line="199" w:before="400" w:after="200"/>
        <w:ind w:left="2304" w:right="0" w:hanging="2304"/>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1.2</w:t>
        <w:tab/>
        <w:t>RF Channels and channel number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c = 935 + n * 0.2 MHz,  where n ranges from 1 to 124.</w:t>
      </w:r>
    </w:p>
    <w:p>
      <w:pPr>
        <w:pStyle w:val="Normal"/>
        <w:tabs>
          <w:tab w:val="clear" w:pos="720"/>
          <w:tab w:val="left" w:pos="4606" w:leader="none"/>
          <w:tab w:val="left" w:pos="5184" w:leader="none"/>
          <w:tab w:val="right" w:pos="11376" w:leader="none"/>
        </w:tabs>
        <w:bidi w:val="0"/>
        <w:spacing w:lineRule="auto" w:line="199" w:before="400" w:after="200"/>
        <w:ind w:left="2304" w:right="0" w:hanging="2304"/>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1.3</w:t>
        <w:tab/>
        <w:t>Frequency hopping</w:t>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parameters to be used for frequency hopping tests throughout this document are described in Annex 1, Part General Conditions, GC1.</w:t>
      </w:r>
      <w:r>
        <w:br w:type="page"/>
      </w:r>
    </w:p>
    <w:p>
      <w:pPr>
        <w:pStyle w:val="Normal"/>
        <w:tabs>
          <w:tab w:val="clear" w:pos="720"/>
          <w:tab w:val="left" w:pos="4606" w:leader="none"/>
          <w:tab w:val="left" w:pos="5184" w:leader="none"/>
          <w:tab w:val="right" w:pos="11376" w:leader="none"/>
        </w:tabs>
        <w:bidi w:val="0"/>
        <w:spacing w:lineRule="auto" w:line="199" w:before="400" w:after="0"/>
        <w:ind w:left="2304" w:right="0" w:hanging="2304"/>
        <w:jc w:val="left"/>
        <w:rPr/>
      </w:pPr>
      <w:r>
        <w:rPr>
          <w:rFonts w:eastAsia="modern a" w:cs="modern a" w:ascii="modern a" w:hAnsi="modern a"/>
          <w:b/>
          <w:bCs/>
          <w:color w:val="000000"/>
          <w:sz w:val="20"/>
          <w:szCs w:val="20"/>
          <w:lang w:val="en-US"/>
        </w:rPr>
        <w:t>II.2.2</w:t>
        <w:tab/>
      </w:r>
      <w:r>
        <w:rPr>
          <w:rFonts w:eastAsia="modern a" w:cs="modern a" w:ascii="modern a" w:hAnsi="modern a"/>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2.1</w:t>
        <w:tab/>
        <w:t>Definition</w:t>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cab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Mobile Stations having a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Mobile Stations with an integral antenna and no permanent means of connecting an external antenna only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Mobile Stations with an integral antenna and means for connecting an external antenna both (a) and (b) shall be measured at the permanent antenna connector and integral antenna respectively.</w:t>
      </w:r>
    </w:p>
    <w:p>
      <w:pPr>
        <w:pStyle w:val="Normal"/>
        <w:tabs>
          <w:tab w:val="clear" w:pos="720"/>
          <w:tab w:val="left" w:pos="4606" w:leader="none"/>
          <w:tab w:val="left" w:pos="5184" w:leader="none"/>
          <w:tab w:val="right" w:pos="11376" w:leader="none"/>
        </w:tabs>
        <w:bidi w:val="0"/>
        <w:spacing w:lineRule="auto" w:line="199" w:before="400" w:after="0"/>
        <w:ind w:left="2304" w:right="0" w:hanging="2304"/>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2.2</w:t>
        <w:tab/>
        <w:t>Method of Measurement (a)</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199" w:before="0" w:after="0"/>
        <w:ind w:left="0" w:right="-144"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Spurious emissions shall be measured as the power level of any discrete signal, greater than 6dB below the appropriate limit value, delivered into a </w:t>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Range         │                    │                  │   Bandwidth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00 k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50 MHz │         -          │      10 kHz      │    3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0 M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500 MHz │         -          │     100 kHz      │   3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see Note)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0 MHz to 10MHz    │     100 kHz      │   3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00 MHz       │  10 MHz to 20 MHz  │     300 kHz      │     1 M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12.75 G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xcl. 890 MHz │  20 MHz to 30 MHz  │       1 MHz      │     3 M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915 M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nd 935 MHz │      &gt; 30 MHz      │       3 MHz      │     3 M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960 MHz │offset from edge of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X band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890 MHz       │ 1.8 MHz to 6.0 MHz │      30 kHz      │   1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915 M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gt; 6.0 MHz       │     100 kHz      │   3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r>
        <w:rPr>
          <w:rFonts w:eastAsia="modern a" w:cs="modern a" w:ascii="modern a" w:hAnsi="modern a"/>
          <w:color w:val="000000"/>
          <w:sz w:val="20"/>
          <w:szCs w:val="20"/>
          <w:lang w:val="en-US"/>
        </w:rPr>
        <w:t>offset from carrier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199" w:before="200" w:after="200"/>
        <w:ind w:left="2304" w:right="0" w:hanging="2304"/>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2.2.2</w:t>
        <w:tab/>
        <w:t>MS in Idle Mode</w:t>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00 kHz to    50 MHz │       10 kHz     │       3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0 MHz to 12.75 GHz │      100 kHz     │      3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Volt   Hi  Lo  Hi  Lo</w:t>
      </w:r>
    </w:p>
    <w:p>
      <w:pPr>
        <w:pStyle w:val="Normal"/>
        <w:tabs>
          <w:tab w:val="clear" w:pos="720"/>
          <w:tab w:val="left" w:pos="4606" w:leader="none"/>
          <w:tab w:val="left" w:pos="5184" w:leader="none"/>
          <w:tab w:val="right" w:pos="11376" w:leader="none"/>
        </w:tabs>
        <w:bidi w:val="0"/>
        <w:spacing w:lineRule="auto" w:line="199" w:before="200" w:after="200"/>
        <w:ind w:left="2304" w:right="0" w:hanging="2304"/>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2.3</w:t>
        <w:tab/>
        <w:t>Method of Measurement (b)</w:t>
      </w:r>
    </w:p>
    <w:p>
      <w:pPr>
        <w:pStyle w:val="Normal"/>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199"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w:t>
        <w:tab/>
        <w:t>The power indication shall be the peak power detected by the measuring system.</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Range         │                    │                  │   Bandwidth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0 M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50 MHz │         -          │      10 kHz      │    3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0 M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500 MHz │         -          │     100 kHz      │   3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see Note)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00 MHz       │   0 MHz to 10 MHz  │     100 kHz      │   3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1 GHz │  10 MHz to 20 MHz  │     300 kHz      │     1 M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xcl. 890 M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915 MHz │  20 MHz to 30 MHz  │       1 MHz      │     3 M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gt; 30 MHz     │       3 MHz      │     3 M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offset from edge of│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X band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890 MHz       │ 1.8 MHz to 6.0 MHz │      30 kHz      │   1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o 915 MHz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gt; 6.0 MHz       │     100 kHz      │   3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offset from carrier│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GHz to 4 GHz│         -          │       1 MHz      │     3 M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199" w:before="200" w:after="200"/>
        <w:ind w:left="2304" w:right="0" w:hanging="2304"/>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0 MHz to  50 MHz │       10 kHz     │       3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0 MHz to   4 GHz │      100 kHz     │      300 k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199"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00 kHz to 1 GHz      │   1 GHz to 12.75 GHz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DLE-mode    │ -57 dBm (2    nanowatt)  │ -47 dBm (20 nanowat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sectPr>
      <w:headerReference w:type="default" r:id="rId2"/>
      <w:type w:val="nextPage"/>
      <w:pgSz w:w="11907" w:h="16834"/>
      <w:pgMar w:left="1151" w:right="1729" w:gutter="0" w:header="1293" w:top="1839"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 11.10</w:t>
      <w:tab/>
      <w:t xml:space="preserve">Part II.2   page </w:t>
    </w:r>
    <w:r>
      <w:rPr>
        <w:rFonts w:eastAsia="modern a" w:cs="modern a" w:ascii="modern a" w:hAnsi="modern a"/>
        <w:color w:val="000000"/>
        <w:sz w:val="20"/>
        <w:szCs w:val="20"/>
        <w:lang w:val="en-US"/>
      </w:rPr>
      <w:fldChar w:fldCharType="begin"/>
    </w:r>
    <w:r>
      <w:rPr>
        <w:sz w:val="20"/>
        <w:szCs w:val="20"/>
        <w:rFonts w:eastAsia="modern a" w:cs="modern a" w:ascii="modern a" w:hAnsi="modern a"/>
        <w:color w:val="000000"/>
        <w:lang w:val="en-US"/>
      </w:rPr>
      <w:instrText xml:space="preserve"> PAGE \* ARABIC </w:instrText>
    </w:r>
    <w:r>
      <w:rPr>
        <w:sz w:val="20"/>
        <w:szCs w:val="20"/>
        <w:rFonts w:eastAsia="modern a" w:cs="modern a" w:ascii="modern a" w:hAnsi="modern a"/>
        <w:color w:val="000000"/>
        <w:lang w:val="en-US"/>
      </w:rPr>
      <w:fldChar w:fldCharType="separate"/>
    </w:r>
    <w:r>
      <w:rPr>
        <w:sz w:val="20"/>
        <w:szCs w:val="20"/>
        <w:rFonts w:eastAsia="modern a" w:cs="modern a" w:ascii="modern a" w:hAnsi="modern a"/>
        <w:color w:val="000000"/>
        <w:lang w:val="en-US"/>
      </w:rPr>
      <w:t>10</w:t>
    </w:r>
    <w:r>
      <w:rPr>
        <w:sz w:val="20"/>
        <w:szCs w:val="20"/>
        <w:rFonts w:eastAsia="modern a" w:cs="modern a" w:ascii="modern a" w:hAnsi="modern a"/>
        <w:color w:val="000000"/>
        <w:lang w:val="en-US"/>
      </w:rPr>
      <w:fldChar w:fldCharType="end"/>
    </w:r>
    <w:r>
      <w:rPr>
        <w:rFonts w:eastAsia="modern a" w:cs="modern a" w:ascii="modern a" w:hAnsi="modern a"/>
        <w:color w:val="000000"/>
        <w:sz w:val="20"/>
        <w:szCs w:val="20"/>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Jonathan West</cp:lastModifiedBy>
  <cp:revision>0</cp:revision>
  <dc:subject/>
  <dc:title/>
</cp:coreProperties>
</file>