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Aspect II:</w:t>
        <w:tab/>
        <w:t>NETWORK  INTERFACING</w:t>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II.1</w:t>
      </w:r>
      <w:r>
        <w:rPr>
          <w:rFonts w:eastAsia="modern a" w:cs="modern a" w:ascii="modern a" w:hAnsi="modern a"/>
          <w:b/>
          <w:bCs/>
          <w:caps/>
          <w:color w:val="000000"/>
          <w:sz w:val="20"/>
          <w:szCs w:val="20"/>
          <w:lang w:val="en-US"/>
        </w:rPr>
        <w:tab/>
        <w:t>General  tests  and  procedures</w:t>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II.1.1</w:t>
        <w:tab/>
      </w:r>
      <w:r>
        <w:rPr>
          <w:rFonts w:eastAsia="modern a" w:cs="modern a" w:ascii="modern a" w:hAnsi="modern a"/>
          <w:b/>
          <w:bCs/>
          <w:caps/>
          <w:color w:val="000000"/>
          <w:sz w:val="20"/>
          <w:szCs w:val="20"/>
          <w:lang w:val="en-US"/>
        </w:rPr>
        <w:t>introduction to verifICATION of support for service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Purpose of the verifica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purpose of the verification is threefol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w:t>
        <w:tab/>
        <w:t>To verify which services are implemented in the MS under test, as declared by the manufacturer in the Protocol Implementation Information according to Annex 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2)</w:t>
        <w:tab/>
        <w:t>To verify that the MS, when it receives a mobile terminating call, reacts correctly according to the principles of the single and/or multi numbering scheme as well as for ISDN originated call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3)</w:t>
        <w:tab/>
        <w:t>To verify that the MS, when it receives an incompatible mobile terminating call, reacts correctly according to the principles of the multi numbering scheme as well as for ISDN originated call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Method of verifica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ef: GSM 04.08 Annex B.3.2; GSM 07.01; GSM 09.07</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ll the possible configuration set-ups of an MS need to be tested with regard to their support for any of the GSM bearer services and teleservices defined in GSM 02.02 and 02.03.  These services are reflected during the signalling phase within the GSM PLMN in the GSM Bearer Capability Information Element (BC-IE), LLC and HLC, if applicable.  The possible settings of the parameters in the GSM BC-IE, LLC and HLC are shown in GSM 07.01, Annex II.</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In the cases of a multi numbering scheme as well as for ISDN originating calls, the SETUP message sent to the MS carries a valid GSM BC-IE (plus the ISDN LLC/HLC, if applicable) of the service under verification, according to Annex II of GSM 07.01.  If the MS does not support the offered service it shall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w:t>
        <w:tab/>
        <w:t xml:space="preserve">ignore the call or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w:t>
        <w:tab/>
        <w:t xml:space="preserve">reject the call by responding with a RELEASE COMPLETE message with cause "incompatible destination" or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w:t>
        <w:tab/>
        <w:t>apply the re-negotiation op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w:t>
        <w:tab/>
        <w:t>covering the conflicting statements currently in GSM 04.08: Annex B.3.2 allows "ignoring", whereas section 5.2.2.2 requests a RELEASE COMPLETE message. However when a call has to be rejected the preferred behaviour is the sending of the RELEASE COMPLETE messag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n case of the single numbering scheme (e.g. PSTN), where for a mobile terminating call no BC-IE is contained in the SETUP message, the expected (pre-set) 3.1 kHz audio ex PLMN related service shall be indicated in the CALL CONFIRMED message by the M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or the services which the MS accepts/indicates, the support is deemed to be implemented in the MS.  The support for these services shall function correctly and is tested specifically, see part I, I.2.</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Configuration set-up and setting of service parameter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n MS is constructed to support a finite number of services.  For the support of a particular set of  services, a specific configuration set-up of the MS may be required.  An example of this would be to create an MS configuration set-up in which one interface at the R reference point is to be dedicated to handling automatic fax group 3 only.  In case of single numbering scheme an expected 3.1kHz audio ex PLMN related service is to be pre-se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MS may support at its R reference point  various  DTE/DCE interfaces and Procedures, such a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V.21     DTE/DCE interfac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V.22     DTE DCE interfac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V.22 bis DTE DCE interfac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V.23     DTE DCE interfac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V.26 ter DTE DCE interfac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V.32     DTE DCE interfac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X.21     Procedur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X.21 bis Procedur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V.25 bis Procedur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However, the setting of the value of the parameter Modem Type in the BC-IE depends exclusively on the actually required type of modem - bound to the requested user data rate signified in the BC-IE - for the individual connec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n the case of data services, the setting of the parameter values of the BC-IE as outlined in GSM 07.01, Annex II, falls into 3 categori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 xml:space="preserve">common to all data and telematic services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 xml:space="preserve">variable according to the individual service and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non re-negotiabl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 xml:space="preserve">variable, partly related to an individual servic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ut re-negotiabl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setting of the variable values is described as a single path through a set of graphs established for each group of services and type of Information Transfer Capability (ITC)  (see relationship diagrams in GSM 07.01 Annex II, which indicate the individual graph pertinent to the service group, ITC and condition concerned).</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MS respons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ALL CONFIRMED indicates that the MS accepts the incoming call. The configuration of the MS is either compatible to the BC-IE, LLC and HLC, if applicable or will enter the type of service signified by the BC-IE.  The MS may also apply the re-negotiation op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ELEASE COMPLETE (with a cause field) indicates that the MS rejects the incoming cal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No response message from the MS arriving within 15 s at the SS, after having sent the SETUP message, shall be interpreted as if the MS ignores the incoming call but it should be noted that in such a case the preferred behaviour is the sending of the RELEASE COMPLETE message.</w:t>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1.2.1</w:t>
        <w:tab/>
        <w:t>Verification of support and non-support of service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Multiple numbering scheme or ISDN)</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nsure that for incoming calls the MS will react in accordance with the manufacturer's declaration for support and non-support of service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or an MS with an external interface the interface shall be setup in such a way that the MS will be able to successfully receive the call for the service in question. The manufacturer must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S: transmit SETUP</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w:t>
        <w:tab/>
        <w:t>The SETUP shall contain a single BC-IE with either speech or one of the possibilities defined in 07.01 Annex I. If applicable to the tested Bearer Service/Teleservice the SETUP contains LLC-IE and HLC-I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test must be performed with a speech BC and with all the possible Bearer Service/Teleservice described in 07.01 Annex II. For negotiable parameters only one value has to be used, and that value must be supported by the MS. Negotiation is not checked here.</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Result checking: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 applicable</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Requirem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One of the following requirements must be me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w:t>
        <w:tab/>
        <w:t>Expect a RELEASE COMPLETE message with cause value 88 - incompatible destination. The MS is deemed not to support the servic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2)</w:t>
        <w:tab/>
        <w:t>Expect no response within 15 seconds. The MS is deemed not to support the servic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3)</w:t>
        <w:tab/>
        <w:t>Expect a CALL CONFIRMED message. The MS is deemed to support the service.</w:t>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1.2.2</w:t>
        <w:tab/>
        <w:t>Verification of support of the single numbering scheme</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Purpose of Tes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nsure that the MS will send a valid BC in the CALL CONFIRMED message as a response to an incoming call with no BC, LLC, or HLC element.</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f possible, the MS shall be configured to respond with a specified preferred BC, in the CALL CONFIRMED message, in reply to a SETUP message with no BC, LLC, or HLC element. The manufacturer must state how this is done in a PIXIT statement. The same applies to features which must be activated by MMI before an incoming call can be accepted. If the MS can not be configured the test is performed with the MS as suppli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S:</w:t>
        <w:tab/>
        <w:t>transmit SETUP</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w:t>
        <w:tab/>
        <w:t>The SETUP does not contain a BC, LLC, or HLC elem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test is repeated with the MS configured for all possible preferred Bearer Capabilities, as declared in the PIXIT statem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egotiation of parameters is not checked in this test.</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Result Checking</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xpect a CALL CONFIRMED message</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Requirem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CALL CONFIRMED message shall contain the BC for which the MS is configured, if applicable. Otherwise the BC shall be among those supported by the MS and as declared by the manufacture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here two BCs are contained in the CALL CONFIRMED message, it shall be checked that the combination is allowed, according to GSM 07.01, and that a REPEAT INDICATOR is also included.</w:t>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1.3</w:t>
        <w:tab/>
        <w:t>Generic call set-up procedures for speech call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n the test procedures described in this specification, unless otherwise stated in the test description, the call set-up procedure shall be as follow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w:t>
        <w:tab/>
        <w:t>In test cases where a fading profile is required, a different and appropriate ARFCN may be selected, for instance if the fading simulator bandwidth does not allow use of the default ARFC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a)</w:t>
        <w:tab/>
        <w:t>Mobile terminating call</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The MS shall be operated under normal test conditions (see Annex 1 TC.2.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The special Test-SIM (see section III.1.6) shall be inserted and a MS terminating call shall be established following the steps described in section II.5.3.9.5 "MS terminating call establishment, late assignment" using the parameters of section II.5.3.9.4.2 with the following excep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Ideal radio conditions (see Annex 1, GC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Timing advance set to 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b)</w:t>
        <w:tab/>
        <w:t>Mobile originating call</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The MS shall be operated under normal test conditions (see Annex 1 TC.2.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The special Test-SIM (see section III.1.6) shall be inserted and a MS originating call shall be established following the steps described in section II.5.3.9.3 "MS originating call, late assignment" using the parameters of section II.5.3.9.2.2 with the following excep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Ideal radio conditions (see Annex 1, GC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Timing advance set to 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1.4</w:t>
        <w:tab/>
        <w:t>Generic Call Set-up/Release procedures for data call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1.4.1</w:t>
        <w:tab/>
        <w:t>Description of data call set-up/release procedur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n the test procedures, described in this specification, unless otherwise stated in the test description, the call set-up/release procedure shall be as follow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w:t>
        <w:tab/>
        <w:t>In test cases where a fading profile is required, a different and appropriate ARFCN may be selected, for instance if the fading simulator bandwidth does not allow use of the default ARFC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w:t>
        <w:tab/>
        <w:t>The MS shall be operated under normal test conditions (see Annex 1, TC.2.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The MS shall be operated under ideal radio conditions (see Annex 1, GC3) and the timing advance shall be set to zero.</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1)</w:t>
        <w:tab/>
        <w:t xml:space="preserve">Mobile terminating call (MTC):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special Test-SIM (see section III.1.6) shall be inserted and a call shall be established following the steps described in section II.5.3.9.4 "MS terminating call, early assignment" using the parameters and method of section II.5.3.9.4.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requirements of section II.5.3.9.4.3 are us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2)</w:t>
        <w:tab/>
        <w:t>Mobile originating call (MOC):</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special Test-SIM (see section III.1.6) shall be inserted and a call shall be established following the steps described in section II.5.3.9.3 "MS originating call establishment, late assignment " using the parameters and method of section II.5.3.9.3.2 with the following excep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In section II.5.3.9.3.2, step b) shall be skipp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w:t>
        <w:tab/>
        <w:t>This means that the correct behaviour of the MS is tested in the case where the ALERTING message is not sent. The test for the case where it is sent is performed in II.5.3.9.3.2. Hence both cases are cover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In section II.5.3.9.3.2 step d), the words 'after message ALERTING 'shall be replaced by 'after message CALL PROCEEDING'.</w:t>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I.1.4.2</w:t>
        <w:tab/>
        <w:t>State Diagram Model for GSM data services testing</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diagrams in Figures II.1.4-1 and II.1.4-2 are intended as a simplified model to aid in the description of the tests for GSM data services.  It is not intended to replace in any way the state diagrams in other GSM documents defining the various machine states permissible.  The definition of these simplified (compound in some cases) states are defined related to the figur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w:t>
        <w:tab/>
        <w:t>In step k), of section II.5.3.9.4 "MS terminating call, early assignment", the conversation state shall be replaced by the Data Transfer Phase, see Figures II.1.4-1 and II.1.4-2.</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Definition of states in Figure II.1.4-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DLE</w:t>
        <w:tab/>
        <w:t>The Mobile Termination (MT) does not have a dedicated channel established to a Base Station and will, in general, be listening to the downlink BCCH.</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R Set-Up</w:t>
        <w:tab/>
        <w:t>The MT has completed the process of establishing the initial Radio Resource, i.e. a dedicated control channel to the network, thus enabling the set-up of the Mobility Management (MM) entity.</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M Set-Up</w:t>
        <w:tab/>
        <w:t>The MT has completed the process of establishing the Mobility Management (MM) entity, thus enabling the set-up of the Call Control (CC) entity.</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C Set-Up</w:t>
        <w:tab/>
        <w:t>The MT has completed the process of establishing the Call Control (CC) entity, thus enabling the establishment of the Data Transfer Phas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or expansion of this (compound) state see Figure II.1.4-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ATA TRANSFER PHASE (T DATA)</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is state describes the situation where the MT is transmitting and receiving data to and from the far end user. This state encompasses data services requiring only transparent bearer capabiliti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ATA TRANSFER PHASE (NT DATA)</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is state describes the situation where the MT is transmitting and receiving data to and from the far end user. This state encompasses data services requiring only non-transparent bearer capabiliti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ATA TRANSFER PHASE (VOIC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is state describes the situation where the MT is transmitting and receiving encoded GSM voice data to and from the far end use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C Release</w:t>
        <w:tab/>
        <w:t>The MT has completed the process of releasing the Call Control (CC) entity.</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M Release</w:t>
        <w:tab/>
        <w:t>The MT has completed the process of releasing the Mobility Management (MM) entity.</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R Release</w:t>
        <w:tab/>
        <w:t>The MT has completed the process of releasing the Radio Resource.</w:t>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Definition of states in Figure II.1.4-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obile Originating Call (MOC)</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C procedures perform the Layer 3 functions for a mobile originating call attemp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obile Terminating Call (MTC)</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C procedures perform the Layer 3 functions for a mobile terminating call attemp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ETUP, MOC</w:t>
        <w:tab/>
        <w:t>CC has sent the SETUP messag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ETUP, MTC</w:t>
        <w:tab/>
        <w:t>CC has received the SETUP messag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ALL PROCEEDING</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C of the MT has received the CALL PROCEEDING message, which contains a BC-IE, if the parameter Connection Element needs to be determined.  The radio channel related parameters are still to be determin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ALL CONFIRM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C of the MT has sent the CALL CONFIRMED message, if the MT accepts the call (also when parameter values of the BC-IE are to be re-negotiated).  The radio channel related parameters are still to be determin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CH Assignment Pending</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TCH has been assigned.  The radio channel related parameters are now determin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re-Data Transfer Phas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Synchronization process and the RLP establishment, respectively, took place, consequently the connection can enter the DATA TRANSFER PHASE (T/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center"/>
        <w:rPr/>
      </w:pPr>
      <w:r>
        <w:rPr>
          <w:rFonts w:eastAsia="modern c" w:cs="modern c" w:ascii="modern c" w:hAnsi="modern c"/>
          <w:vanish/>
          <w:color w:val="000000"/>
          <w:sz w:val="20"/>
          <w:szCs w:val="20"/>
          <w:lang w:val="en-US"/>
        </w:rPr>
        <w:t>.G.</w:t>
      </w:r>
      <w:r>
        <w:rPr>
          <w:rFonts w:eastAsia="modern a" w:cs="modern a" w:ascii="modern a" w:hAnsi="modern a"/>
          <w:color w:val="000000"/>
          <w:sz w:val="24"/>
          <w:szCs w:val="24"/>
          <w:lang w:val="en-US"/>
        </w:rPr>
        <w:t>1110FIGS\F-II01-1.EPS;15.924 cm;21.831 cm;Postscrip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FIGURE  II.1.4-1 / GSM 11.10 :</w:t>
      </w:r>
    </w:p>
    <w:p>
      <w:pPr>
        <w:pStyle w:val="Normal"/>
        <w:bidi w:val="0"/>
        <w:spacing w:lineRule="auto" w:line="240" w:before="0" w:after="0"/>
        <w:ind w:left="0" w:right="0" w:hanging="0"/>
        <w:jc w:val="center"/>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State Diagram Model for Call Set-up / Release for GSM Data Services Testing</w:t>
      </w:r>
      <w:r>
        <w:br w:type="page"/>
      </w:r>
    </w:p>
    <w:p>
      <w:pPr>
        <w:pStyle w:val="Normal"/>
        <w:bidi w:val="0"/>
        <w:spacing w:lineRule="auto" w:line="240" w:before="0" w:after="0"/>
        <w:ind w:left="0" w:right="0" w:hanging="0"/>
        <w:jc w:val="center"/>
        <w:rPr/>
      </w:pPr>
      <w:r>
        <w:rPr>
          <w:rFonts w:eastAsia="modern c" w:cs="modern c" w:ascii="modern c" w:hAnsi="modern c"/>
          <w:vanish/>
          <w:color w:val="000000"/>
          <w:sz w:val="20"/>
          <w:szCs w:val="20"/>
          <w:lang w:val="en-US"/>
        </w:rPr>
        <w:t>.G.</w:t>
      </w:r>
      <w:r>
        <w:rPr>
          <w:rFonts w:eastAsia="modern a" w:cs="modern a" w:ascii="modern a" w:hAnsi="modern a"/>
          <w:color w:val="000000"/>
          <w:sz w:val="24"/>
          <w:szCs w:val="24"/>
          <w:lang w:val="en-US"/>
        </w:rPr>
        <w:t>1110FIGS\F-II01-2.EPS;15.924 cm;22.487 cm;Postscript</w:t>
      </w:r>
    </w:p>
    <w:p>
      <w:pPr>
        <w:pStyle w:val="Normal"/>
        <w:bidi w:val="0"/>
        <w:spacing w:lineRule="auto" w:line="240" w:before="0" w:after="0"/>
        <w:ind w:left="0" w:right="0" w:hanging="0"/>
        <w:jc w:val="center"/>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FIGURE  II.1.4-2 / GSM 11.10 :</w:t>
      </w:r>
    </w:p>
    <w:p>
      <w:pPr>
        <w:pStyle w:val="Normal"/>
        <w:bidi w:val="0"/>
        <w:spacing w:lineRule="auto" w:line="240" w:before="0" w:after="0"/>
        <w:ind w:left="0" w:right="0" w:hanging="0"/>
        <w:jc w:val="center"/>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Expansion of Call Control (CC Set-Up) State as seen in Fig. II.1.4-1 above</w:t>
      </w:r>
    </w:p>
    <w:sectPr>
      <w:headerReference w:type="default" r:id="rId2"/>
      <w:type w:val="nextPage"/>
      <w:pgSz w:w="11907" w:h="16834"/>
      <w:pgMar w:left="1151" w:right="1729" w:gutter="0" w:header="1293" w:top="1839"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1" w:right="-1729"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GSM 11.10</w:t>
      <w:tab/>
      <w:t xml:space="preserve">Part II.1   page </w:t>
    </w:r>
    <w:r>
      <w:rPr>
        <w:rFonts w:eastAsia="modern a" w:cs="modern a" w:ascii="modern a" w:hAnsi="modern a"/>
        <w:color w:val="000000"/>
        <w:sz w:val="20"/>
        <w:szCs w:val="20"/>
        <w:lang w:val="en-US"/>
      </w:rPr>
      <w:fldChar w:fldCharType="begin"/>
    </w:r>
    <w:r>
      <w:rPr>
        <w:sz w:val="20"/>
        <w:szCs w:val="20"/>
        <w:rFonts w:eastAsia="modern a" w:cs="modern a" w:ascii="modern a" w:hAnsi="modern a"/>
        <w:color w:val="000000"/>
        <w:lang w:val="en-US"/>
      </w:rPr>
      <w:instrText xml:space="preserve"> PAGE \* ARABIC </w:instrText>
    </w:r>
    <w:r>
      <w:rPr>
        <w:sz w:val="20"/>
        <w:szCs w:val="20"/>
        <w:rFonts w:eastAsia="modern a" w:cs="modern a" w:ascii="modern a" w:hAnsi="modern a"/>
        <w:color w:val="000000"/>
        <w:lang w:val="en-US"/>
      </w:rPr>
      <w:fldChar w:fldCharType="separate"/>
    </w:r>
    <w:r>
      <w:rPr>
        <w:sz w:val="20"/>
        <w:szCs w:val="20"/>
        <w:rFonts w:eastAsia="modern a" w:cs="modern a" w:ascii="modern a" w:hAnsi="modern a"/>
        <w:color w:val="000000"/>
        <w:lang w:val="en-US"/>
      </w:rPr>
      <w:t>10</w:t>
    </w:r>
    <w:r>
      <w:rPr>
        <w:sz w:val="20"/>
        <w:szCs w:val="20"/>
        <w:rFonts w:eastAsia="modern a" w:cs="modern a" w:ascii="modern a" w:hAnsi="modern a"/>
        <w:color w:val="000000"/>
        <w:lang w:val="en-US"/>
      </w:rPr>
      <w:fldChar w:fldCharType="end"/>
    </w:r>
    <w:r>
      <w:rPr>
        <w:rFonts w:eastAsia="modern a" w:cs="modern a" w:ascii="modern a" w:hAnsi="modern a"/>
        <w:color w:val="000000"/>
        <w:sz w:val="20"/>
        <w:szCs w:val="20"/>
        <w:lang w:val="en-US"/>
      </w:rPr>
      <w:tab/>
      <w:t>V 3.23.1</w:t>
    </w:r>
  </w:p>
  <w:p>
    <w:pPr>
      <w:pStyle w:val="Normal"/>
      <w:bidi w:val="0"/>
      <w:spacing w:lineRule="auto" w:line="240" w:before="0" w:after="0"/>
      <w:ind w:left="-1151" w:right="-1729"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December 199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00:00:00Z</dcterms:created>
  <dc:creator/>
  <dc:description/>
  <dc:language>en-US</dc:language>
  <cp:lastModifiedBy/>
  <cp:revision>0</cp:revision>
  <dc:subject/>
  <dc:title/>
</cp:coreProperties>
</file>