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6</w:t>
        <w:tab/>
        <w:t>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2.07 shows mandatory and optional Mobile Station features. Mandatory Mobile Station features must be implemented in the MS and their implementation shall be verified in the process of type approval. From GSM 02.07, the following list of mandatory Mobile Station features i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obile Station features shall be provided in the GSM Mobile Station. Their presence and appropriate functioning shall be ver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1</w:t>
        <w:tab/>
      </w:r>
      <w:r>
        <w:rPr>
          <w:rFonts w:eastAsia="modern c" w:cs="modern c" w:ascii="modern c" w:hAnsi="modern c"/>
          <w:b/>
          <w:bCs/>
          <w:caps/>
          <w:color w:val="000000"/>
          <w:sz w:val="20"/>
          <w:szCs w:val="20"/>
          <w:lang w:val="en-US"/>
        </w:rPr>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accepts the entry and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2</w:t>
        <w:tab/>
      </w:r>
      <w:r>
        <w:rPr>
          <w:rFonts w:eastAsia="modern c" w:cs="modern c" w:ascii="modern c" w:hAnsi="modern c"/>
          <w:b/>
          <w:bCs/>
          <w:caps/>
          <w:color w:val="000000"/>
          <w:sz w:val="20"/>
          <w:szCs w:val="20"/>
          <w:lang w:val="en-US"/>
        </w:rPr>
        <w:t>Indication of call progress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 and GSM 0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1</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different call progress signals initia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emulating the PLMN and the resulting announcements gener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eature is implemented. The feature, and thus the test is mandatory for an MS provided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 tests be conducted by human comparison of the generated audio signals to a master tape copy. The pass criteria is then that the generated tones are easily recogni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M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17 "user busy"      001 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42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1  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relevant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        950 Hz     50 Hz       Trip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    1400 Hz     50 Hz       Tones on 33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0 Hz     50 Hz       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1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unobtainable tone is the error/special information tone with characteristics as in II.16.2.5.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    425 Hz     15 Hz     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bursts of on/off</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3</w:t>
        <w:tab/>
      </w:r>
      <w:r>
        <w:rPr>
          <w:rFonts w:eastAsia="modern c" w:cs="modern c" w:ascii="modern c" w:hAnsi="modern c"/>
          <w:b/>
          <w:bCs/>
          <w:caps/>
          <w:color w:val="000000"/>
          <w:sz w:val="20"/>
          <w:szCs w:val="20"/>
          <w:lang w:val="en-US"/>
        </w:rPr>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defined i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verify the selection and indication of PLMNs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This procedure applies to both automatic and man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s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e)</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to the MS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g)</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SIM.  The procedure will be invalid if the "Forbidden PLMN" data field in the SIM does not contain NULL values at the start of the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h)</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j)</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  (PLMN3 should not be selected because it should have been written to the SIM's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k)</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4.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m)</w:t>
        <w:tab/>
        <w:t>The SS checks that the MS does not send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n)</w:t>
        <w:tab/>
        <w:t>Carrier 4 is turned off.  The SS then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o)</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s, the indication on the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r)</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s)</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s, the indication on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v)</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PLMN 3 should have been deleted from the SIM's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x)</w:t>
        <w:tab/>
        <w:t>Carrier 3 is turned off.  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y)</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with IMSI, to check that it camps on Carrier 4 in accordance with GSM 05.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s.  Requirements 1.2) and 1.3) only apply to MS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d of Step</w:t>
        <w:tab/>
        <w:tab/>
        <w:t xml:space="preserve">  1e)    1k)    1o)    1</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1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  PLMN4  PLMN1  PLMN3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s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 PLMN2,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ble  II.16.3 :  Normal System Information Field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Abbre-</w:t>
        <w:tab/>
        <w:t xml:space="preserve">Normal Setting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viation</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CBA</w:t>
        <w:tab/>
        <w:tab/>
        <w:t>0 (i.e. no barr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AC</w:t>
        <w:tab/>
        <w:tab/>
        <w:t>All 0</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RE</w:t>
        <w:tab/>
        <w:tab/>
        <w:t>0 (i.e. re-esta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lishment allow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BA</w:t>
        <w:tab/>
        <w:tab/>
        <w:t xml:space="preserve">One entry equal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to the ARFCN of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he carrier</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NCC</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PLMN</w:t>
        <w:tab/>
        <w:tab/>
        <w:t>Ref. II.16.3.2, 1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d  II.16.3.2, 2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LAC</w:t>
        <w:tab/>
        <w:tab/>
        <w:t>1111 (Hex)</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ab/>
        <w:tab/>
        <w:tab/>
        <w:tab/>
        <w:t>ATT = '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ab/>
        <w:t>10.5.2.8</w:t>
        <w:tab/>
        <w:t xml:space="preserve"> -</w:t>
        <w:tab/>
        <w:tab/>
        <w:t xml:space="preserve">Other parameter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BPM</w:t>
        <w:tab/>
        <w:tab/>
        <w:t>5 fram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ab/>
        <w:t>10 d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MTMC</w:t>
        <w:tab/>
        <w:tab/>
        <w:t>Maximum RF output</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power of M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w:t>
        <w:tab/>
        <w:t>RAM</w:t>
        <w:tab/>
        <w:tab/>
        <w:t>-95dBm</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4</w:t>
        <w:tab/>
      </w:r>
      <w:r>
        <w:rPr>
          <w:rFonts w:eastAsia="modern c" w:cs="modern c" w:ascii="modern c" w:hAnsi="modern c"/>
          <w:color w:val="000000"/>
          <w:sz w:val="20"/>
          <w:szCs w:val="20"/>
          <w:lang w:val="en-US"/>
        </w:rPr>
        <w:t>( RESERV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5</w:t>
      </w:r>
      <w:r>
        <w:rPr>
          <w:rFonts w:eastAsia="modern c" w:cs="modern c" w:ascii="modern c" w:hAnsi="modern c"/>
          <w:b/>
          <w:bCs/>
          <w:color w:val="000000"/>
          <w:sz w:val="20"/>
          <w:szCs w:val="20"/>
          <w:lang w:val="en-US"/>
        </w:rPr>
        <w:tab/>
      </w:r>
      <w:r>
        <w:rPr>
          <w:rFonts w:eastAsia="modern c" w:cs="modern c" w:ascii="modern c" w:hAnsi="modern c"/>
          <w:b/>
          <w:bCs/>
          <w:caps/>
          <w:color w:val="000000"/>
          <w:sz w:val="20"/>
          <w:szCs w:val="20"/>
          <w:lang w:val="en-US"/>
        </w:rPr>
        <w:t>Invalid and blocked PIN indicator</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entry of an invalid PIN, and presentation of a PIN when the SIM is blocked, are indica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ontains a SIM with the PIN enabled, and the SIM unblocking counter set to zero by previous presentation of the Personal Unblock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ree wrong PINs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and second incorrect PINs the MS shall indicate that the PIN code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hird incorrect PIN the MS shall indicate that the PIN is block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6</w:t>
        <w:tab/>
      </w:r>
      <w:r>
        <w:rPr>
          <w:rFonts w:eastAsia="modern c" w:cs="modern c" w:ascii="modern c" w:hAnsi="modern c"/>
          <w:b/>
          <w:bCs/>
          <w:caps/>
          <w:color w:val="000000"/>
          <w:sz w:val="20"/>
          <w:szCs w:val="20"/>
          <w:lang w:val="en-US"/>
        </w:rPr>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 registration and the good condition shall be indicated by the MS indicator and by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7</w:t>
        <w:tab/>
      </w:r>
      <w:r>
        <w:rPr>
          <w:rFonts w:eastAsia="modern c" w:cs="modern c" w:ascii="modern c" w:hAnsi="modern c"/>
          <w:b/>
          <w:bCs/>
          <w:caps/>
          <w:color w:val="000000"/>
          <w:sz w:val="20"/>
          <w:szCs w:val="20"/>
          <w:lang w:val="en-US"/>
        </w:rPr>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Where this is not possible, the MS is powered down, the SIM is removed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bserves wether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i),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step c(ii), the MS may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initiate to set up a new call via the Um 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8</w:t>
        <w:tab/>
      </w:r>
      <w:r>
        <w:rPr>
          <w:rFonts w:eastAsia="modern c" w:cs="modern c" w:ascii="modern c" w:hAnsi="modern c"/>
          <w:b/>
          <w:bCs/>
          <w:caps/>
          <w:color w:val="000000"/>
          <w:sz w:val="20"/>
          <w:szCs w:val="20"/>
          <w:lang w:val="en-US"/>
        </w:rPr>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equipped with a local facility to bar outgoing calls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the local facility to block outgoing calls reall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9</w:t>
        <w:tab/>
      </w:r>
      <w:r>
        <w:rPr>
          <w:rFonts w:eastAsia="modern c" w:cs="modern c" w:ascii="modern c" w:hAnsi="modern c"/>
          <w:b/>
          <w:bCs/>
          <w:caps/>
          <w:color w:val="000000"/>
          <w:sz w:val="20"/>
          <w:szCs w:val="20"/>
          <w:lang w:val="en-US"/>
        </w:rPr>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can only be used by operating a key, or by using a keyword, then this shall not be requir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or can be configured/constructed such that it can only be used by operating a key, or by using a password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operation of the MS is really limited and enabled only by the key or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0.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1110-3J0, 300 020</cp:keywords>
  <dc:language>en-US</dc:language>
  <cp:lastModifiedBy/>
  <cp:revision>0</cp:revision>
  <dc:subject/>
  <dc:title>M 11.10, ETS 300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19.0</vt:lpwstr>
  </property>
</Properties>
</file>