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rbit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4,5,6,7,8,9,10,11,12,14,16,17,18,19,20,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22,23,24,25,26,32,33,34,35,36,38,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41,42,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 The Synchronisation Indication information element shall be omitted from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 and GSM 04.08-EX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nd algorithm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cipher with algorithm A5/1" and start deciphering with A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1</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f the MS supports the A5/2 algorithm then steps a), b), and c) are repeated but with algorithm A5/2 used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EXT,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2</w:t>
        <w:tab/>
        <w:t>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orrect algorithm and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Classmark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network to request the MS to supply all its classmark information to the network. This procedure is specified in section 3.4.11 of GSM 04.08-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may systematically use this procedure (eg. during location updating) and, if it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have an RR connection established with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MARK ENQUIRY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ENQUIRY (GSM 04.08-EXT, 9.1.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ply with a CLASSMARK CHANGE message containing a mobile station classmark 2 information element that correctly indicates the supported encryption algorithms.</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0.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7/11/94 e~</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vt:lpwstr>
  </property>
</Properties>
</file>