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Calibration of the temporary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3</w:t>
        <w:tab/>
        <w:t>Classmark 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Test of Power Transition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1909" w:h="16834"/>
      <w:pgMar w:left="1152" w:right="1728" w:gutter="0" w:header="1296" w:top="1950" w:footer="0" w:bottom="15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2" w:right="-1728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0.0</w:t>
    </w:r>
  </w:p>
  <w:p>
    <w:pPr>
      <w:pStyle w:val="Normal"/>
      <w:bidi w:val="0"/>
      <w:spacing w:lineRule="auto" w:line="240" w:before="0" w:after="0"/>
      <w:ind w:left="-1152" w:right="-1728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u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dex to GSM 11.10</dc:title>
</cp:coreProperties>
</file>