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 21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control level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4: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6.1.4: 28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6</w:t>
        <w:tab/>
        <w:t>(Reserved</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7</w:t>
        <w:tab/>
        <w:t>Temporary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to be tested does not normally have a permanent external 50 ohm connector then for test purposes only it may be modified to fit a temporary 50 ohm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ermanent integral antenna shall be used for measurement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ransmitter effective radiated power (II.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adiated spurious emissions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Receive band (935-960 MHz):- The temporary antenna coupling factor is determined using the procedure defined in II.4.2.2. When using the temporary antenna connector, the temporary antenna coupling factor needs to be taken into consideration when determining a stimulus or measured level in the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Transmit band (890-915 MHz):- The temporary antenna coupling factor is determined using the procedure defined in II.3.3.2.2. When using the temporary antenna connector, the temporary antenna coupling factor needs to be taken into consideration when determining a stimulus or measured level in the transmit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requencies outside the GSM bands (890-915 MHz and 935-960 MHz) the temporary antenna coupling factor is assumed to be 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determined value of the temporary antenna coupling factor is directly related to the uncertainty of the field strength value measured in II.3.3.2.2 step n) and II.4.2.2.2 (approximately +/- [3dB]). By mutual agreement, between the MS manufacturer and the testing authority, a value of 0 dB for the temporary antenna coupling factor c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commodation of the uncertainty in the temporary antenna coupling factor in the MS receive band (935-960 MHz) for the tests in section II.4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temporary antenna coupling factor in the MS transmit band (890-915 MHz) can be accommodated with appropriate adjustment of the measured levels by the uncertain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must be performed in the following order to ensure that all the free field measurements are performed before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s II.4.2.2.1 and II.4.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3.3.2.2 (during this step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4.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remaining tests of II.2, II.3, II.4 and II.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Antenna Connector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tenna connector shall present a nominal 50 ohm impedence over the GSM receive and transmit frequency ranges. The maximum loss within the frequency range 100 kHz to 12.75 GHz shall be less than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nection circuitry shall be maximally broadband and shall contain no non-linear or active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of the connector shall not be significantly affected by temperatures in the range -25 to +60 degrees Celsi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4</w:t>
        <w:tab/>
        <w:t>Vibration 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to be tested under vibration the following frequency/amplitude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w:t>
        <w:tab/>
        <w:tab/>
        <w:tab/>
        <w:t>ASD (Acceleration Spectral Dens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0 Hz -  2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0 Hz - 15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 at 20 Hz, thereafter -3dB/Octa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considered as a special case of extreme test condition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10/13/928</dc:description>
  <dc:language>en-US</dc:language>
  <cp:lastModifiedBy/>
  <cp:revision>0</cp:revision>
  <dc:subject/>
  <dc:title/>
</cp:coreProperties>
</file>