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12</w:t>
        <w:tab/>
      </w:r>
      <w:r>
        <w:rPr>
          <w:rFonts w:eastAsia="modern a" w:cs="modern a" w:ascii="modern a" w:hAnsi="modern a"/>
          <w:b/>
          <w:bCs/>
          <w:caps/>
          <w:color w:val="000000"/>
          <w:sz w:val="24"/>
          <w:szCs w:val="24"/>
          <w:lang w:val="en-US"/>
        </w:rPr>
        <w:t>Test of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general aspects of the specification of supplementary services at the Layer 3 radio interface are given in GSM 04.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rmats and coding are given in GSM 04.80.  If the value of a parameter of an uplink message (MS to network) is specified in a test, the implicit meaning is that it has to be checked; if the value is not specified, it is not to be checked unless otherwise st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otherwise stated, the MS shall be in the idle updated state at the begining of each test (including in case of repetition of a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each test, before the MS sends the first REGISTER message, a MM connection shall be establish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81 to 04.88 give the procedures used at the radio interface for normal operation, registration, erasure, activation, deactivation, invocation and interrogation of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upplementary services are described in GSM 02.04 and 02.81 to 02.8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ever activation via the standard MMI is mentioned, if the MS doesn't support it but supports a different procedure, this procedure shall be used. However, all MMI functions, brand specific MMI and standardised MMI functions on the MMI shall be tested in the case of Activation of Call Barring Services (II.12.8.3) and Deactivation of Call Barring Services (II.12.8.4). In the SS tests, only the applicable (see GSM 02.8x series) MMI Service Code groups (GSM 02.30 Annex 4), which are supported by the MAP of the Basic Service Code in GSM 09.02 shall be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all the following test cases, the mobile shouldn't be failed if it doesn't send a Facility information element in the initial REGISTER message, but in a subsequent FACILITY message (although only the first case is the normal behavior).</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pPr>
      <w:r>
        <w:rPr>
          <w:rFonts w:eastAsia="modern c" w:cs="modern c" w:ascii="modern c" w:hAnsi="modern c"/>
          <w:b/>
          <w:bCs/>
          <w:color w:val="000000"/>
          <w:sz w:val="20"/>
          <w:szCs w:val="20"/>
          <w:lang w:val="en-US"/>
        </w:rPr>
        <w:t>II.12.1</w:t>
        <w:tab/>
      </w:r>
      <w:r>
        <w:rPr>
          <w:rFonts w:eastAsia="modern c" w:cs="modern c" w:ascii="modern c" w:hAnsi="modern c"/>
          <w:b/>
          <w:bCs/>
          <w:caps/>
          <w:color w:val="000000"/>
          <w:sz w:val="20"/>
          <w:szCs w:val="20"/>
          <w:lang w:val="en-US"/>
        </w:rPr>
        <w:t>Number identification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tabs>
          <w:tab w:val="clear" w:pos="720"/>
          <w:tab w:val="left" w:pos="4606" w:leader="none"/>
          <w:tab w:val="left" w:pos="5184" w:leader="none"/>
          <w:tab w:val="right" w:pos="11376" w:leader="none"/>
        </w:tabs>
        <w:bidi w:val="0"/>
        <w:spacing w:lineRule="auto" w:line="240" w:before="200" w:after="0"/>
        <w:ind w:left="2304" w:right="0" w:hanging="2304"/>
        <w:jc w:val="left"/>
        <w:rPr/>
      </w:pPr>
      <w:r>
        <w:rPr>
          <w:rFonts w:eastAsia="modern c" w:cs="modern c" w:ascii="modern c" w:hAnsi="modern c"/>
          <w:b/>
          <w:bCs/>
          <w:color w:val="000000"/>
          <w:sz w:val="20"/>
          <w:szCs w:val="20"/>
          <w:lang w:val="en-US"/>
        </w:rPr>
        <w:t>II.12.2</w:t>
        <w:tab/>
      </w:r>
      <w:r>
        <w:rPr>
          <w:rFonts w:eastAsia="modern c" w:cs="modern c" w:ascii="modern c" w:hAnsi="modern c"/>
          <w:b/>
          <w:bCs/>
          <w:caps/>
          <w:color w:val="000000"/>
          <w:sz w:val="20"/>
          <w:szCs w:val="20"/>
          <w:lang w:val="en-US"/>
        </w:rPr>
        <w:t>Call offering supplementary services</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w:t>
        <w:tab/>
        <w:t>Call forwarding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stated otherwise, the test procedures described in the following apply to all kinds of call forwarding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abbreviations are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U   :</w:t>
        <w:tab/>
        <w:t>Call Forwarding Uncondi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B   :</w:t>
        <w:tab/>
        <w:t>Call Forwarding on mobile subscriber Bus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NRy :</w:t>
        <w:tab/>
        <w:t>Call Forwarding on No Re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NRc :</w:t>
        <w:tab/>
        <w:t>Call Forwarding on mobile subscriber Not Reach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C   :</w:t>
        <w:tab/>
        <w:t>Call Forwarding Conditional (common name for CF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CFNRy and 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    :</w:t>
        <w:tab/>
        <w:t>Call Forwarding (common name for CFU, CFB, CFN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nd 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abbreviations are also used to represent the corresponding SS-Code; e.g. CFC is the SS-Code for all conditional forwarding service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1</w:t>
        <w:tab/>
        <w:t>Regist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Registr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y means of appropriate MMI functions as defined by the basic public MMI described in GSM 02.30 the MS is forced to send a REGISTER message containing the following parameters (see GSM 04.82 section 1.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or "call forwarding uncondi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forwarding on mobile subscriber busy"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forwarding on mobile subscriber non reachabl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protocol discriminat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Regist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Supplementary Service Code = CFU (or CFB,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ab/>
        <w:tab/>
        <w:tab/>
        <w:tab/>
        <w:tab/>
        <w:t>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Forwarded To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or "call forwarding on no re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Regist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Supplementary Service code = CFNRy</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Forwarded To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No Reply Condition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f Basic Service Code is not included the Forwarded To Number applies to all Basic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RegisterSS operation with the following parameters with the same values as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Forwarded To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No Reply Condition Time</w:t>
        <w:tab/>
        <w:t>(CFNRy on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asic Service Code</w:t>
        <w:tab/>
        <w:t>(Included if included in the invok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Register 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values for the SS-Code, Forwarded To Number, No Reply Condition Time and Basic Service Code and also with the Basic Service Code not included. The test is also repeated using different answer messages RELEASE COMPLETE or FACILITY.</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succesively a CHANNEL REQUEST with establishment cause set to "other services requested by the mobile user": (coded as 111), a CM SERVICE REQUEST with CM service type indicating "supplementary service activation" (coded as 1000) and then the REGISTER message containing the invoke of the Register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Registr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containing all parameter values found in REGISTER and additionally the cause for rej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use could be a return error (for instance SS not available) or a reject (for instance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 return error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facility : reject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Register 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ErrorStatus</w:t>
        <w:tab/>
        <w:t xml:space="preserve">(with parameter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Not Provisioned, Not Registered and Not Active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visioned, Registered and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earer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ele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ubscriptionViol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Incompati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 and when error is SS-ErrorStatus with different SS-Status indication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2</w:t>
        <w:tab/>
        <w:t>Eras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2.1</w:t>
        <w:tab/>
        <w:t>Erasure by the subscrib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Erasure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REGISTER message with the Facility information element containing an invoke of the Eras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Eras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w:t>
        <w:tab/>
        <w:t>(CFU, CFB, CFNRy or 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Basic Service Code is not included Erasure applies to all Basic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EraseSS operation with the following parameter with the same value as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Eras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 (Included if included in the invok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Eras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values for the SS-Code and BasicServiceCode and also with the BasicServiceCode not included.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Eras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Erasure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For the return error and the reject, the invoke ID must be the same as in the invoke of the EraseSS opera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ErrorStatus</w:t>
        <w:tab/>
        <w:t xml:space="preserve">(with parameter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Not Provisioned, Not Registered and Not Active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visioned, Not Registered and Not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ubscriptionViol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 and when error is SS-ErrorStatus with different SS-Status indication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3</w:t>
        <w:tab/>
        <w:t>Activ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tivation is not applicable to call forwarding servic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4</w:t>
        <w:tab/>
        <w:t>Deactiv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s no signalling on the radio path.</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5</w:t>
        <w:tab/>
        <w:t>Inv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 applicabl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s no signalling on the radio pat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6</w:t>
        <w:tab/>
        <w:t>Interrog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6.1</w:t>
        <w:tab/>
        <w:t>General data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Interrog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REGISTER message containing the SS code for the specific call forwarding service to be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ER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 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upplementary Service Code = CFU or CFB, CFNRy, 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s the Basic Service Code is not included, interrogation applies to all Basic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InterrogateSS operation with zero, one or more than one triplet(s)/pair(s) of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case of Supplementary Service Code = CFN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AC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turn Result = 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ForwardedToNumbe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oReplyConditionTime (CFNRy only)  │ 1st Basic Serv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BasicServiceCod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Forwarded to Numbe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o Reply Condition Time            │ 2nd Basic Serv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Basic Service Cod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tc ...</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case of Supplementary Service Code = CFU or CFB or CFNR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AC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Return Result = Interroga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orwarded to Number                │ 1st Basic Serv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Basic Service Cod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Forwarded to Numbe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Basic Service Code                 │ 2nd Basic Servi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Forwarded to Numbe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Basic Service Code                 │ 3rd Basic Servi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t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Interrog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 and different numbers of parameter triplets/pairs with different values.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InterrogateSS operation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Interrog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Interrog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If Facility = Return err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ystemFailur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If Facility = rejec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6.2</w:t>
        <w:tab/>
        <w:t>Specific data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Interrog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specific data request REGISTER containing the SS code for the specific call forwarding service and the basic service about which information is interrog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ER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 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Supplementary Service Code = CFU (or CFB or CFN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or 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Interrog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case of Supplementary Service Code = CFN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aps/>
          <w:color w:val="000000"/>
          <w:sz w:val="20"/>
          <w:szCs w:val="20"/>
          <w:lang w:val="en-US"/>
        </w:rPr>
      </w:pPr>
      <w:r>
        <w:rPr>
          <w:rFonts w:eastAsia="modern c" w:cs="modern c" w:ascii="modern c" w:hAnsi="modern c"/>
          <w:caps/>
          <w:color w:val="000000"/>
          <w:sz w:val="20"/>
          <w:szCs w:val="20"/>
          <w:lang w:val="en-US"/>
        </w:rPr>
        <w:t xml:space="preserve">  </w:t>
      </w:r>
      <w:r>
        <w:rPr>
          <w:rFonts w:eastAsia="modern c" w:cs="modern c" w:ascii="modern c" w:hAnsi="modern c"/>
          <w:caps/>
          <w:color w:val="000000"/>
          <w:sz w:val="20"/>
          <w:szCs w:val="20"/>
          <w:lang w:val="en-US"/>
        </w:rPr>
        <w:t>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b/>
        <w:t>Return Result =</w:t>
        <w:tab/>
        <w:t>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Forwarded to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No Reply Condition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Basic Service Cod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case of Supplementary Service Code = CFU or CFB or CFNR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aps/>
          <w:color w:val="000000"/>
          <w:sz w:val="20"/>
          <w:szCs w:val="20"/>
          <w:lang w:val="en-US"/>
        </w:rPr>
      </w:pPr>
      <w:r>
        <w:rPr>
          <w:rFonts w:eastAsia="modern c" w:cs="modern c" w:ascii="modern c" w:hAnsi="modern c"/>
          <w:caps/>
          <w:color w:val="000000"/>
          <w:sz w:val="20"/>
          <w:szCs w:val="20"/>
          <w:lang w:val="en-US"/>
        </w:rPr>
        <w:t xml:space="preserve">  </w:t>
      </w:r>
      <w:r>
        <w:rPr>
          <w:rFonts w:eastAsia="modern c" w:cs="modern c" w:ascii="modern c" w:hAnsi="modern c"/>
          <w:caps/>
          <w:color w:val="000000"/>
          <w:sz w:val="20"/>
          <w:szCs w:val="20"/>
          <w:lang w:val="en-US"/>
        </w:rPr>
        <w:t>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b/>
        <w:t>Return Result =</w:t>
        <w:tab/>
        <w:t>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Forwarded to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Interrog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 and BasicServiceCodes.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For each case tested, the MS has to transmit the REGISTER message containing the invoke of the Interrogat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Interrog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Interrog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w:t>
        <w:tab/>
        <w:t>Normal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1</w:t>
        <w:tab/>
        <w:t>Served mobile subscriber sid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1.1</w:t>
        <w:tab/>
        <w:t>Notification of incom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ubscription option is only applicable to CFB and CFNR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the call state U7 of an incomm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ystem Simulator transmits a FACILITY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voke =</w:t>
        <w:tab/>
        <w:t>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upplementary Service Code = CFN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S notification = incoming call is forwar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is forwarded indication to B suscri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brought to the call state U10 of an incomm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ystem Simulator transmits a FACILITY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voke =</w:t>
        <w:tab/>
        <w:t>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upplementary Service Code = CF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S notification = incoming call is forwar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is forwarded indication to B suscri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A STATUS ENQUIRY message is sent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steps b) and d), upon receipt of the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step e), the MS shall send a STATUS message with CC-state U1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1.2</w:t>
        <w:tab/>
        <w:t>Notification during outgoing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place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having received a SETUP message and sent a CALL PROCEEDING message and after a TCH has been allocated the system simulator transmits an ALERTING message with the Facility information element described below and then a STATUS ENQUIRY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Code   (CFU or CF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ovisioned, Registered and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ALERTING message with the Facility information element, the MS has to provide the appropriate user indication (which is to be described by the manufacturer). On receipt of the STATUS ENQUIRY message the MS shall send a STATUS message with CC-state U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place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having received a SETUP message and sent a CALL PROCEEDING message and after a TCH has been allocated the system simulator transmits an ALERTING message and then a CONNECT with the Facility information element described below. After reception of a CONNECT ACKNOWLEDGE message the SS sends a STATUS ENQUIRY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Code   (CFU or CF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ovisioned, Registered and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CONNECT message with the Facility information element, the MS has to provide the appropriate user indication (which is to be described by the manufacturer). On receipt of the CONNECT message the MS shall send a CONNECT ACKNOWLEDGE message and then on receipt of the STATUS ENQUIRY message the MS shall send a STATUS message with CC-state U10.</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c)</w:t>
        <w:tab/>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place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having received a SETUP message and sent a CALL PROCEEDING message the system simulator transmits a FACILITY message with the Facility Information Element described below. The SS then allocates a TCH and after the TCH has been allocated the SS sends a STATUS ENQUIRY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Code   (CFU or CF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ovisioned, Registered and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with the Facility information element, the MS has to provide the appropriate user indication (which is to be described by the manufacturer). After a TCH has been allocated the MS shall on receipt of the STATUS ENQUIRY message send a STATUS message with CC-state U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2</w:t>
        <w:tab/>
        <w:t>Forwarded-to mobile subscriber sid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incoming call is given to the MS with the SETUP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Code         (CFU, CFB, CFNRy, CFNRc or C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Notification (indicating: Call is forwarded i.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is forwarded indication to C-subscri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SETUP message, the MS has to provide the appropriate user indication (which is to be described by the manufacturer).</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3</w:t>
        <w:tab/>
        <w:t>Calling mobile subscriber sid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call is initiated by the mobile.  Upon receipt of the SETUP message the System Simulator transmits a FACILITY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Code         (CFU, CFB, CFNRy, CFNRc or C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Notification (Outgoing call has been forwarded i.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is forwarded indication to A-subscri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2</w:t>
        <w:tab/>
        <w:t>Call transfer and Mobile access hunting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3</w:t>
        <w:tab/>
      </w:r>
      <w:r>
        <w:rPr>
          <w:rFonts w:eastAsia="modern c" w:cs="modern c" w:ascii="modern c" w:hAnsi="modern c"/>
          <w:b/>
          <w:bCs/>
          <w:caps/>
          <w:color w:val="000000"/>
          <w:sz w:val="20"/>
          <w:szCs w:val="20"/>
          <w:lang w:val="en-US"/>
        </w:rPr>
        <w:t>Call completion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4</w:t>
        <w:tab/>
      </w:r>
      <w:r>
        <w:rPr>
          <w:rFonts w:eastAsia="modern c" w:cs="modern c" w:ascii="modern c" w:hAnsi="modern c"/>
          <w:b/>
          <w:bCs/>
          <w:caps/>
          <w:color w:val="000000"/>
          <w:sz w:val="20"/>
          <w:szCs w:val="20"/>
          <w:lang w:val="en-US"/>
        </w:rPr>
        <w:t>Multy-party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5</w:t>
        <w:tab/>
      </w:r>
      <w:r>
        <w:rPr>
          <w:rFonts w:eastAsia="modern c" w:cs="modern c" w:ascii="modern c" w:hAnsi="modern c"/>
          <w:b/>
          <w:bCs/>
          <w:caps/>
          <w:color w:val="000000"/>
          <w:sz w:val="20"/>
          <w:szCs w:val="20"/>
          <w:lang w:val="en-US"/>
        </w:rPr>
        <w:t>Community of interest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6</w:t>
        <w:tab/>
      </w:r>
      <w:r>
        <w:rPr>
          <w:rFonts w:eastAsia="modern c" w:cs="modern c" w:ascii="modern c" w:hAnsi="modern c"/>
          <w:b/>
          <w:bCs/>
          <w:caps/>
          <w:color w:val="000000"/>
          <w:sz w:val="20"/>
          <w:szCs w:val="20"/>
          <w:lang w:val="en-US"/>
        </w:rPr>
        <w:t>Charging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7</w:t>
        <w:tab/>
      </w:r>
      <w:r>
        <w:rPr>
          <w:rFonts w:eastAsia="modern c" w:cs="modern c" w:ascii="modern c" w:hAnsi="modern c"/>
          <w:b/>
          <w:bCs/>
          <w:caps/>
          <w:color w:val="000000"/>
          <w:sz w:val="20"/>
          <w:szCs w:val="20"/>
          <w:lang w:val="en-US"/>
        </w:rPr>
        <w:t>Additional information transfer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8</w:t>
        <w:tab/>
      </w:r>
      <w:r>
        <w:rPr>
          <w:rFonts w:eastAsia="modern c" w:cs="modern c" w:ascii="modern c" w:hAnsi="modern c"/>
          <w:b/>
          <w:bCs/>
          <w:caps/>
          <w:color w:val="000000"/>
          <w:sz w:val="20"/>
          <w:szCs w:val="20"/>
          <w:lang w:val="en-US"/>
        </w:rPr>
        <w:t>Call restriction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stated otherwise, the test procedures in the following apply to all kinds of call restriction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abbreviations are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O</w:t>
        <w:tab/>
        <w:tab/>
        <w:tab/>
        <w:t>:</w:t>
        <w:tab/>
        <w:t>Barring of Outgoing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AOC</w:t>
        <w:tab/>
        <w:tab/>
        <w:t>:</w:t>
        <w:tab/>
        <w:t>Barring of All Outgoing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OIC</w:t>
        <w:tab/>
        <w:tab/>
        <w:t>:</w:t>
        <w:tab/>
        <w:t>Barring of Outgoing International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OIC-exHC</w:t>
        <w:tab/>
        <w:t>:</w:t>
        <w:tab/>
        <w:t>Barring of Outgoing international call Except th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 xml:space="preserve">      directed to the Home PLMN count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I</w:t>
        <w:tab/>
        <w:tab/>
        <w:tab/>
        <w:t>:</w:t>
        <w:tab/>
        <w:t>Barring of Incoming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AIC</w:t>
        <w:tab/>
        <w:tab/>
        <w:t>:</w:t>
        <w:tab/>
        <w:t>Barring of All Incoming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AIC-Roam</w:t>
        <w:tab/>
        <w:t>:</w:t>
        <w:tab/>
        <w:t>Barring of incoming when Roaming Outside the ho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 xml:space="preserve">      PLMN count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ab/>
        <w:tab/>
        <w:t>:</w:t>
        <w:tab/>
        <w:t>Barring (common name for BAOC, BOIC, BOIC-exH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 xml:space="preserve">      BAIC and BAIC-Ro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abbreviations are also used to represent the corresponding SS-Code; e.g. B is the SS-Code for all call restriction (barring)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password(s) to be used during tests of this section II.12.8 may be randomly chosen - unless otherwise stated - in accordance with GSM 02.04 section 5.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1</w:t>
        <w:tab/>
        <w:t>Regist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ection allows the registration protocol for password registration to be tested. Both successful and unsuccessful outcomes are tes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Registr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eps shall be executed sequenti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the case of brand specific MMI, actions might have to be performed at the MS during the test (eg. entering new passwor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either the standardized MMI functions as described in GSM 02.30 or the brand specific MMI, the MS is forced to send a REGISTER message with the Facility information element containing an invoke of the Register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Regis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has to transmit the REGISTER message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has to transmit the FACILITY message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zed MMI functions of GSM 02.30 have been used, the new password is entered in the MS by means of procedure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Password</w:t>
        <w:tab/>
        <w:tab/>
        <w:t>(the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GuidanceInfo</w:t>
        <w:tab/>
        <w:t>(indicating: Enter New Password Ag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has to transmit the FACILITY message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zed MMI functions of GSM 02.30 have been used, the new password is entered again in the MS by means of procedure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message with the Facility information element containing a return result of the Register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Password</w:t>
        <w:tab/>
        <w:t>(the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has to transmit the FACILITY message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Registr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1)</w:t>
        <w:tab/>
        <w:t>Rejection after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a REGISTER message in the same way as described for case A),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  The test is repeated with all different errors and problems described below.</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or the reject, the invoke ID must be the same as in the invoke of the Register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SubscriptionViol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2)</w:t>
        <w:tab/>
        <w:t xml:space="preserve">Rejection after password check with negative result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a REGISTER message in the same way as described for case A), Step 1, by using the standardized MMI as described in GSM 02.3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from the MS with the Facility information element containing a return result of the GetPassword operation, the system simulator answers with the RELEASE COMPLETE message with the Facility information element containing a return error with the following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NegativePasswordChe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3)</w:t>
        <w:tab/>
        <w:t>Rejection after use of two different new password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a REGISTER message in the same way as described for case A), Step 1.  However, the new password and its repetition shall be differ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GuidanceInfo</w:t>
        <w:tab/>
        <w:t>(indicating: Enter New Password Ag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the receipt of the FACILITY message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a different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message with the Facility information element containing a return error with the following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PasswordRegistration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error contains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iagnostic</w:t>
        <w:tab/>
        <w:t>(indicating: NewPasswordMismat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2</w:t>
        <w:tab/>
        <w:t>Eras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s no signalling on the radio pat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3</w:t>
        <w:tab/>
        <w:t>Activ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A) </w:t>
        <w:tab/>
        <w:t>Activ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eps shall be executed sequenti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appropriate, Brand specific MMI functions which are described by the manufacturer and applicable to Test Step 1 (in addition to the standardized MMI functions as defined in GSM 02.30), shall be tested by repeating Test Step 1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whole test case A) shall be repeated using different values for the SS-Code and BasicServiceCode and also with the BasicServiceCode not included. The test is also repeated using different answer messages RELEASE COMPLETE or FACILITY.  Further repetitions of Test Step 1 for brand specific MMI functions are not requir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either the standardized MMI functions as described in GSM 02.30, or the brand specific MMI the MS is forced to send a REGISTER message with the Facility information element containing an invoke of the 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Supplementary Service Code (eg BAOC, BOI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ab/>
        <w:tab/>
        <w:t>BOIC-exHC, BAIC, BAIC-Ro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f Basic Service Code is not included the SS applies to all Basic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zed MMI functions of GSM 02.30 have been used, the current password is entered in the MS by means of appropriate MMI function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or FACILITY message with the Facility information element containing a return result of the ActivateSS operation with the following parameter with the same value as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turn Result:</w:t>
        <w:tab/>
        <w:t>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Included if included in the invok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ActivateSS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Activat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Activ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1)</w:t>
        <w:tab/>
        <w:t>Rejection after invoke of ActivateSS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appropriate, Brand specific MMI functions which are described by the manufacturer and applicable to the procedure under test (in addition to the standardized MMI functions as defined in GSM 02.30), shall be tested by repeating the test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case B1) shall be repeated with different error and problem indications of the RELEASE COMPLETE message. Further repetitions of the test for brand specific MMI functions are not required.</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either the standardized MMI functions as described in GSM 02.30, or the brand specific MMI the MS is forced to send a REGISTER message with the Facility information element containing an invoke of the 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w:t>
        <w:tab/>
        <w:t>(BAOC, BOIC, BOIC-exHC, BAIC or BAIC-Ro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or the reject, the invoke ID must be the same as in the invoke of the Activ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ErrorStatus</w:t>
        <w:tab/>
        <w:t xml:space="preserve">(with parameter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Not Provisioned, Not Registered and Not Active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visioned, Not Registered and Not Active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visioned, Registered and Not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earer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ele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ubscriptionViol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Incompati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2)</w:t>
        <w:tab/>
        <w:t>Rejection after use of password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eps shall be executed sequenti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appropriate, Brand specific MMI functions which are described by the manufacturer and applicable to Test Step 1 (in addition to the standardized MMI functions as defined in GSM 02.30), shall be tested by repeating Test Step 1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case B2) shall be repeated with different error and problem indications of the RELEASE COMPLETE message.  Further repetitions of Test Step 1 for brand specific MMI functions are not requir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either the standardized MMI functions as described in GSM 02.30 or the brand specific MMI, the MS is forced to send a REGISTER message with the Facility information element containing an invoke of the 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w:t>
        <w:tab/>
        <w:t>(BAOC, BOIC, BOIC-exHC, BAIC or BAIC-Ro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zed MMI functions of GSM 02.30 have been used, the current password is entered in the MS by means of appropriate MMI function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ActivateSS operation.</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NegativePasswordChe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turn result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Invoke I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Activat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4</w:t>
        <w:tab/>
        <w:t>Deactiv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Deactiv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eps shall be executed sequenti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appropriate, Brand specific MMI functions which are described by the manufacturer and applicable to Test Step 1 (in addition to the standardized MMI functions as defined in GSM 02.30), shall be tested by repeating Test Step 1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case A) shall be repeated using the 2 different values for the SS-Code and BasicServiceCode and also with the BasicServiceCode not included. The test is also repeated using different answer messages RELEASE COMPLETE or FACILITY.  Further repetitions of Test Step 1 for brand specific MMI functions are not required.</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either the standardized MMI functions as described in GSM 02.30, or the brand specific MMI, the MS is forced to send a REGISTER message with the Facility information element containing an invoke of the De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De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Supplementary Service Code (BO or B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f Basic Service Code is not included the SS applies to all Basic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zed MMI functions of GSM 02.30 have been used, the current password is entered in the MS by means of appropriate MMI function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or FACILITY message with the Facility information element containing a return result of the DeactivateSS operation with the following parameter with the same value as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turn Result = Deactiv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Basic Service Code (Included if included in the invok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DeactivateSS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Deactivat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Deactiv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1)</w:t>
        <w:tab/>
        <w:t>Rejection after invoke of DeactivateSS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appropriate, Brand specific MMI functions which are described by the manufacturer and applicable to the procedure under test (in addition to the standardized MMI functions as defined in GSM 02.30), shall be tested by repeating the test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case B1) shall be repeated with different error and problem indications of the RELEASE COMPLETE message.  Further repetitions of the test for brand specific MMI functions are not requir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either the standardized MMI functions as described in GSM 02.30, or the brand specific MMI, the MS is forced to send a REGISTER message with the Facility information element containing an invoke of the De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De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    (BO or B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    (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Deactiv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turn error = error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Or Reject    = problem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ErrorStatus</w:t>
        <w:tab/>
        <w:t xml:space="preserve">(with parameter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Not Provisioned, Not Registered and Not Active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visioned, Not Registered and Not Active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visioned, Registered and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earer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ele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ubscriptionViol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Incompati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2)</w:t>
        <w:tab/>
        <w:t>Rejection after use of password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eps shall be executed sequenti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wever, if the MS returns to the start of this test case B2) by sending the REGISTER message contain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Facility Invoke = De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n the System Simulator shall repeat this test case B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appropriate, Brand specific MMI functions which are described by the manufacturer and applicable to Test Step 1 (in addition to the standardized MMI functions as defined in GSM 02.30), shall be tested by repeating Test Step 1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case B2) shall be repeated with different error and problem indications of the RELEASE COMPLETE message.  Further repetitions of the test for brand specific MMI functions are not required.</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standardized MMI functions as described in GSM 02.30, including any password here, (and repeated for additional procedures which are to be described by the manufacturer) the MS is forced to send a REGISTER message with the Facility information element containing an invoke of the De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De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    (BO or B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    (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zed MMI functions of GSM 02.30 have been used, the current password is entered in the MS by means of appropriate MMI function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Deactiv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NegativePasswordChe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turn result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Invoke I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Deactivat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5</w:t>
        <w:tab/>
        <w:t>Inv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s no signalling on the radio pat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6</w:t>
        <w:tab/>
        <w:t>Interrog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Interrog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REGISTER message with the Facility information element containing an invoke of the InterrogateSS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SS code (BAOC, BOIC, BOIC-exHC, BAIC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AIC-Ro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InterrogateSS operation with zero, one or more than one number of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turn Result =</w:t>
        <w:tab/>
        <w:t>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 n°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 n°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et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Interrog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values of the SS-Code and different numbers and values of the BasicServiceCode. The test is also repeated using different answer messages RELEASE COMPLETE or FACILITY.</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InterrogateSS operation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Interrog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InterrogateSS operation. For the reject the invoke ID may be the same as in the invoke of the InterrogateSS operation but the invoke ID tag can also be universal null together with the invoke ID length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turn Error = Error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Or Reject    = problem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7</w:t>
        <w:tab/>
        <w:t>Normal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of barring of outgoing call the calling mobile receives information about the activation of SS subscrib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of barring of incoming call the calling mobile receives information about the activation of SS subscribed by the other party (the mobile call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place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SET UP message, the system simulator answers either with the negative acknowledgment RELEASE COMPLETE (to simulate a case where call barring is activ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SS code = BO or B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 xml:space="preserve">SS status = activation indicator (indicating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 xml:space="preserve">            Provisioned, Registered and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BO then B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provide the appropriate user indication (which is to be described by the manufacturer).</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9</w:t>
        <w:tab/>
      </w:r>
      <w:r>
        <w:rPr>
          <w:rFonts w:eastAsia="modern c" w:cs="modern c" w:ascii="modern c" w:hAnsi="modern c"/>
          <w:b/>
          <w:bCs/>
          <w:caps/>
          <w:color w:val="000000"/>
          <w:sz w:val="20"/>
          <w:szCs w:val="20"/>
          <w:lang w:val="en-US"/>
        </w:rPr>
        <w:t>Handling of undefined (future) GSM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MI procedures for handling of GSM supplementary services not yet defined are described in GSM 02.3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ssUnstructuredSsData operation to be used on the radio path for such services is defined in GSM 09.02 and 04.8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MS detects a MMI procedure for an SS where the coding of MMI and information elements is not yet specifically defined in GSM, it generates a REGISTER message with the Facility information element containing an Invoke of the Process Unstructured SS Data operation.</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1</w:t>
        <w:tab/>
        <w:t>Test sequen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sections II.12.9.2 to II.12.9.7 the test procedures for registration, erasure, activation, deactivation, interrogation and operations not yet defined in GSM 02.30 are describ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registration, erasure, activation, deactivation and interrogation, the test sequence below is executed for a set of service codes NN(N) which have not yet been allocated for GSM supplementary services (see GSM 02.30 for service codes already specifi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et of service codes is: 00, 000, 999, and two service codes randomly chosen in the range 01 to 99, and 001 to 998 (one service code in each) range). In that random selection, service codes for which explicit tests are carried out in earlier tests of section II.12 should not be sele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ration rejec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ration accep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rasure rejec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tivation rejec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tivation accep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terrogation accep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terrogation rejec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eactivation rejec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eactivation accep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rasure accep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operations not yet defined by GSM 02.30 the following test sequence is execu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Operation accepted (see section II.12.9.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Operation rejected (see section II.12.9.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test in a test sequence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will in an IA5String contain the keystrokes defined in the test c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Registration, Erasure, Activation, Interrogation and Deactivation, each test in a test sequence characterized by the service code NN(N) shall be executed three ti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with no supplementary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with one supplementary information field Si containing a value chosen at rando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with two supplementary information fields Sia and Sib both containing values chosen at rando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esides this, each test in a test sequence shall be repeated a number of times as described in sections II.12.9.2 to II.12.9.6.</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2</w:t>
        <w:tab/>
        <w:t>Regist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Registr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String contain the following digits and symbo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N(N)#</w:t>
        <w:tab/>
        <w:t>(No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w:t>
        <w:tab/>
        <w:t>(One field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a*Sib#</w:t>
        <w:tab/>
        <w:t>(Two fields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SS-UserData</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Registr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3</w:t>
        <w:tab/>
        <w:t>Eras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Erasure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String contain the following digits and symbo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N(N)#</w:t>
        <w:tab/>
        <w:t>(No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w:t>
        <w:tab/>
        <w:t>(One field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a*Sib#</w:t>
        <w:tab/>
        <w:t>(Two fields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SS-UserData</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Erasure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4</w:t>
        <w:tab/>
        <w:t>Activ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Activ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String contain the following digits and symbo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N(N)#</w:t>
        <w:tab/>
        <w:tab/>
        <w:t>(No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w:t>
        <w:tab/>
        <w:t>(One field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a*Sib#</w:t>
        <w:tab/>
        <w:t>(Two fields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sult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Activ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5</w:t>
        <w:tab/>
        <w:t>Deactiv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Deactiv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String contain the following digits and symbo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N(N)#</w:t>
        <w:tab/>
        <w:tab/>
        <w:t>(No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w:t>
        <w:tab/>
        <w:t>(One field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a*Sib#</w:t>
        <w:tab/>
        <w:t>(Two fields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SS-UserData</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Deactiv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6</w:t>
        <w:tab/>
        <w:t>Interrog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Interrog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String contain the following digits and symbo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N(N)#</w:t>
        <w:tab/>
        <w:t>(No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w:t>
        <w:tab/>
        <w:t>(One field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a*Sib#</w:t>
        <w:tab/>
        <w:t>(Two fields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SS-UserData</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and without the SS-UserData in the return res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SS-UserData is included in the return result the content of the IA5 string is chosen at rando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Interrog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7</w:t>
        <w:tab/>
        <w:t>Operations not yet specified in GSM 02.3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 test of transparency of MMI inpu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Oper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tests shall be performed within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 specified MMI keypad operation (defined below) the MS is forced to send a REGISTER or FACILITY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UnstructuredSs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SS-User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 string contain exactly the digits and symbols expressed on the mobile equipment keypad. One test for each of the below expressed keypad procedures shall be perform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ab/>
      </w:r>
      <w:r>
        <w:rPr>
          <w:rFonts w:eastAsia="modern c" w:cs="modern c" w:ascii="modern c" w:hAnsi="modern c"/>
          <w:color w:val="000000"/>
          <w:sz w:val="20"/>
          <w:szCs w:val="20"/>
          <w:u w:val="single"/>
          <w:lang w:val="en-US"/>
        </w:rPr>
        <w:t>MMI key depressions</w:t>
      </w:r>
      <w:r>
        <w:rPr>
          <w:rFonts w:eastAsia="modern c" w:cs="modern c" w:ascii="modern c" w:hAnsi="modern c"/>
          <w:color w:val="000000"/>
          <w:sz w:val="20"/>
          <w:szCs w:val="20"/>
          <w:lang w:val="en-US"/>
        </w:rPr>
        <w:tab/>
        <w:tab/>
      </w:r>
      <w:r>
        <w:rPr>
          <w:rFonts w:eastAsia="modern c" w:cs="modern c" w:ascii="modern c" w:hAnsi="modern c"/>
          <w:color w:val="000000"/>
          <w:sz w:val="20"/>
          <w:szCs w:val="20"/>
          <w:u w:val="single"/>
          <w:lang w:val="en-US"/>
        </w:rPr>
        <w:t>IA5 string cont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0 SEND (note 1)</w:t>
        <w:tab/>
        <w:tab/>
        <w:tab/>
        <w:tab/>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1 SEND </w:t>
        <w:tab/>
        <w:tab/>
        <w:tab/>
        <w:tab/>
        <w:tab/>
        <w:tab/>
        <w:t>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2 SEND</w:t>
        <w:tab/>
        <w:tab/>
        <w:tab/>
        <w:tab/>
        <w:tab/>
        <w:tab/>
        <w:t>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ab/>
        <w:tab/>
        <w:tab/>
        <w:tab/>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ab/>
        <w:tab/>
        <w:tab/>
        <w:tab/>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9 SEND</w:t>
        <w:tab/>
        <w:tab/>
        <w:tab/>
        <w:tab/>
        <w:tab/>
        <w:tab/>
        <w:t>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The keyword "SEND" refers to the SEND function as defined in GSM 02.30.</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or FACILITY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ProcessUnstructuredSs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 SS-UserData (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 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and without the SS-UserData in the return result. When SS-UserData is included in the return result the content of the IA5 string is chosen at random.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or FACILITY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 information is included this shall be given to the user (in a way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Oper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or FACILITY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or FACILITY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s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s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Requiremen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sectPr>
      <w:headerReference w:type="default" r:id="rId2"/>
      <w:type w:val="nextPage"/>
      <w:pgSz w:w="11907" w:h="16840"/>
      <w:pgMar w:left="1418" w:right="1417" w:gutter="0" w:header="1418" w:top="1964" w:footer="0" w:bottom="1417"/>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418" w:right="-1417"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11.10</w:t>
      <w:tab/>
      <w:t xml:space="preserve">Part II.12   page </w:t>
    </w:r>
    <w:r>
      <w:rPr>
        <w:rFonts w:eastAsia="modern c" w:cs="modern c" w:ascii="modern c" w:hAnsi="modern c"/>
        <w:color w:val="000000"/>
        <w:sz w:val="20"/>
        <w:szCs w:val="20"/>
        <w:lang w:val="en-US"/>
      </w:rPr>
      <w:fldChar w:fldCharType="begin"/>
    </w:r>
    <w:r>
      <w:rPr>
        <w:sz w:val="20"/>
        <w:szCs w:val="20"/>
        <w:rFonts w:eastAsia="modern c" w:cs="modern c" w:ascii="modern c" w:hAnsi="modern c"/>
        <w:color w:val="000000"/>
        <w:lang w:val="en-US"/>
      </w:rPr>
      <w:instrText xml:space="preserve"> PAGE \* ARABIC </w:instrText>
    </w:r>
    <w:r>
      <w:rPr>
        <w:sz w:val="20"/>
        <w:szCs w:val="20"/>
        <w:rFonts w:eastAsia="modern c" w:cs="modern c" w:ascii="modern c" w:hAnsi="modern c"/>
        <w:color w:val="000000"/>
        <w:lang w:val="en-US"/>
      </w:rPr>
      <w:fldChar w:fldCharType="separate"/>
    </w:r>
    <w:r>
      <w:rPr>
        <w:sz w:val="20"/>
        <w:szCs w:val="20"/>
        <w:rFonts w:eastAsia="modern c" w:cs="modern c" w:ascii="modern c" w:hAnsi="modern c"/>
        <w:color w:val="000000"/>
        <w:lang w:val="en-US"/>
      </w:rPr>
      <w:t>55</w:t>
    </w:r>
    <w:r>
      <w:rPr>
        <w:sz w:val="20"/>
        <w:szCs w:val="20"/>
        <w:rFonts w:eastAsia="modern c" w:cs="modern c" w:ascii="modern c" w:hAnsi="modern c"/>
        <w:color w:val="000000"/>
        <w:lang w:val="en-US"/>
      </w:rPr>
      <w:fldChar w:fldCharType="end"/>
    </w:r>
    <w:r>
      <w:rPr>
        <w:rFonts w:eastAsia="modern c" w:cs="modern c" w:ascii="modern c" w:hAnsi="modern c"/>
        <w:color w:val="000000"/>
        <w:sz w:val="20"/>
        <w:szCs w:val="20"/>
        <w:lang w:val="en-US"/>
      </w:rPr>
      <w:tab/>
      <w:t>V 3.19.0</w:t>
    </w:r>
  </w:p>
  <w:p>
    <w:pPr>
      <w:pStyle w:val="Normal"/>
      <w:bidi w:val="0"/>
      <w:spacing w:lineRule="auto" w:line="240" w:before="0" w:after="0"/>
      <w:ind w:left="-1418" w:right="-1417"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October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0/14/9409/24/92§-</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number">
    <vt:lpwstr>c</vt:lpwstr>
  </property>
</Properties>
</file>