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ap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aps/>
          <w:color w:val="000000"/>
          <w:sz w:val="24"/>
          <w:szCs w:val="24"/>
          <w:lang w:val="en-US"/>
        </w:rPr>
        <w:t>II.5.3.3</w:t>
        <w:tab/>
        <w:t>Test of MS functions in Idle 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b/>
          <w:b/>
          <w:bCs/>
          <w:caps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b/>
          <w:bCs/>
          <w:caps/>
          <w:color w:val="000000"/>
          <w:sz w:val="20"/>
          <w:szCs w:val="20"/>
          <w:lang w:val="en-US"/>
        </w:rPr>
        <w:t>II.5.3.3.1</w:t>
        <w:tab/>
        <w:t>Initial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SIM shall contain a PLMN-Selector that contains only the HPLMN of the MS, and an empty forbidden PLMN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uring the tests in II.5.3.3.2 and II.5.3.3.3, the following parameters appl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ACH control parame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 cells 1 to 7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ax retrans = 01, 2 retransmis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x-integer = 0111, (10) slots for sprea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B, Cell Barred = 0, access is allow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 = 1, reestablishment not allow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C C00 to AC C15 = 0, access is not bar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 cell 8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ax retrans = 01, 2 retransmis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x-integer = 0111, (10) slots for sprea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B, Cell Barred = 1, access is not allow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 = 1, reestablishment not allow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C C00 to AC C15 = 0, access is not bar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ell  │    PLMN    │</w:t>
        <w:tab/>
        <w:t xml:space="preserve"> BA - ARFCN bit =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│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erm.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───────┼────────────┼───────────────────────────────┐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   │  00000100  │  7, 39, 65, 66, 85,  97, 124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   │  00000100  │  8, 40, 67, 68, 86,  98, 123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   │  00000100  │  9, 41, 69, 70, 87,  99, 122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   │  00000100  │ 10, 42, 71, 72, 88, 100, 121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5   │  00000100  │ 11, 43, 73, 74, 89, 101, 120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6   │  00000100  │ 12, 44, 75, 76, 90, 102, 119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7   │  00000100  │ 13, 45, 77, 78, 91, 103, 118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8   │  00000100  │ 124                       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ocation area ident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ell  │ MCC1 │ MCC2 │ MCC3 │ MNC1 │ MNC2 │ LAC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──────┼──────┼──────┼──────┼──────┼──────┼──────┤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   │  0   │  0   │  2   │  0   │  F   │  x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   │  0   │  0   │  3   │  2   │  F   │  x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   │  0   │  0   │  4   │  3   │  F   │  x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   │  0   │  0   │  5   │  4   │  F   │  x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5   │  0   │  0   │  6   │  5   │  F   │  x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6   │  0   │  0   │  7   │  6   │  F   │  x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7   │  0   │  0   │  8   │  7   │  F   │  x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8   │  0   │  0   │  1   │  0   │  1   │  x   │  The HPLMN of the 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te 1:</w:t>
        <w:tab/>
        <w:t>'x' denotes any val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te 2:</w:t>
        <w:tab/>
        <w:t>The MS representation of the MCC, MNC on the Handset can be manufacturer dependa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te 3:</w:t>
        <w:tab/>
        <w:t>The NCC values of each cell must be different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ntrol channel description and BS op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ll 8 cell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ELL - RESELECT - HYSTERESIS = 010, 4dB RXLEV hystere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S-TXPWR-MAX-CCH is given the value corresponding to the maximum available output power from the MS under te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XLEV-ACCESS-MIN = 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TT = 0, no IMSI attach and deta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TX = 0, no discontinuous transmi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S-AG-BLKS-RES = 1, 1 block reserved for access gra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CCH-CONF = 001, 1 SDCCHs combined with the CC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RADIO-LINK-TIMEOUT = 5,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0 seconds time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S-PA-MFRMS = 010, 4 multiframes periods for pag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3212 timeout value = H'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ell │ level(dBmicroVolt emf) │ BCCH ARFC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─────┼────────────────────────┼───────────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  │        +65             │   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  │        +63             │    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  │        +61             │   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  │        +55             │   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5  │        +59             │   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6  │        +57             │   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7  │        +55             │   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8  │        +53             │  1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te:</w:t>
        <w:tab/>
        <w:t>The SIM should contain a PLMN-Selector that contains only the HPLMN of the MS, and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an empty forbidden PLMN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b/>
          <w:b/>
          <w:bCs/>
          <w:caps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b/>
          <w:bCs/>
          <w:caps/>
          <w:color w:val="000000"/>
          <w:sz w:val="20"/>
          <w:szCs w:val="20"/>
          <w:lang w:val="en-US"/>
        </w:rPr>
        <w:t>II.5.3.3.2</w:t>
        <w:tab/>
        <w:t>MS indication of available PLM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3.2.1</w:t>
        <w:tab/>
        <w:t>Purpose of the 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o verify that a MS can present the available PLMNs to the user when asked to do so in manual mode according to the requirements of GSM 05.08 and 02.1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3.2.2</w:t>
        <w:tab/>
        <w:t>Proced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)</w:t>
        <w:tab/>
        <w:t>The MS is switched on, equipped with a SIM containing default values except for those values listed under section II.5.3.3.1 (initial condition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)</w:t>
        <w:tab/>
        <w:t>The MS is put into manual network selection mode (see PIXI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3.2.3</w:t>
        <w:tab/>
        <w:t>Requir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)</w:t>
        <w:tab/>
        <w:t>On entering manual network selection mode, the MS shall present a list of available PLMNs (MCC and MNC values, or any other valid indications, see PIXIT), within 2 minutes. The list shall include the MCC and MNC of cells 1 to 7, but not of cell 8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b/>
          <w:b/>
          <w:bCs/>
          <w:caps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b/>
          <w:bCs/>
          <w:caps/>
          <w:color w:val="000000"/>
          <w:sz w:val="20"/>
          <w:szCs w:val="20"/>
          <w:lang w:val="en-US"/>
        </w:rPr>
        <w:t>II.5.3.3.3</w:t>
        <w:tab/>
        <w:t>MS will send only if BSS is "on air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3.3.1</w:t>
        <w:tab/>
        <w:t>Purpose of the 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o verify that the MS will not produce any RF transmission if no BSS is recei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3.3.2</w:t>
        <w:tab/>
        <w:t>Proced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)</w:t>
        <w:tab/>
        <w:t>The RF-signal for the BCCHs of cell 1 to 8 is switched of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)</w:t>
        <w:tab/>
        <w:t>The SS shall wait 20 seconds to allow the MS to detect the loss of cel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)</w:t>
        <w:tab/>
        <w:t>By MMI, an attempt to originate a call is ma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)</w:t>
        <w:tab/>
        <w:t>By MMI, an attempt to originate an emergency call is ma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tep d) is only performed if the MS supports speech (see PICS/PIXIT statemen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3.3.3</w:t>
        <w:tab/>
        <w:t>Requir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)</w:t>
        <w:tab/>
        <w:t>The MS must not give "service indication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)</w:t>
        <w:tab/>
        <w:t>In steps c) and d) the MS shall not produce any RF output.</w:t>
      </w:r>
    </w:p>
    <w:sectPr>
      <w:headerReference w:type="default" r:id="rId2"/>
      <w:type w:val="nextPage"/>
      <w:pgSz w:w="12240" w:h="15840"/>
      <w:pgMar w:left="1800" w:right="1800" w:gutter="0" w:header="1440" w:top="2094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  <w:font w:name="modern c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-1800" w:right="-1800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>GSM 11.10</w:t>
      <w:tab/>
      <w:t xml:space="preserve">Part II.5.3.3   page </w:t>
    </w:r>
    <w:r>
      <w:rPr>
        <w:rFonts w:eastAsia="modern a" w:cs="modern a" w:ascii="modern a" w:hAnsi="modern a"/>
        <w:color w:val="000000"/>
        <w:sz w:val="24"/>
        <w:szCs w:val="24"/>
        <w:lang w:val="en-US"/>
      </w:rPr>
      <w:fldChar w:fldCharType="begin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instrText xml:space="preserve"> PAGE \* ARABIC </w:instrTex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separate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t>5</w: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end"/>
    </w:r>
    <w:r>
      <w:rPr>
        <w:rFonts w:eastAsia="modern a" w:cs="modern a" w:ascii="modern a" w:hAnsi="modern a"/>
        <w:color w:val="000000"/>
        <w:sz w:val="24"/>
        <w:szCs w:val="24"/>
        <w:lang w:val="en-US"/>
      </w:rPr>
      <w:tab/>
      <w:t>V 3.19.0</w:t>
    </w:r>
  </w:p>
  <w:p>
    <w:pPr>
      <w:pStyle w:val="Normal"/>
      <w:bidi w:val="0"/>
      <w:spacing w:lineRule="auto" w:line="240" w:before="0" w:after="0"/>
      <w:ind w:left="-1800" w:right="-1800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ab/>
      <w:tab/>
      <w:t>October 1994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0-14T00:00:00Z</dcterms:created>
  <dc:creator/>
  <dc:description/>
  <dc:language>en-US</dc:language>
  <cp:lastModifiedBy>PT12 ES-drafting group</cp:lastModifiedBy>
  <cp:revision>0</cp:revision>
  <dc:subject/>
  <dc:title> functions in idle mode</dc:title>
</cp:coreProperties>
</file>