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to access a calibrated test site a temporary antenna connector shall be used as defined in General Conditions GC7 of Annex 1 of part GC.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only be usable for measurements in the receive band.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ver in this section, for FACCH tests, the SS is required to send a Layer 3 message not requiring a Layer 3 response from the MS the message can be a TEST_INTERFACE message or a STATUS message, possibly with an unknown Protocol Discrimina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lt;-40dBm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STATIC&lt;-15dBm 0.100   0.122     200     164000   99.717    0.150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a" w:cs="modern a" w:ascii="modern a" w:hAnsi="modern a"/>
          <w:color w:val="000000"/>
          <w:sz w:val="24"/>
          <w:szCs w:val="24"/>
          <w:lang w:val="en-US"/>
        </w:rPr>
        <w:t>o</w:t>
      </w:r>
      <w:r>
        <w:rPr>
          <w:rFonts w:eastAsia="modern c" w:cs="modern c" w:ascii="modern c" w:hAnsi="modern c"/>
          <w:color w:val="000000"/>
          <w:sz w:val="16"/>
          <w:szCs w:val="16"/>
          <w:vertAlign w:val="subscript"/>
          <w:lang w:val="en-US"/>
        </w:rPr>
        <w:t xml:space="preserve">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 or H4.8 TU50/FH      0.300    0.336     600     178500   99.716    0.378    0.18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TU50/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TU50/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7.100   19.152     600       3133   99.878   21.546    0.05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ARFCNs for the serving and adjacent cell BCCHs shall not be co-channel with, or on adjacent channel to the wanted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When frequency hopping is used, the traffic channel may fall on any of the ARFCNs defined in Annex 1,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held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Calibration of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__________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õ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MS with integral antenna is the unit under test, the signal level at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signal level at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frequencies not in the receive band or the transmit band, 0dBi antenna gain shall be assum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73 dBmicroVoltemf(  ) and 98 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lt;=73dBmicroVoltemf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98dBmicroVoltemf        200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 The fading profile shall be changed to TU50.</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 or H4.8  TU50/FH          RBER           600         1785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TU50/FH          RBER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TU50/FH          RBER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determines the number of residual bit error events for bits of class Ib and class II by examining sequences of Max-Samples of consecutive bits of class Ib and class II. Bits are only taken from those frames for which no bad frame indication was give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3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a Layer 3 message which does not require a Layer 3 response from the MS.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a Layer 3 message which does not require a Layer 3 response from the MS.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 they lie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9.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4/9/93  &lt;▄</dc:description>
  <dc:language>en-US</dc:language>
  <cp:lastModifiedBy/>
  <cp:revision>0</cp:revision>
  <dc:subject/>
  <dc:title/>
</cp:coreProperties>
</file>