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center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DETAILED TABLE OF CONTENTS</w:t>
      </w:r>
    </w:p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1</w:t>
        <w:tab/>
        <w:t>Relation with other GSM recommend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2</w:t>
        <w:tab/>
        <w:t>Terminology on mobile station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</w:t>
        <w:tab/>
        <w:t>Applicability of these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.1</w:t>
        <w:tab/>
        <w:t>Application to terminal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4</w:t>
        <w:tab/>
        <w:t>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1</w:t>
        <w:tab/>
        <w:t>Abbreviations and Acrony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2</w:t>
        <w:tab/>
        <w:t>Conventions for mathematical no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3</w:t>
        <w:tab/>
        <w:t>Conventions on electrical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4</w:t>
        <w:tab/>
        <w:t>Terms on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List of GSM specifications, on which this test specification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: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1</w:t>
        <w:tab/>
        <w:t>Formal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</w:t>
        <w:tab/>
        <w:t>Testing and approval methodology in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1</w:t>
        <w:tab/>
        <w:t>Testing of optional function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2</w:t>
        <w:tab/>
        <w:t>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3</w:t>
        <w:tab/>
        <w:t>Different 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4</w:t>
        <w:tab/>
        <w:t>Information to be provided by the apparatus supp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3</w:t>
        <w:tab/>
        <w:t>Applicability of the individual chap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</w:t>
        <w:tab/>
        <w:t>General requirements concerning safety of people and protection of the network and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1</w:t>
        <w:tab/>
        <w:t>Interference to car managemen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2</w:t>
        <w:tab/>
        <w:t>Requirements concerning environmental conditions fo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I: NETWORK INTERFAC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 test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1</w:t>
        <w:tab/>
        <w:t>Introduction to Verification of 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1</w:t>
        <w:tab/>
        <w:t>Verification of support and non-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Multi numbering scheme or ISD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2</w:t>
        <w:tab/>
        <w:t>Verification of support of single numbering sch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3</w:t>
        <w:tab/>
        <w:t>Generic Call Set-up procedures for spee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</w:t>
        <w:tab/>
        <w:t>Generic Call Set-up/Release procedures for data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1</w:t>
        <w:tab/>
        <w:t>Description of data call set-up/release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2</w:t>
        <w:tab/>
        <w:t>State Diagram Model for GSM data services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he trans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</w:t>
        <w:tab/>
        <w:t>Radiofrequency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1</w:t>
        <w:tab/>
        <w:t>Frequency b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2</w:t>
        <w:tab/>
        <w:t>RF channels and channel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3</w:t>
        <w:tab/>
        <w:t>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2</w:t>
        <w:tab/>
        <w:t>Spurious e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1</w:t>
        <w:tab/>
        <w:t>Phase error and 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2</w:t>
        <w:tab/>
        <w:t>Frequency error under multipath and interferenc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3</w:t>
        <w:tab/>
        <w:t>Peak transmitter carrier power and burst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</w:t>
        <w:tab/>
        <w:t>Output RF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1</w:t>
        <w:tab/>
        <w:t>Bad frame indication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</w:t>
        <w:tab/>
        <w:t>Sensi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1</w:t>
        <w:tab/>
        <w:t>Reference sensitivity for TCH/FS - comp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</w:t>
        <w:tab/>
        <w:t>Calibration of the temporary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1</w:t>
        <w:tab/>
        <w:t>Antenna radiation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2</w:t>
        <w:tab/>
        <w:t>Test range calib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3</w:t>
        <w:tab/>
        <w:t>Antenna coupling device coupling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3</w:t>
        <w:tab/>
        <w:t>Sensitivity for data channels and control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3</w:t>
        <w:tab/>
        <w:t>Usable receiver input level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4</w:t>
        <w:tab/>
        <w:t>Co-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5</w:t>
        <w:tab/>
        <w:t>Adjacent 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2</w:t>
        <w:tab/>
        <w:t xml:space="preserve">Method of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6</w:t>
        <w:tab/>
        <w:t>Intermodulation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7</w:t>
        <w:tab/>
        <w:t>Blocking and Spurious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2</w:t>
        <w:tab/>
        <w:t>Method of measurement - equipment with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3</w:t>
        <w:tab/>
        <w:t>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4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</w:t>
        <w:tab/>
        <w:t>Tests of the Layer 2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</w:t>
        <w:tab/>
        <w:t>Objective and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1</w:t>
        <w:tab/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2</w:t>
        <w:tab/>
        <w:t xml:space="preserve">Test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3</w:t>
        <w:tab/>
        <w:t xml:space="preserve">Pre-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4</w:t>
        <w:tab/>
        <w:t>Layer 2 Test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5</w:t>
        <w:tab/>
        <w:t>Establishment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6</w:t>
        <w:tab/>
        <w:t>Release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</w:t>
        <w:tab/>
        <w:t>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</w:t>
        <w:tab/>
        <w:t>Initialisation when contention resolution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1</w:t>
        <w:tab/>
        <w:t>Normal 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1</w:t>
        <w:tab/>
        <w:t>Loss of UA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2</w:t>
        <w:tab/>
        <w:t>UA frame with different informa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3</w:t>
        <w:tab/>
        <w:t>Information frame and supervisory frames in response to an SABM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</w:t>
        <w:tab/>
        <w:t>Initialisation, contention resolution not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1</w:t>
        <w:tab/>
        <w:t>Normal initialisation without contention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</w:t>
        <w:tab/>
        <w:t>Normal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1</w:t>
        <w:tab/>
        <w:t>Sequence counting and I frame 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2</w:t>
        <w:tab/>
        <w:t>Receipt of an I frame in the timer recovery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3</w:t>
        <w:tab/>
        <w:t>Segmentation and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3</w:t>
        <w:tab/>
        <w:t>Normal Layer 2 Dis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</w:t>
        <w:tab/>
        <w:t>Test of Link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1</w:t>
        <w:tab/>
        <w:t>I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2</w:t>
        <w:tab/>
        <w:t>RR Response frame loss (SS to 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3</w:t>
        <w:tab/>
        <w:t>RR response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</w:t>
        <w:tab/>
        <w:t>Test of Frame transmission with incorrect C/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1</w:t>
        <w:tab/>
        <w:t>I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2</w:t>
        <w:tab/>
        <w:t>SABM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</w:t>
        <w:tab/>
        <w:t>Test of Errors in the Control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1</w:t>
        <w:tab/>
        <w:t>N(S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2</w:t>
        <w:tab/>
        <w:t>N(R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3</w:t>
        <w:tab/>
        <w:t>Improper F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7</w:t>
        <w:tab/>
        <w:t>Test on Receipt of invalid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</w:t>
        <w:tab/>
        <w:t xml:space="preserve">Testing of Layer 3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</w:t>
        <w:tab/>
        <w:t>Default conditions and structured sequence of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1</w:t>
        <w:tab/>
        <w:t>Default test conditions during L3-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2</w:t>
        <w:tab/>
        <w:t>Structured sequenc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3</w:t>
        <w:tab/>
        <w:t>General rules for messag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4</w:t>
        <w:tab/>
        <w:t>General rules for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</w:t>
        <w:tab/>
        <w:t>Initi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1</w:t>
        <w:tab/>
        <w:t>Channel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2</w:t>
        <w:tab/>
        <w:t>IMSI detach/attach (bas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3</w:t>
        <w:tab/>
        <w:t>Test of sequenced MM/CC message transf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4</w:t>
        <w:tab/>
        <w:t xml:space="preserve">Lower layer failures, used for the te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</w:t>
        <w:tab/>
        <w:t>Test of L3 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1</w:t>
        <w:tab/>
        <w:t>Errors in L3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</w:t>
        <w:tab/>
        <w:t>Test of MS reactions to errors in Transactio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1</w:t>
        <w:tab/>
        <w:t>Test of TI error in RR managemen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2</w:t>
        <w:tab/>
        <w:t>Test of TI error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3</w:t>
        <w:tab/>
        <w:t>Test of TI error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</w:t>
        <w:tab/>
        <w:t>Test of message typ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1</w:t>
        <w:tab/>
        <w:t>Test of MS reaction to non-existent 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2</w:t>
        <w:tab/>
        <w:t>Test of MS reaction to message inconsistent with 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3</w:t>
        <w:tab/>
        <w:t>Test of MS reaction to message inconsistent with call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</w:t>
        <w:tab/>
        <w:t>Test of general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1</w:t>
        <w:tab/>
        <w:t>Test of MS response to information elements out of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2</w:t>
        <w:tab/>
        <w:t>Test of MS response to duplicated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</w:t>
        <w:tab/>
        <w:t>Test of MS reaction to 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1</w:t>
        <w:tab/>
        <w:t>Test of MS reaction to mandatory information element errors in R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2</w:t>
        <w:tab/>
        <w:t>Test of MS reaction to mandatory information element errors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3</w:t>
        <w:tab/>
        <w:t>Test of MS reaction to mandatory information element errors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</w:t>
        <w:tab/>
        <w:t>Test of MS reaction to non-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</w:t>
        <w:tab/>
        <w:t>Test of MS reaction to non-mandatory information element errors in R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1</w:t>
        <w:tab/>
        <w:t>Test of MS reaction to unrecognised information element in RR message on paging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2</w:t>
        <w:tab/>
        <w:t>Test of MS reaction to unrecognised information element in RR message on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3</w:t>
        <w:tab/>
        <w:t>Test of MS reaction to unrecognised information element in RR message on a dedicated control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2</w:t>
        <w:tab/>
        <w:t>Test of MS reaction to non-mandatory information element errors in M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3</w:t>
        <w:tab/>
        <w:t>Test of MS reaction to non-mandatory information element errors in CC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7</w:t>
        <w:tab/>
        <w:t>Test of MS reaction to content errors in non-mandatory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</w:t>
        <w:tab/>
        <w:t>The elementary procedures for radio resourc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2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3</w:t>
        <w:tab/>
        <w:t>SDC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4</w:t>
        <w:tab/>
        <w:t>T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5</w:t>
        <w:tab/>
        <w:t>Extended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6</w:t>
        <w:tab/>
        <w:t>Assignment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7</w:t>
        <w:tab/>
        <w:t>Ignore assignment for another M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</w:t>
        <w:tab/>
        <w:t>Test of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1</w:t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2</w:t>
        <w:tab/>
        <w:t>Extended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3</w:t>
        <w:tab/>
        <w:t>Paging reorga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4</w:t>
        <w:tab/>
        <w:t>No change of pag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3</w:t>
        <w:tab/>
        <w:t>Measuremen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</w:t>
        <w:tab/>
        <w:t>Test of Dedicated Channe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2</w:t>
        <w:tab/>
        <w:t>Purpose of the test assignment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3</w:t>
        <w:tab/>
        <w:t>Assignment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</w:t>
        <w:tab/>
        <w:t>Test of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2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3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</w:t>
        <w:tab/>
        <w:t>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</w:t>
        <w:tab/>
        <w:t>Procedure 1: Handover during call in progress, TCH/FS, non synchronized, without 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2</w:t>
        <w:tab/>
        <w:t>Procedure 2: Handover during call in progress, TCH/HS without FH to TCH/HS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3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4</w:t>
        <w:tab/>
        <w:t>Procedure 4: Handover during call establishment, TCH/FS to TCH/FS all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5</w:t>
        <w:tab/>
        <w:t>Procedure 5: Handover during call establishment, SDCCH with FH to TCH/FS without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6</w:t>
        <w:tab/>
        <w:t>Procedure 6: Handover during call in progress, TCH/FS with FH to TCH/F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7</w:t>
        <w:tab/>
        <w:t>Procedure 7: Handover during call in progress, TCH/HS with FH to TCH/H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8</w:t>
        <w:tab/>
        <w:t xml:space="preserve">Procedure 8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SDCCH all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9</w:t>
        <w:tab/>
        <w:t>Procedure 9: Handover during call establishment, TCH/FS without FH to TCH/FS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0</w:t>
        <w:tab/>
        <w:t xml:space="preserve">Procedure 10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TCH/FS all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1</w:t>
        <w:tab/>
        <w:t>Procedure 11: Handover with tim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2</w:t>
        <w:tab/>
        <w:t>Procedure 12: Handover failure, L3 failure on the target cell, TCH/FS with FH to TCH/FS without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3</w:t>
        <w:tab/>
        <w:t>Procedure 13: Handover failure, L1 failure on the target cell, TCH/FS without FH to TCH/FS with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6</w:t>
        <w:tab/>
        <w:t xml:space="preserve">Frequency re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7</w:t>
        <w:tab/>
        <w:t>Transmission mod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8</w:t>
        <w:tab/>
        <w:t xml:space="preserve">Ciphering mod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9</w:t>
        <w:tab/>
        <w:t>Test of additiona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0</w:t>
        <w:tab/>
        <w:t>Test of parti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1</w:t>
        <w:tab/>
        <w:t>Classmark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2</w:t>
        <w:tab/>
        <w:t>Channe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3</w:t>
        <w:tab/>
        <w:t>Classmark 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</w:t>
        <w:tab/>
        <w:t>Elementary procedures of 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1</w:t>
        <w:tab/>
        <w:t>Test of TMSI reallo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2</w:t>
        <w:tab/>
        <w:t>Test of authent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3</w:t>
        <w:tab/>
        <w:t>Test of identif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4</w:t>
        <w:tab/>
        <w:t>Test of location updat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5</w:t>
        <w:tab/>
        <w:t>Test of MM connection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6</w:t>
        <w:tab/>
        <w:t>MM connection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</w:t>
        <w:tab/>
        <w:t>Tests related to cicuit-switched 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1</w:t>
        <w:tab/>
        <w:t>Circuit Switched Call Control state machine ver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2</w:t>
        <w:tab/>
        <w:t>Emergency call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3</w:t>
        <w:tab/>
        <w:t>Call re-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4</w:t>
        <w:tab/>
        <w:t>DTMF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5</w:t>
        <w:tab/>
        <w:t>User to user signall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</w:t>
        <w:tab/>
        <w:t>Testing of structure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2</w:t>
        <w:tab/>
        <w:t>MS originating call establishment, early assignment, release init. by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3</w:t>
        <w:tab/>
        <w:t>MS orig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4</w:t>
        <w:tab/>
        <w:t>MS terminating call establishment, early assignment, release init. by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5</w:t>
        <w:tab/>
        <w:t>MS term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Link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</w:t>
        <w:tab/>
        <w:t>Synchronisation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</w:t>
        <w:tab/>
        <w:t>Network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</w:t>
        <w:tab/>
        <w:t>BTS Frequency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1</w:t>
        <w:tab/>
        <w:t>Absolut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2</w:t>
        <w:tab/>
        <w:t>Relativ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2</w:t>
        <w:tab/>
        <w:t>BTS Timing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3</w:t>
        <w:tab/>
        <w:t>Synchronisation between Carrier and Data C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4</w:t>
        <w:tab/>
        <w:t>Multipath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</w:t>
        <w:tab/>
        <w:t>Receive/Transmit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1</w:t>
        <w:tab/>
        <w:t>Absolute Delay and timing advance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2</w:t>
        <w:tab/>
        <w:t>Reception Time Track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</w:t>
        <w:tab/>
        <w:t>Access Times During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1</w:t>
        <w:tab/>
        <w:t>Intra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2</w:t>
        <w:tab/>
        <w:t>Inter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</w:t>
        <w:tab/>
        <w:t>Behaviour Under Insufficient Recep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.1</w:t>
        <w:tab/>
        <w:t>Temporary Reception G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</w:t>
        <w:tab/>
        <w:t>Cell selection/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</w:t>
        <w:tab/>
        <w:t>General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2</w:t>
        <w:tab/>
        <w:t>Definition cell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3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4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5</w:t>
        <w:tab/>
        <w:t>Definition - cell 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6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7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8</w:t>
        <w:tab/>
        <w:t>Definition - cell selection after release of TCH and SD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9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0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1</w:t>
        <w:tab/>
        <w:t>Definition - cell selection (abnormal cases and Emergency Cal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2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</w:t>
        <w:tab/>
        <w:t>RX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1</w:t>
        <w:tab/>
        <w:t>Signal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</w:t>
        <w:tab/>
        <w:t>Signal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1</w:t>
        <w:tab/>
        <w:t>Test on signal quality under static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2</w:t>
        <w:tab/>
        <w:t>Test on signal quality under TU50 propaga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3</w:t>
        <w:tab/>
        <w:t>TX Pow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4</w:t>
        <w:tab/>
        <w:t>Single frequenc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7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he ME/SIM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</w:t>
        <w:tab/>
        <w:t>Test Sequ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2</w:t>
        <w:tab/>
        <w:t>Test Sequenc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3</w:t>
        <w:tab/>
        <w:t>Test Sequenc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4</w:t>
        <w:tab/>
        <w:t>Test Sequenc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5</w:t>
        <w:tab/>
        <w:t>Test Sequenc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6</w:t>
        <w:tab/>
        <w:t>Test Sequenc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</w:t>
        <w:tab/>
        <w:t>Test Sequence 7 - Electr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1</w:t>
        <w:tab/>
        <w:t>Test of Power Transition Ph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2</w:t>
        <w:tab/>
        <w:t>Electrical tests on each ME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8</w:t>
        <w:tab/>
        <w:t>Test Sequence 8:  Access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9</w:t>
        <w:tab/>
        <w:t>Test Sequence 9:  Exchange protoco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</w:t>
        <w:tab/>
        <w:t>Test Sequence 10: Evaluation of directory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1</w:t>
        <w:tab/>
        <w:t>Test Sequence 10.1: Operating speed in authenti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2</w:t>
        <w:tab/>
        <w:t>Test Sequence 10.2: Cloc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</w:t>
        <w:tab/>
        <w:t>Test Sequence 11: Mechan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1</w:t>
        <w:tab/>
        <w:t>Test Sequence 11.1: Contact pres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2</w:t>
        <w:tab/>
        <w:t>Test Sequence 11.2: Shape of contacts for IC card SIM card 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2</w:t>
        <w:tab/>
        <w:t>Test Sequence 12: MMI reaction to SIM status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3</w:t>
        <w:tab/>
        <w:t>Test Sequence 13: Secret cod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autocalling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2</w:t>
        <w:tab/>
        <w:t>Constraining the access to a single number (GSM 02.07 Category 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3</w:t>
        <w:tab/>
        <w:t>Constraining the access to a single number (GSM 02.07 Category 1 and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4</w:t>
        <w:tab/>
        <w:t>Behaviour of the MS when its list of blacklisted numbers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beare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</w:t>
        <w:tab/>
        <w:t xml:space="preserve">Send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2</w:t>
        <w:tab/>
        <w:t xml:space="preserve">Sending Loudness Rating (S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3</w:t>
        <w:tab/>
        <w:t xml:space="preserve">Receiv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4</w:t>
        <w:tab/>
        <w:t xml:space="preserve">Receiving Loudness Rating (R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5</w:t>
        <w:tab/>
        <w:t>Talker side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6</w:t>
        <w:tab/>
        <w:t>Acoustic Shock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</w:t>
        <w:tab/>
        <w:t>Telephone acoustic coupling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1</w:t>
        <w:tab/>
        <w:t>Echo return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2</w:t>
        <w:tab/>
        <w:t>Stability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</w:t>
        <w:tab/>
        <w:t xml:space="preserve">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3</w:t>
        <w:tab/>
        <w:t xml:space="preserve">Side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</w:t>
        <w:tab/>
        <w:t xml:space="preserve">Out-of-band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</w:t>
        <w:tab/>
        <w:t>Idle channel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1</w:t>
        <w:tab/>
        <w:t>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2</w:t>
        <w:tab/>
        <w:t>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>Category 2: Short Message Service (S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-to-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1</w:t>
        <w:tab/>
        <w:t>SMS mobile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</w:t>
        <w:tab/>
        <w:t>SMS mobile orig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3</w:t>
        <w:tab/>
        <w:t>Short message service Cell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</w:t>
        <w:tab/>
        <w:t>Category 3: Message Handling Service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</w:t>
        <w:tab/>
        <w:t>Category 4: Videotex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</w:t>
        <w:tab/>
        <w:t>Category 5: Teletex 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</w:t>
        <w:tab/>
        <w:t>Category 6: Facsimile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1</w:t>
        <w:tab/>
        <w:t>Number identifica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2</w:t>
        <w:tab/>
        <w:t>Call offer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3</w:t>
        <w:tab/>
        <w:t>Call comple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4</w:t>
        <w:tab/>
        <w:t>Multy-party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5</w:t>
        <w:tab/>
        <w:t>Community of interest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6</w:t>
        <w:tab/>
        <w:t>Charg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7</w:t>
        <w:tab/>
        <w:t>Additional information transfer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8</w:t>
        <w:tab/>
        <w:t>Call restric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</w:t>
        <w:tab/>
        <w:t>Handling of undefined (future) GSM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.7</w:t>
        <w:tab/>
        <w:t>Operations not yet specified in GSM 02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peech transcod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1</w:t>
        <w:tab/>
        <w:t>Down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2</w:t>
        <w:tab/>
        <w:t>Downlink receiv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3</w:t>
        <w:tab/>
        <w:t>Up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4</w:t>
        <w:tab/>
        <w:t>Uplink transmitt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5</w:t>
        <w:tab/>
        <w:t>Speech channel transmission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upport for non-transpare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s for mobile stations equipped with a connector to connect data terminal equip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1</w:t>
        <w:tab/>
        <w:t>Mobile Station equipped with a connector accommodating an S-interface (MT1)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</w:t>
        <w:tab/>
        <w:t>Mobile Station equipped with a connector accommodating a V-interface DTE/DCE Interface (MT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</w:t>
        <w:tab/>
        <w:t>V.25 bis default procedures for call set-up and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1</w:t>
        <w:tab/>
        <w:t>Applicability of V.25 bis defaul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2</w:t>
        <w:tab/>
        <w:t>LTE initiate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3</w:t>
        <w:tab/>
        <w:t>LTE call cle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</w:t>
        <w:tab/>
        <w:t>Mobile Station equipped with a connector accommodating an X-interface (MT2)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Mobile statio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and Blocked PIN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7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</w:t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INDIVIDUAL EQUIPMENT TYPE REQUIREMENTS AND INTERWORK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pecial conformance tes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</w:t>
        <w:tab/>
        <w:t>Activation and deactivation of special test functions in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1</w:t>
        <w:tab/>
        <w:t>Internal test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2</w:t>
        <w:tab/>
        <w:t>Activating and deactivating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3</w:t>
        <w:tab/>
        <w:t>Activating and deactivating DAI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4</w:t>
        <w:tab/>
        <w:t>Message definitions and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5</w:t>
        <w:tab/>
        <w:t>Time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</w:t>
        <w:tab/>
        <w:t xml:space="preserve">Electrical Man Machine Interface (EM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1</w:t>
        <w:tab/>
        <w:t>Use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3</w:t>
        <w:tab/>
        <w:t>Layered structure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</w:t>
        <w:tab/>
        <w:t>Description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</w:t>
        <w:tab/>
        <w:t>EMMI, 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1</w:t>
        <w:tab/>
        <w:t>Mechanical and Electrical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2</w:t>
        <w:tab/>
        <w:t>Transmission and reception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</w:t>
        <w:tab/>
        <w:t>EMMI,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1</w:t>
        <w:tab/>
        <w:t>General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2</w:t>
        <w:tab/>
        <w:t>Control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3</w:t>
        <w:tab/>
        <w:t>Fram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4</w:t>
        <w:tab/>
        <w:t>Flow of I-frames on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</w:t>
        <w:tab/>
        <w:t>EMMI, Lay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1</w:t>
        <w:tab/>
        <w:t>Messag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2</w:t>
        <w:tab/>
        <w:t>Definition of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</w:t>
        <w:tab/>
        <w:t>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3</w:t>
        <w:tab/>
        <w:t>Hardware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4</w:t>
        <w:tab/>
        <w:t>Logical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5</w:t>
        <w:tab/>
        <w:t>Functionality of the DA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</w:t>
        <w:tab/>
        <w:t>SIM/ME Test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3</w:t>
        <w:tab/>
        <w:t>Hardware and logical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4</w:t>
        <w:tab/>
        <w:t>Mechanical characteristic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</w:t>
        <w:tab/>
        <w:t>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2</w:t>
        <w:tab/>
        <w:t>Requirements of the 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3</w:t>
        <w:tab/>
        <w:t>Definition of the Test Algorithm for authent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>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GC</w:t>
        <w:tab/>
        <w:t>GENER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1</w:t>
        <w:tab/>
        <w:t>Choice of frequencies in the frequency-hopp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2</w:t>
        <w:tab/>
        <w:t>Power level of fading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3</w:t>
        <w:tab/>
        <w:t>Ideal radio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4</w:t>
        <w:tab/>
        <w:t>Outdoor Test site and general arrangements for measurements involving the use of radiat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5</w:t>
        <w:tab/>
        <w:t>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6</w:t>
        <w:tab/>
        <w:t>Antenna coupling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7</w:t>
        <w:tab/>
        <w:t>Temporary Antenna Connect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T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Normal and extrem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</w:t>
        <w:tab/>
        <w:t>Power sources and ambient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1</w:t>
        <w:tab/>
        <w:t>Normal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2</w:t>
        <w:tab/>
        <w:t>Extreme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3</w:t>
        <w:tab/>
        <w:t>Procedure for tests at extreme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4</w:t>
        <w:tab/>
        <w:t>Vibrat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 xml:space="preserve">MEASUREMENT </w:t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Effect of uncertainty upon the perceived design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Confidenc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5</w:t>
        <w:tab/>
        <w:t>Result of a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6</w:t>
        <w:tab/>
        <w:t>Receiver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7</w:t>
        <w:tab/>
        <w:t>Pass/fail crite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Protocol Implementation Conformance Statement (PI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LAPDm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Auto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6</w:t>
        <w:tab/>
        <w:t>Transient St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Protocol Implementation Extra Information for Testing (PIX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0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1</w:t>
        <w:tab/>
        <w:t>Basic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2</w:t>
        <w:tab/>
        <w:t>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3</w:t>
        <w:tab/>
        <w:t>EMMI Electrical 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4</w:t>
        <w:tab/>
        <w:t>DAI, 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5</w:t>
        <w:tab/>
        <w:t>Characteristics related to Bearer Services or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6</w:t>
        <w:tab/>
        <w:t>International Mobile Station Equipment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7</w:t>
        <w:tab/>
        <w:t>Receiver Intermediate Frequen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GSM 11.40: System Simulator Specifi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Table of contents extracted from GSM 11.4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Function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Desig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Verifying 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1</w:t>
        <w:tab/>
        <w:t>Examples of signall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2</w:t>
        <w:tab/>
        <w:t>Test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3</w:t>
        <w:tab/>
        <w:t>Time measurement uncertainty for the Power Time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1</w:t>
        <w:tab/>
        <w:t>Measuring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2</w:t>
        <w:tab/>
        <w:t>Test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3</w:t>
        <w:tab/>
        <w:t xml:space="preserve">Substitution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4</w:t>
        <w:tab/>
        <w:t>RF Connection to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5</w:t>
        <w:tab/>
        <w:t>Auxiliary c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B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1</w:t>
        <w:tab/>
        <w:t>Construc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2</w:t>
        <w:tab/>
        <w:t>Calibra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</w:r>
    </w:p>
    <w:sectPr>
      <w:headerReference w:type="default" r:id="rId2"/>
      <w:type w:val="nextPage"/>
      <w:pgSz w:w="11909" w:h="16834"/>
      <w:pgMar w:left="1152" w:right="1728" w:gutter="0" w:header="1296" w:top="1950" w:footer="0" w:bottom="158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152" w:right="-1728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</w:r>
    <w:r>
      <w:rPr>
        <w:rFonts w:eastAsia="modern c" w:cs="modern c" w:ascii="modern c" w:hAnsi="modern c"/>
        <w:color w:val="000000"/>
        <w:sz w:val="20"/>
        <w:szCs w:val="20"/>
        <w:lang w:val="en-US"/>
      </w:rPr>
      <w:t>Index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9.0</w:t>
    </w:r>
  </w:p>
  <w:p>
    <w:pPr>
      <w:pStyle w:val="Normal"/>
      <w:bidi w:val="0"/>
      <w:spacing w:lineRule="auto" w:line="240" w:before="0" w:after="0"/>
      <w:ind w:left="-1152" w:right="-1728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ober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14T00:00:00Z</dcterms:created>
  <dc:creator/>
  <dc:description/>
  <dc:language>en-US</dc:language>
  <cp:lastModifiedBy/>
  <cp:revision>0</cp:revision>
  <dc:subject/>
  <dc:title>dex to GSM 11.10</dc:title>
</cp:coreProperties>
</file>