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TSI/SM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ETSI/PT12/48V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Octo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 "FIND" FILE TO THE FILE VERSION OF GSM 1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BILE STATION CONFORMITY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3.19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iles are provided in this directory in Microsoft Word 4 format (extension: .DOC) together with a stylesheet file "PT12ES.STY".  The figures referenced in the text files are provided in the directory "1110FIGS" in graphic files of the Designer format (extension: .DR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ORGANIZATION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     Contents                          inter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graphic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10UPD .DOC   Releas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10DCCR.DOC   Document Change Control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J0FRONT.DOC   Front page and list with numbers#               of pages contained in each 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J0INDEX.DOC   Detailed list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.DOC   Par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1    .DOC   Part II.1                         F-II01-1.D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F-II01-2.DRW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2    .DOC   Part II.2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3    .DOC   Part II.3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4    .DOC   Part II.4                         F-II04-1.DRW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5    .DOC   Part II.5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51   .DOC   Part II.5.1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52   .DOC   Part II.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53   .DOC   Part II.5.3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531  .DOC   Part II.5.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532  .DOC   Part II.5.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533  .DOC   Part II.5.3.3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534  .DOC   Part II.5.3.4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535  .DOC   Part II.5.3.5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536  .DOC   Part II.5.3.6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537  .DOC   Part II.5.3.7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538  .DOC   Part II.5.3.8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539  .DOC   Part II.5.3.9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6    .DOC   Part II.6                         F-II06-1.DR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      Contents                          interrel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graphic file(s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08    .DOC   Part II.8                         F-II08-1.DRW</w:t>
      </w:r>
    </w:p>
    <w:p>
      <w:pPr>
        <w:pStyle w:val="PreformattedText"/>
        <w:bidi w:val="0"/>
        <w:jc w:val="left"/>
        <w:rPr/>
      </w:pPr>
      <w:r>
        <w:rPr/>
        <w:t>II09    .DOC   Part II.9</w:t>
      </w:r>
    </w:p>
    <w:p>
      <w:pPr>
        <w:pStyle w:val="PreformattedText"/>
        <w:bidi w:val="0"/>
        <w:jc w:val="left"/>
        <w:rPr/>
      </w:pPr>
      <w:r>
        <w:rPr/>
        <w:t>II10    .DOC   Part II.10</w:t>
      </w:r>
    </w:p>
    <w:p>
      <w:pPr>
        <w:pStyle w:val="PreformattedText"/>
        <w:bidi w:val="0"/>
        <w:jc w:val="left"/>
        <w:rPr/>
      </w:pPr>
      <w:r>
        <w:rPr/>
        <w:t>II11    .DOC   Part II.11</w:t>
      </w:r>
    </w:p>
    <w:p>
      <w:pPr>
        <w:pStyle w:val="PreformattedText"/>
        <w:bidi w:val="0"/>
        <w:jc w:val="left"/>
        <w:rPr/>
      </w:pPr>
      <w:r>
        <w:rPr/>
        <w:t>II12    .DOC   Part II.12</w:t>
      </w:r>
    </w:p>
    <w:p>
      <w:pPr>
        <w:pStyle w:val="PreformattedText"/>
        <w:bidi w:val="0"/>
        <w:jc w:val="left"/>
        <w:rPr/>
      </w:pPr>
      <w:r>
        <w:rPr/>
        <w:t>II13    .DOC   Part II.13</w:t>
      </w:r>
    </w:p>
    <w:p>
      <w:pPr>
        <w:pStyle w:val="PreformattedText"/>
        <w:bidi w:val="0"/>
        <w:jc w:val="left"/>
        <w:rPr/>
      </w:pPr>
      <w:r>
        <w:rPr/>
        <w:t>II14    .DOC   Part II.14</w:t>
      </w:r>
    </w:p>
    <w:p>
      <w:pPr>
        <w:pStyle w:val="PreformattedText"/>
        <w:bidi w:val="0"/>
        <w:jc w:val="left"/>
        <w:rPr/>
      </w:pPr>
      <w:r>
        <w:rPr/>
        <w:t>II15    .DOC   Part II.15</w:t>
      </w:r>
    </w:p>
    <w:p>
      <w:pPr>
        <w:pStyle w:val="PreformattedText"/>
        <w:bidi w:val="0"/>
        <w:jc w:val="left"/>
        <w:rPr/>
      </w:pPr>
      <w:r>
        <w:rPr/>
        <w:t>II16    .DOC   Part II.16</w:t>
      </w:r>
    </w:p>
    <w:p>
      <w:pPr>
        <w:pStyle w:val="PreformattedText"/>
        <w:bidi w:val="0"/>
        <w:jc w:val="left"/>
        <w:rPr/>
      </w:pPr>
      <w:r>
        <w:rPr/>
        <w:t>II17    .DOC   Part II.17</w:t>
      </w:r>
    </w:p>
    <w:p>
      <w:pPr>
        <w:pStyle w:val="PreformattedText"/>
        <w:bidi w:val="0"/>
        <w:jc w:val="left"/>
        <w:rPr/>
      </w:pPr>
      <w:r>
        <w:rPr/>
        <w:t>III     .DOC   Part III                          F-III-1.DR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-III-2.DR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-III-3.DR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AN1    .DOC   Annex 1</w:t>
      </w:r>
    </w:p>
    <w:p>
      <w:pPr>
        <w:pStyle w:val="PreformattedText"/>
        <w:bidi w:val="0"/>
        <w:jc w:val="left"/>
        <w:rPr/>
      </w:pPr>
      <w:r>
        <w:rPr/>
        <w:t>XAN2    .DOC   Annex 2</w:t>
      </w:r>
    </w:p>
    <w:p>
      <w:pPr>
        <w:pStyle w:val="PreformattedText"/>
        <w:bidi w:val="0"/>
        <w:jc w:val="left"/>
        <w:rPr/>
      </w:pPr>
      <w:r>
        <w:rPr/>
        <w:t>XAN3    .DOC   Annex 3</w:t>
      </w:r>
    </w:p>
    <w:p>
      <w:pPr>
        <w:pStyle w:val="PreformattedText"/>
        <w:bidi w:val="0"/>
        <w:jc w:val="left"/>
        <w:rPr/>
      </w:pPr>
      <w:r>
        <w:rPr/>
        <w:t>XAN4    .DOC   Annex 4 (reference to GSM 11.4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X-A_B  .DOC   Appendices A + B                  F-XX-B1 .DR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-XX-B2 .DR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-XX-B3 .DRW</w:t>
      </w:r>
    </w:p>
    <w:p>
      <w:pPr>
        <w:pStyle w:val="PreformattedText"/>
        <w:bidi w:val="0"/>
        <w:jc w:val="left"/>
        <w:rPr/>
      </w:pPr>
      <w:r>
        <w:rPr/>
        <w:t>XX-C    .DOC   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T12ES  .STY   Style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 CONTACT PER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ase of questions/contributions/proposals to the contents of the specification or the format, structure and layout of the file version please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rew Howell                          tel  +33 92 94 43 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TSI/SMG/PT12/48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. P. 152                              fax  +33 93 65 28 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6921 Sophia Antipolis Ced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NCE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