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NNEX  1</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nnex 1:</w:t>
        <w:tab/>
        <w:t>REFERENCE  TEST  METHO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eneral conditions, related to conformity testing of the Mobile Station or of the Mobile Termination, are described in Part GC of this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tests, the Mobile Station (or Mobile Termination) shall be exposed to power supply voltages and ambient temperatures (frequently referred to as the test conditions), as described in  Part TC  of this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tests, the measuring equipment shall be arranged as described in Annex 4 of these test specifications. This arrangement of measuring equipment is generally referred to as the 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T GC</w:t>
        <w:tab/>
        <w:t>GENER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1</w:t>
        <w:tab/>
        <w:t>Choice of frequencies in the frequency-hopping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equency hopping tests require 38 frequencies over a 21 MHz band to be used. The following algorithm specifies the channels (ARFCN) to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 10 + 4 * n ;    n = 0, 1, ... 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channel = 10 + 7 * m ;    m = 0, 1, ...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range of frequencies available during tests under simulated fading conditions is restricted by the fading simulator bandwid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2</w:t>
        <w:tab/>
        <w:t>Power level of fading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level of a fading signal is defined as the total signal level averaged over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3</w:t>
        <w:tab/>
        <w:t>Ideal radio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ideal" radio conditions referred to in several tests are defined as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 multipath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S power control level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F level to MS : 63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F level to MS for tests in section II.4: 28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F level to MS for tests in section II.6.1.4: 28 dBµVemf(   ).</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GC4</w:t>
      </w:r>
      <w:r>
        <w:rPr>
          <w:rFonts w:eastAsia="modern c" w:cs="modern c" w:ascii="modern c" w:hAnsi="modern c"/>
          <w:b/>
          <w:bCs/>
          <w:color w:val="000000"/>
          <w:sz w:val="20"/>
          <w:szCs w:val="20"/>
          <w:lang w:val="en-US"/>
        </w:rPr>
        <w:tab/>
      </w:r>
      <w:r>
        <w:rPr>
          <w:rFonts w:eastAsia="modern a" w:cs="modern a" w:ascii="modern a" w:hAnsi="modern a"/>
          <w:color w:val="000000"/>
          <w:sz w:val="24"/>
          <w:szCs w:val="24"/>
          <w:lang w:val="en-US"/>
        </w:rPr>
        <w:t>Outdoor Test site and general arrangements for measurements involving the use of radiated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utdoor test site shall be on a reasonably level surface or ground. At one point on the site a ground plane of at least 5 metres diameter  shall be provided.  In the middle of this ground plane a non-conducting support capable of rotation through 360 degrees in the horizontal plane shall be used to support the test sample at 1.5 metres above the ground pla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ite shall be large enough to allow the erection of a  measuring or transmitting antenna at a distance of half a  wavelength  or  at  least 3 metres whichever is the greater.  Sufficient precautions shall be taken to ensure that reflections from extraneous objects adjacent to the site and ground reflections do not degrade the measurement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test antenna is used to detect the radiation from both the test sample and the substitution antenna, when the site is used for radiation measurements.  Where necessary the substitution antenna is used as a transmitting antenna, when the site is used for the measurement of receiver characteristics.  This antenna is mounted on a support such as to allow the antenna to be used in either the horizontal or vertical polarisation and for the height of its centre above ground to be varied over the range 1 to </w:t>
      </w:r>
      <w:r>
        <w:rPr>
          <w:rFonts w:eastAsia="modern c" w:cs="modern c" w:ascii="modern c" w:hAnsi="modern c"/>
          <w:color w:val="000000"/>
          <w:sz w:val="20"/>
          <w:szCs w:val="20"/>
          <w:lang w:val="en-US"/>
        </w:rPr>
        <w:t>4</w:t>
      </w:r>
      <w:r>
        <w:rPr>
          <w:rFonts w:eastAsia="modern a" w:cs="modern a" w:ascii="modern a" w:hAnsi="modern a"/>
          <w:color w:val="000000"/>
          <w:sz w:val="24"/>
          <w:szCs w:val="24"/>
          <w:lang w:val="en-US"/>
        </w:rPr>
        <w:t xml:space="preserve"> metres.  Preferably test antennas with pronounced directivity should be used.  The size of the test antenna along the measurement axis shall not exceed 20% of the measuring dist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radiation measurements the test antenna is connected to a test receiver capable of being tuned to any frequency under investigation and of measuring accurately the relative levels of signals at its input.  When necessary (for receiver measurements) the test receiver is replaced by a signal 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bstitution antenna shall be a half-wave dipole, resonant at the frequency under consideration, or a shortened dipole, or (in the range 1 to 4 GHz) a horn radiator.  Antennas other than a half-wave dipole shall have been calibrated to the half-wave dipole.  The centre of this antenna shall coincide with the reference point of the test sample it has replaced.  This reference point shall be the volume centre of the sample when its antenna is mounted inside the cabinet, or the point where an external antenna is connected to the cabinet.  The distance between the lower extremity of the dipole and the ground shall be at least 30 c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ubstitution antenna shall be connected to a calibrated signal generator when the site is used for radiation measurements and to a calibrated measuring receiver when the site is used for measurements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eiver characteristics.  The signal generator and the receiver shall be operating at the frequencies under investigation and shall be connected to the antenna through suitable matching and balancing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5</w:t>
        <w:tab/>
        <w:t>Anechoic shielded cha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an alternative to the above mentioned outdoor test site an indoor test site, being a well-shielded anechoic chamber simulating free space environment may be used.  If such a chamber is used, this shall be recorded in the Tes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anechoic shielded chamber is the preferred test site for testing to this specifica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site may be an electrically shielded anechoic chamber being 10 m long, 5 m broad and 5 m high. Walls and ceiling should be coated with RF absorbers of 1 m height.  The ground should be covered with absorbing material 1 m thick able to carry test equipment and operators.  A measuring distance of 3 to 5 m in the long middle axis of the chamber can be used for measurements up to at least 10 GHz.  A possible layout of the anechoic shielded chamber is described in Appendix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antenna, test receiver, substitution antenna and calibrated signal generator are used in a way similar to that of the outdoor test site method with the exception that, because the floor absorbers reject floor reflections, the antenna height need not be changed and shall be at the same height as the test sample.  In the range between 30 MHz and 100 MHz some additional calibration may be necessar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GC6</w:t>
        <w:tab/>
        <w:t>(Reserved</w:t>
      </w:r>
      <w:r>
        <w:rPr>
          <w:rFonts w:eastAsia="modern c" w:cs="modern c" w:ascii="modern c" w:hAnsi="modern c"/>
          <w:b/>
          <w:bCs/>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7</w:t>
        <w:tab/>
        <w:t>Temporary Antenna Connec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the MS to be tested does not normally have a permanent external 50 ohm connector then for test purposes only it may be modified to fit a temporary 50 ohm antenna connec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ermanent integral antenna shall be used for measurement o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Transmitter effective radiated power (II.3.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Radiated spurious emissions (II.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ests in the MS Receive band (935-960 MHz):- The temporary antenna coupling factor is determined using the procedure defined in II.4.2.2. When using the temporary antenna connector, the temporary antenna coupling factor needs to be taken into consideration when determining a stimulus or measured level in the receive b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ests in the MS Transmit band (890-915 MHz):- The temporary antenna coupling factor is determined using the procedure defined in II.3.3.2.2. When using the temporary antenna connector, the temporary antenna coupling factor needs to be taken into consideration when determining a stimulus or measured level in the transmit b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frequencies outside the GSM bands (890-915 MHz and 935-960 MHz) the temporary antenna coupling factor is assumed to be 0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uncertainty in the determined value of the temporary antenna coupling factor is directly related to the uncertainty of the field strength value measured in II.3.3.2.2 step n) and II.4.2.2.2 (approximately +/- [3dB]). By mutual agreement, between the MS manufacturer and the testing authority, a value of 0 dB for the temporary antenna coupling factor could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accommodation of the uncertainty in the temporary antenna coupling factor in the MS receive band (935-960 MHz) for the tests in section II.4 is for further stu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uncertainty in the temporary antenna coupling factor in the MS transmit band (890-915 MHz) can be accommodated with appropriate adjustment of the measured levels by the uncertainty.</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ing must be performed in the following order to ensure that all the free field measurements are performed before the MS is mod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ction II.2.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ctions II.4.2.2.1 and II.4.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ction II.3.3.2.2 (during this step the MS is mod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ction II.4.2.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ll remaining tests of II.2, II.3, II.4 and II.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mporary Antenna Connector characteristic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thod of connection of the temporary connector shall allow secure and repeatable connections to be made to the device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antenna connector shall present a nominal 50 ohm impedence over the GSM receive and transmit frequency ranges. The maximum loss within the frequency range 100 kHz to 12.75 GHz shall be less than 1 d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onnection circuitry shall be maximally broadband and shall contain no non-linear or active de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aracteristics of the connector shall not be significantly affected by temperatures in the range -25 to +60 degrees Celsiu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RT TC </w:t>
        <w:tab/>
        <w:t>NORMAL  AND  EX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approval tests shall be made under normal test conditions, and also, where stated, under extreme test conditions.  The test conditions and procedures shall be as specified in TC2 to T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2</w:t>
        <w:tab/>
        <w:t>Power sources and ambient tempera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ype approval tests the power source of the equipment shall be replaced by a test power source, capable of producing normal and extreme test voltages as specified in sections TC2.1 and TC2.2.  The internal impedance of the test power source shall be low enough for its effect on the test results to be negligible.  For the purpose of tests, the voltage of the power source shall be measured at the input terminals of the equipment.  If the equipment is provided with a permanently connected power cable, the test voltage shall be that measured at the point of connection of the power cable to the equipment.  In equipment with incorporated batteries the test power source shall be applied as close to the battery terminals as pract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ests the power source voltages shall be maintained within a tolerance of +/-3% relative to the voltage at the beginning of each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2.1</w:t>
        <w:tab/>
        <w:t>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normal temperature and humidity conditions for tests shall be any convenient combination of temperature and humidity within the following rang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emperature       :  +15 </w:t>
      </w:r>
      <w:r>
        <w:rPr>
          <w:rFonts w:eastAsia="modern c" w:cs="modern c" w:ascii="modern c" w:hAnsi="modern c"/>
          <w:color w:val="000000"/>
          <w:sz w:val="20"/>
          <w:szCs w:val="20"/>
          <w:vertAlign w:val="superscript"/>
          <w:lang w:val="en-US"/>
        </w:rPr>
        <w:t>o</w:t>
      </w:r>
      <w:r>
        <w:rPr>
          <w:rFonts w:eastAsia="modern a" w:cs="modern a" w:ascii="modern a" w:hAnsi="modern a"/>
          <w:color w:val="000000"/>
          <w:sz w:val="24"/>
          <w:szCs w:val="24"/>
          <w:lang w:val="en-US"/>
        </w:rPr>
        <w:t xml:space="preserve">C  to  +35 </w:t>
      </w:r>
      <w:r>
        <w:rPr>
          <w:rFonts w:eastAsia="modern c" w:cs="modern c" w:ascii="modern c" w:hAnsi="modern c"/>
          <w:color w:val="000000"/>
          <w:sz w:val="20"/>
          <w:szCs w:val="20"/>
          <w:vertAlign w:val="superscript"/>
          <w:lang w:val="en-US"/>
        </w:rPr>
        <w:t>o</w:t>
      </w:r>
      <w:r>
        <w:rPr>
          <w:rFonts w:eastAsia="modern a" w:cs="modern a" w:ascii="modern a" w:hAnsi="modern a"/>
          <w:color w:val="000000"/>
          <w:sz w:val="24"/>
          <w:szCs w:val="24"/>
          <w:lang w:val="en-US"/>
        </w:rPr>
        <w:t>C (degrees Celsi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lative humidity :   20%  to  7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When it is impracticable to carry out the tests under the conditions stated above, the actual temperature and relative humidity during the tests shall be recorded in the Tes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ormal test voltage for equipment to be connected to the mains shall be the nominal mains voltage.  For the purpose of these specifications, the nominal voltage shall be the declared voltage or any of the declared voltages for which the equipment was designed.  The frequency of the test power source corresponding to the mains shall be within 1 Hz of the nominal mains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en the radio equipment is intended for operation from the usual types of regulated lead-acid battery power source of vehicles, the normal test voltage shall be 1.1 times the nominal voltage of the battery (6 vol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volts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operation from other power sources or types of battery (primary or secondary) the normal test voltage shall be that declared by the equipment manufacture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C2.2 </w:t>
        <w:tab/>
        <w:t>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ests at extreme ambient temperatures measurements shall be made at the upper and lower temperatures of the following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 xml:space="preserve">-20 </w:t>
      </w:r>
      <w:r>
        <w:rPr>
          <w:rFonts w:eastAsia="modern c" w:cs="modern c" w:ascii="modern c" w:hAnsi="modern c"/>
          <w:color w:val="000000"/>
          <w:sz w:val="20"/>
          <w:szCs w:val="20"/>
          <w:vertAlign w:val="superscript"/>
          <w:lang w:val="en-US"/>
        </w:rPr>
        <w:t>o</w:t>
      </w:r>
      <w:r>
        <w:rPr>
          <w:rFonts w:eastAsia="modern a" w:cs="modern a" w:ascii="modern a" w:hAnsi="modern a"/>
          <w:color w:val="000000"/>
          <w:sz w:val="24"/>
          <w:szCs w:val="24"/>
          <w:lang w:val="en-US"/>
        </w:rPr>
        <w:t xml:space="preserve">C  to  +55 </w:t>
      </w:r>
      <w:r>
        <w:rPr>
          <w:rFonts w:eastAsia="modern c" w:cs="modern c" w:ascii="modern c" w:hAnsi="modern c"/>
          <w:color w:val="000000"/>
          <w:sz w:val="20"/>
          <w:szCs w:val="20"/>
          <w:vertAlign w:val="superscript"/>
          <w:lang w:val="en-US"/>
        </w:rPr>
        <w:t>o</w:t>
      </w:r>
      <w:r>
        <w:rPr>
          <w:rFonts w:eastAsia="modern a" w:cs="modern a" w:ascii="modern a" w:hAnsi="modern a"/>
          <w:color w:val="000000"/>
          <w:sz w:val="24"/>
          <w:szCs w:val="24"/>
          <w:lang w:val="en-US"/>
        </w:rPr>
        <w:t>C (degrees Celsi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treme test voltages for equipment to be connected to an AC mains source shall be the nominal mains voltage +/-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en the equipment is intended for operation from the usual types of regulated lead-acid battery power sources of vehicles the extreme test voltages shall be 1.3 and 0.9 times the nominal voltage of the batte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volts, 12 volts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treme test voltages for equipment with power sources using non regulated batteries shall be as follows.  The upper extreme test voltage shall be the normal test voltage. The lower extreme test voltage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for the Leclanché or the lithium-type of batt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0.85 times the nominal voltage of the batte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for the mercury-type or nickel cadmium type of batt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9 times the nominal voltage of the batt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for other types of batter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 point voltage declared by the equipment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the lower extreme test source voltages shall be those agreed between the equipment manufacturer and the testing authority for the following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igned to use other power sour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apable of being operated from a variety of power sour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igned to include a shut-down facility to cease operation of the equipment at source voltages other than those referred to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ditions shall be recorded in the Test Report and in the latter case the purpose of including this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3</w:t>
        <w:tab/>
        <w:t>Procedure for tests at extreme tempera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fore measurements are made the equipment shall have reached thermal balance in the test chamber.  The equipment shall be switched off during the temperature stabilizing period.  If the thermal balance is not checked by measurements, a temperature stabilizing period of at least one hour or such period as may be decided by the testing authority shall be allowed.  The sequence of measurements shall be chosen, and the humidity content in the test chamber shall be controlled so that excessive condensation does not occ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Before tests at the upper temperature the equipment shall be placed in the test chamber and left until thermal balance is attained.  The equipment shall then be switched on in the transmit condition (non DTX) for a period of </w:t>
      </w:r>
      <w:r>
        <w:rPr>
          <w:rFonts w:eastAsia="modern c" w:cs="modern c" w:ascii="modern c" w:hAnsi="modern c"/>
          <w:color w:val="000000"/>
          <w:sz w:val="20"/>
          <w:szCs w:val="20"/>
          <w:lang w:val="en-US"/>
        </w:rPr>
        <w:t>one minute</w:t>
      </w:r>
      <w:r>
        <w:rPr>
          <w:rFonts w:eastAsia="modern a" w:cs="modern a" w:ascii="modern a" w:hAnsi="modern a"/>
          <w:color w:val="000000"/>
          <w:sz w:val="24"/>
          <w:szCs w:val="24"/>
          <w:lang w:val="en-US"/>
        </w:rPr>
        <w:t xml:space="preserve"> followed by 4 minutes in the idle mode (non DRX) after which the equipment shall meet the specified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ests at the lower temperature the equipment shall be left in the test chamber until thermal balance is attained, then switched to the idle mode (non DRX) for a period of one minute after which the equipment shall meet the specified requirement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4</w:t>
        <w:tab/>
        <w:t>Vibration 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MS is to be tested under vibration the following frequency/amplitudes app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equency</w:t>
        <w:tab/>
        <w:tab/>
        <w:tab/>
        <w:t>ASD (Acceleration Spectral Dens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10 Hz -  20 Hz</w:t>
        <w:tab/>
        <w:tab/>
        <w:t>0.005g</w:t>
      </w:r>
      <w:r>
        <w:rPr>
          <w:rFonts w:eastAsia="modern c" w:cs="modern c" w:ascii="modern c" w:hAnsi="modern c"/>
          <w:color w:val="000000"/>
          <w:sz w:val="16"/>
          <w:szCs w:val="16"/>
          <w:vertAlign w:val="superscript"/>
          <w:lang w:val="en-US"/>
        </w:rPr>
        <w:t>2</w:t>
      </w:r>
      <w:r>
        <w:rPr>
          <w:rFonts w:eastAsia="modern c" w:cs="modern c" w:ascii="modern c" w:hAnsi="modern c"/>
          <w:color w:val="000000"/>
          <w:sz w:val="20"/>
          <w:szCs w:val="20"/>
          <w:lang w:val="en-US"/>
        </w:rPr>
        <w:t>/Hz</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20 Hz - 150 Hz</w:t>
        <w:tab/>
        <w:tab/>
        <w:t>0.005g</w:t>
      </w:r>
      <w:r>
        <w:rPr>
          <w:rFonts w:eastAsia="modern c" w:cs="modern c" w:ascii="modern c" w:hAnsi="modern c"/>
          <w:color w:val="000000"/>
          <w:sz w:val="16"/>
          <w:szCs w:val="16"/>
          <w:vertAlign w:val="superscript"/>
          <w:lang w:val="en-US"/>
        </w:rPr>
        <w:t>2</w:t>
      </w:r>
      <w:r>
        <w:rPr>
          <w:rFonts w:eastAsia="modern c" w:cs="modern c" w:ascii="modern c" w:hAnsi="modern c"/>
          <w:color w:val="000000"/>
          <w:sz w:val="20"/>
          <w:szCs w:val="20"/>
          <w:lang w:val="en-US"/>
        </w:rPr>
        <w:t>/Hz at 20 Hz, thereafter -3dB/Octa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equates to a total RMS vibration in the range 10 Hz to 150 Hz of 0.5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is considered as a special case of extreme test conditions.</w:t>
      </w:r>
    </w:p>
    <w:sectPr>
      <w:headerReference w:type="default" r:id="rId2"/>
      <w:type w:val="nextPage"/>
      <w:pgSz w:w="11909" w:h="16834"/>
      <w:pgMar w:left="1152" w:right="1728" w:gutter="0" w:header="1296" w:top="1950" w:footer="0" w:bottom="158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pPr>
    <w:r>
      <w:rPr>
        <w:rFonts w:eastAsia="modern a" w:cs="modern a" w:ascii="modern a" w:hAnsi="modern a"/>
        <w:color w:val="000000"/>
        <w:sz w:val="24"/>
        <w:szCs w:val="24"/>
        <w:lang w:val="en-US"/>
      </w:rPr>
      <w:t>GSM 11.10</w:t>
      <w:tab/>
    </w:r>
    <w:r>
      <w:rPr>
        <w:rFonts w:eastAsia="modern c" w:cs="modern c" w:ascii="modern c" w:hAnsi="modern c"/>
        <w:color w:val="000000"/>
        <w:sz w:val="20"/>
        <w:szCs w:val="20"/>
        <w:lang w:val="en-US"/>
      </w:rPr>
      <w:t>Annex 1</w:t>
    </w:r>
    <w:r>
      <w:rPr>
        <w:rFonts w:eastAsia="modern a" w:cs="modern a" w:ascii="modern a" w:hAnsi="modern a"/>
        <w:color w:val="000000"/>
        <w:sz w:val="24"/>
        <w:szCs w:val="24"/>
        <w:lang w:val="en-US"/>
      </w:rPr>
      <w:t xml:space="preserve">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8.0</w:t>
    </w:r>
  </w:p>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July 199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6/29/94 10/13/928</dc:description>
  <dc:language>en-US</dc:language>
  <cp:lastModifiedBy/>
  <cp:revision>0</cp:revision>
  <dc:subject/>
  <dc:title/>
</cp:coreProperties>
</file>