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II.5.3.9.2, II.5.3.9.3, II.5.3.9.4 and II.5.3.9.5 are performed for speech (teleservice 11,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speech, for each of the test procedures in II.5.3.9.2, II.5.3.9.3, II.5.3.9.4, and II.5.3.9.5 a teleservice supported by the MS (see PICS/PIXIT statement) is chosen, and the test is performed corresponding to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tested teleservice is supported via an R or S interface and initiation of a Mobile Originated Call (MOC) can be performed via the MMI, or through the appropriate interface, procedure II.5.3.9.2 shall be performed when initiating the MOC from the MMI and procedure II.5.3.9.3 shall be performed when initiating the MOC through the appropriate interfac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 (cf.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for the teleservice selected for the test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en the SS has received a CALL CONFIRMED message, it sends message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and when, after step i) the SS has received the message ASSIGNMENT COMPLETE and then the message ALERT, the MS is made to accept the call (e.g by performing off-hook on the MS, or by an MS internal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f and when the SS has received at least one CONNECT message after step h), and received an ASSIGNMENT COMPLETE message after step i), it shall proceed with step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eleservice used in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to teleservice us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 It may then send a CONNEC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ving the ASSIGNMENT COMMAND message in step i) the MS shall send the message ASSIGNMENT COMPLETE on the correct channel .</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ay then send a CONNECT message if one of the following condition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did not send a CONNECT message 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has sent a CONNECT message during 5). In this case the N(SD) of both CONNECT messages must be equal.</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sent at least one CONNECT message in 5) or 6), the following requirements 7) and 9) do not apply.</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i) the MS shall, in any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generate an alerting indication (e.g by an appropriate ton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 send the message ALERTING.</w:t>
      </w:r>
      <w:r>
        <w:rPr>
          <w:rFonts w:eastAsia="modern a" w:cs="modern a" w:ascii="modern a" w:hAnsi="modern a"/>
          <w:color w:val="000000"/>
          <w:sz w:val="24"/>
          <w:szCs w:val="24"/>
          <w:lang w:val="en-US"/>
        </w:rPr>
        <w:t>.</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served.</w:t>
      </w:r>
      <w:r>
        <w:br w:type="page"/>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j), the MS shall send the message CONNECT. 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traffic channel in both directions.</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SETUP message, except that the SETUP message shall include the 'signal' information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d when the SS has received the message ALERTING, the MS is made to accept the call,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IPHER MODE COMPLETE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ving the SETUP message in step a), the MS shall proce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a CALL CONFIRMED message followed by an ALERTING message. It shall 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ALL CONFIRMED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only if the MS di not send a CONNECT message 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traffic channel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9" w:h="16834"/>
      <w:pgMar w:left="1152" w:right="1728" w:gutter="0" w:header="1296" w:top="1950"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3/9/90  ×x</dc:description>
  <dc:language>en-US</dc:language>
  <cp:lastModifiedBy/>
  <cp:revision>0</cp:revision>
  <dc:subject/>
  <dc:title/>
</cp:coreProperties>
</file>