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3.8</w:t>
        <w:tab/>
      </w:r>
      <w:r>
        <w:rPr>
          <w:rFonts w:eastAsia="modern a" w:cs="modern a" w:ascii="modern a" w:hAnsi="modern a"/>
          <w:b/>
          <w:bCs/>
          <w:caps/>
          <w:color w:val="000000"/>
          <w:sz w:val="24"/>
          <w:szCs w:val="24"/>
          <w:lang w:val="en-US"/>
        </w:rPr>
        <w:t>Tests related to circuit switched call contro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3.8.1</w:t>
        <w:tab/>
      </w:r>
      <w:r>
        <w:rPr>
          <w:rFonts w:eastAsia="modern c" w:cs="modern c" w:ascii="modern c" w:hAnsi="modern c"/>
          <w:b/>
          <w:bCs/>
          <w:caps/>
          <w:color w:val="000000"/>
          <w:sz w:val="20"/>
          <w:szCs w:val="20"/>
          <w:lang w:val="en-US"/>
        </w:rPr>
        <w:t>Circuit Switched Call Control state machine ver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inciple of checking the Call Control functions consists in the validation of each Call Control identifi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nce Call Control functions are tested by means of a state table. The state table partly relies upon Fig 5.1a/GSM 04.08.  A square of the table provi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 observable action triggered by a particular event in a defin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next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picture describes how to use the state table in the test 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v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t;-------- event either generat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r automatically with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 │a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                  │&lt;-------- action performed by the MS to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verified if obser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ext state        │&lt;-------- new state to be verified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bser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nitial state to be verified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bser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State table element descri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couple event/state can be considered as passed if both the new state and action performed by the MS are right provided they are observ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 as an initial state is not verified in the tests of II.5.3.8.1.2 (Establishment of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1 is never verif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ach square of the table must be passed through to ensure that all the possibilities of leaving a state to another state are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teps to be followed within each performed test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ring the MS into the requir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igger the tested ev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check the MS response and new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sections II.5.3.8.1.2 and II.5.3.8.1.3 different tables are defined to bring the MS into the required initial state. The exact table to be chosen is specified individually in each test. For each test, unless otherwise specified, a bearer capability among those supported by the MS must be chosen randomly, and the test must be performed according to that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pairs event/state which are not mentioned shall result in no observable action or state modification besides the sending of a status message if the event was a message not compatible with the state (cf. GSM 04.0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ction 8.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vents are either messages sent by the SS or actions performed through the Man Machine Interface (e.g. the depression of a key to send a DT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able provides a way of generating the primitives used in this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ETUP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to initiat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ETUP_RSP</w:t>
        <w:tab/>
        <w:t>MMI action (or internally gener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ponse to a CONNECT message to indicate call acceptance by the terminating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TART_DTMF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DTMF key is pres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TOP_DTMF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DTMF key is relea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ALERT_REQ</w:t>
        <w:tab/>
        <w:t>MS internally generated when an alerting indication is generated locally at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ervice primitive requests CC to send an ALERTING message to the NW.</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REJ_REQ</w:t>
        <w:tab/>
        <w:t>MS internally gener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l cannot be accepted by the MS because o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missing compatibility (cause #8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 an internal rejection of the call (cause #21) after a SETUP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pends on PICS/PIXIT stat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 the user being busy (cause #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DISC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ok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REL_REQ</w:t>
        <w:tab/>
        <w:t>MS internally gener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REL_IND</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ends a RELEA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EST_CNF</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ositively acknowledges the outgoing MM connection establishment either by establishing the cipher mode or by sending the message CM SERVICE ACCEP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ERR_IND</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generates a lower layer failure at Layer 1 or Layer 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SYNC_IND</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assigns a new channel by sending e.g. the message ASSIGNMENT_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CALL_CONF_REQ</w:t>
        <w:tab/>
        <w:t>MS internally gener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n incoming SETUP message meets the MS's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MODIFY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NOTIFY_REQ</w:t>
        <w:tab/>
        <w:t>MMI action (see PICS/PIXIT statement)</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tates are checked through STATUS_ENQ messages sent by the SS (when feasible both initial and final states are che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For the special case of U0, the state is checked by sending STATUS ENQUIRY message with all possible values of Transaction Identifier (seven values) as U0 is the only state in which for every TI the MS will answer with </w:t>
      </w:r>
      <w:r>
        <w:rPr>
          <w:rFonts w:eastAsia="modern c" w:cs="modern c" w:ascii="modern c" w:hAnsi="modern c"/>
          <w:caps/>
          <w:color w:val="000000"/>
          <w:sz w:val="20"/>
          <w:szCs w:val="20"/>
          <w:lang w:val="en-US"/>
        </w:rPr>
        <w:t>release complete</w:t>
      </w:r>
      <w:r>
        <w:rPr>
          <w:rFonts w:eastAsia="modern c" w:cs="modern c" w:ascii="modern c" w:hAnsi="modern c"/>
          <w:color w:val="000000"/>
          <w:sz w:val="20"/>
          <w:szCs w:val="20"/>
          <w:lang w:val="en-US"/>
        </w:rPr>
        <w:t xml:space="preserve"> with cause #81.  If U0 is to be verified when no RR connection exists, first a mobile terminating radio connection must be establish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responses are either Call Management messages received by the SS or lower layers functions activated within the MS or MMI actions (e.g. the buzzing of an alerting t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imeout within the MS is triggered by the SS when it does not answer back an MS expected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sequences may be split in 3 main group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stablishment and release of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stablishment and release of an inco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ll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roughout section II.5.3.8.1, abbreviations for the names of CM messages are used such as "MODIFY_REJ" instead of "MODIFY REJECT". This may cause name conflicts with L2 message names (e.g. "DISC" as an abbreviation for "DISCONNECT"). Unless otherwise indicated, a CM message is meant in such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mark on verification of transient sta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ates may be transient, depending on implementation and previous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tate U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 may be transient if the implementation allows it (see Annex 3, section 1.6). Then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CALL CON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6 ----------------&gt; U9</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tate U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not transient i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he implementation does not support immediate connect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an appropriate TCH is not yet assigned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he signalling element has not been present in the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implementation supports immediate connect,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CON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9 ----------------&gt; U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appropriate TCH is available or the signalling element was present in SETUP,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ALE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9 ----------------&gt; U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tate U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implementation allows for automatic connect after an implementation specific time T, then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after T, CON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7 ----------------&gt; U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tate U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12 is stable if the implementation supports it and progress indicator is present in DISCONNECT and indicates the availability of in-band announcements, otherwise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R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12 ---------------&gt; U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est ending in a transient state (this fact may depend on the implementation) can be executed by verifying that the SS receives the message that accompanies the (next) internal transition (see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a test starts in a transient state, then the test is executed without verification of the starting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at there are situations of chained transient states, e.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CALL CONF       ALERT           CON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6 -----------&gt; U9 -----------&gt; U7 -----------&gt; U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se cases, still the above described way to execute the tests hold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1</w:t>
        <w:tab/>
        <w:t>Message defin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s         │     fields provid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l messages     │     protocol discrimin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ransaction identifie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essage typ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ERTING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_PROCEED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ECT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ECT_ACK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ONNECT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rogress indic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           │     bearer capab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_COM       │     bearer capab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_REJ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bearer capab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TIFY           │     notification indic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GRESS         │     progress indicator = #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LEASE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LEASE_COM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ETUP            │     signa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up to 2 bearer capabiliti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rogress indic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RT_DTMF       │     keypad 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RT_DTMF_ACK   │     keypad 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RT_DTMF_REJ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OP_DTMF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OP_DTMF_ACK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TUS_ENQ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TUS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elds provided in the downlink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w:t>
        <w:tab/>
        <w:t>Establishment of an outgoing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As a minimum requirement the MS is updated and has been given a TMSI, a Ciphering Key and Cipher Key Sequence Number, and the Layer 2, RR and MM functionalities have been verifi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 are as many CM initial conditions as states to be che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ables below describe message exchanges which bring the MS in the requested initial sta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state may be taken as initial only when all the states which lead to this initial states have been validated. The order followed in the test procedure will be U0, U0.1, U1, U3, U4, U10, U12, U19, U11 as seen in the table undernea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brought again in the initial state starting with U0 at each new test perform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T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  1)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_ACK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Assigned channel is appropriate for the chosen bearer capability (see II.5.3.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T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DENTITY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DENTITY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  1)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_ACK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Assigned channel is appropriate for the chosen bearer capability (see II.5.3.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w:t>
        <w:tab/>
        <w:t>Test 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1</w:t>
        <w:tab/>
        <w:t>U0 null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SETUP_REQ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es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1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MS sends CM_SERVICE_REQ, verify the type of call which is asked for "basic" or "emergency"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test is performed for basic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2</w:t>
        <w:tab/>
        <w:t>U0.1 MM connection pend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1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REL_IND     |MMCC_EST_CNF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SETUP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              3)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U0               |U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S sends CM_SERVICE_REJ.</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S sends CM_SERVICE_AC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called party BCD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1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3</w:t>
        <w:tab/>
        <w:t>U1 call initi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_PROC received|REL_COM received  |timeout T30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3)|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tone generation   |MM connection rel.|send DIS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1)|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3                |U0                |U1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Not mandatory, hence 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MS waits for MM layer release initiated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a valid cause value amo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ated to numb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unallocated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no route to destin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 number chang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8 invalid number forma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ated to bearer capabil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7 bearer capability not author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8 bearer capability not presently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3 service or option not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5 bearer service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4 no circuit/channel available (call queue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Check T303 timer accuracy (T303 +/-20%) between reception of CM SERVICE REQUEST and DISC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ALERTING received |CONN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alerting indication| send CONN_ACK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U4                 |U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Optional, 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state U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4</w:t>
        <w:tab/>
        <w:t xml:space="preserve">U3 MS originating call proceed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ERT received  |CONN received   |PROGRESS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3)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tone generation |send CONN_ACK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1)|              2)|             5)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4              |U10             |U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Not 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top tone generation if an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ested with a valid cause value amo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call is not end to end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destination address is not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call has returned to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in band information or appropriate pattern now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 xml:space="preserve">It is verified that T310 is stopped, ie at T310 timeout no DISC message is sent by the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progress description value #8 check the availability of in band information at MS side after a TCH has been allo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3)|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therwise the MS must send a RELEASE and go to state U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DISC_REQ   |MMCC_SYNC_IND     |timeout T3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TCH allocation)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DISC       |L2 establishment  |send DIS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on FACCH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U3                |U1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310 timer accuracy from CALL_PROC emission to DISC reception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3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5</w:t>
        <w:tab/>
        <w:t>U4 call deliv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             |MNCC_DISC_REQ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CONN_ACK    |send DISC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top alerting indication if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              3)|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 and a TCH channel has been allo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therwise the MS must send a RELEASE and go to state U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CH allocation)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L2 establishmen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on FACCH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4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4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6</w:t>
        <w:tab/>
        <w:t>U10 call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DISC_REQ   |REL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DISC       |send REL_COM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MM connection rel.|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U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3)|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therwise the MS must send a RELEASE and go to state U19.</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7</w:t>
        <w:tab/>
        <w:t>U11 disconnect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REL received      |timeout T305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send REL_COM      |send REL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MM connection rel.|           2)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0                |U19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hat the time between reception of DISC and REL by the SS exceeds T3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the same cause value as originally contained in the DISC message. An additional cause information element (#102 recovery on timer expiry) may be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8</w:t>
        <w:tab/>
        <w:t>U12 disconnect ind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s of this section are only applicable if the MS implementation has a stable U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REL_REQ    |REL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send REL_COM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MM connection rel.|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9</w:t>
        <w:tab/>
        <w:t>U19 releas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9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st timeout T308|2nd timeout T308|REL received      |REL_COM recei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MM connection   |MM connection rel.|MM connec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1)|   rel.         |                  |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0              |U0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308 timer accuracy between the 2 receptions of REL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same cause number as originally contained in DISC and optional cause #102 recovery on timer expi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9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w:t>
        <w:tab/>
        <w:t>Incoming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ables below describe message exchanges which bring the MS in the requested initial states in case of an inco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state may be taken as initial only when all the states which lead to this initial states have been validated. The order will be U0, U6, U9, U7, U8, U10, U26 etc. as in the following tab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S sends PAGING with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G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lt;--    │  U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CONF                   --&gt;    │  U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1)                    --&gt;    │  U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ff hook             │     CONN                        --&gt;    │  U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l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iate modify       │     MODIFY                      --&gt;    │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Depending on a PICS/PIXIT statement, which itself may involve a condition of dependence from the bearer capability chosen for the test, the MS may skip sending the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S sends PAGING with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G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lt;--    │  U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CONF                   --&gt;    │  U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1) 2)                 --&gt;    │  U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gt;    │  U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l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iate modify       │     MODIFY                      --&gt;    │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Depending on a PICS/PIXIT statement, which itself may involve a condition of dependence from the bearer capability chosen for the test, the MS may skip sending the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It would be possible for the SS to send the ASSIGN command before the ALERT from the MS. In this case the MS shall send the ASSIGN_COM before ALERT; it may send an additional ALERT between ASSIGN and ASSIGN_C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S sends PAGING with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T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G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 MOD MODIFY 1)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 MOD MODIFY ACK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lt;--    │  U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CONF                   --&gt;    │  U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2)                    --&gt;    │  U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gt;    │  U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l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iate modify       │     MODIFY                      --&gt;    │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Assigned channel is appropriate for the chosen bearer capability (see II.5.3.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 Depending on a PICS/PIXIT statement, which itself may involve a condition of dependence from the bearer capability chosen for the test, the MS may skip sending the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S sends PAGING with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G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Note 1)              &lt;--    │  U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CONF                   --&gt;    │  U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2)                    --&gt;    │  U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gt;    │  U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l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iate modify       │     MODIFY                      --&gt;    │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the signal information element is not included.</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 Depending on a PICS/PIXIT statement, which itself may involve a condition of dependence from the bearer capability chosen for the test, the MS may skip sending the ALERT messag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    Test 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1</w:t>
        <w:tab/>
        <w:t>U0 null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ETUP received   |SETUP received  |SETUP received  |SETUP receiv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3)|              5)|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_COM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              4)|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6             2)|U0              |U6            2)|U6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With no optional parameter provi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is state may not be observable if MS immediately responds with CALL_CON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bearer capability not support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With one of the following cause field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7 bearer capability not author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8 bearer capability not presently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5 bearer service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8 incompatible destin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signal information present in the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With one of the following values for the progress indicator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call is not end to end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originating address is not PLMN/ISD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2</w:t>
        <w:tab/>
        <w:t>U6 call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CALL_CONF_REQ|   MNCC_REJ_REQ   |DISC received|REL receiv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1)|           5)|             5)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CALL_CONF    |send REL_COM      |             |send REL_CO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                  |                2)|             |MM connection r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9              3)|U0                |U19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f the ME supports the ability to refus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21 call rej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 xml:space="preserve">May not be observable if MS immediately sends ALER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If U6 is transient (implementation option) this is 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f U6 is transient (implementation option) this is 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3)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6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f U6 is transient (implementation option) this is not tes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3</w:t>
        <w:tab/>
        <w:t>U9 MS terminating call confirm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2.   | State U9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ALERT_REQ  |MNCC_SETUP_RSP  |MMCC_SYNC_IND     |MNCC_DISC_REQ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2)|(TCH assignmen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ALERT      |send CONN       |L2 establishment  |send DIS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              1)|                |on FACCH          |             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7              |U8              |U9                |U1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Verify that it is sent only if an alerting indication is given at the MS 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is primitive is internally generated. The MS is allowed to behave as specified for any of the internally generated primitiv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f the MS supports the sending of a DISC in state U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 or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9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97 message type non existent or #98 message not compatible with control state or message type non-exist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4</w:t>
        <w:tab/>
        <w:t>U7 call recei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SETUP_RSP   |MNCC_DISC_REQ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CONN        |send DISC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8               |U1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f the MS supports the sending of a DISC in state U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               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n case of causes mentioned in GSM 04.08, section 5.4.2 a) or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7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97 or #98 message not compatible with control state or message type non-exist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1152" w:leader="none"/>
        </w:tabs>
        <w:bidi w:val="0"/>
        <w:spacing w:lineRule="auto" w:line="240" w:before="0" w:after="0"/>
        <w:ind w:left="576" w:right="0" w:hanging="576"/>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CH assignmen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L2 establishmen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on FACCH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7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5</w:t>
        <w:tab/>
        <w:t>U8 connect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_ACK        |timeout T313     |MNCC_DISC_REQ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DISC        |send DIS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1              |U1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             1) |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              3)|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r the MS may send a RELEASE message and then go to state U19 (see GSM 04.08, 5.4.4.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 a) or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unknown messag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CH assignment)|received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L2 establishment|send STATUS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on FACCH        |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8              |U8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97 message type non existent or #98 message not compatible with control state or message type non-exist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w:t>
        <w:tab/>
        <w:t>In call func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1</w:t>
        <w:tab/>
        <w:t>Test 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1.1</w:t>
        <w:tab/>
        <w:t>U10 call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START_DTMF_RE|START_DTMF_ACK |START_DTMF_REJ  |MNCC_STOP_DTMF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received    4) |received    3)  |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RT_DTMF   |               |                |send STOP_DTM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1)|               |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U10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Verify To &gt; Tomin, Ts &gt; Ts m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ime between STOP_DTMF_ACK  and next START_DTMF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s time between START_DTMF_ACK and next STOP_DTMF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test is repeated for each of the characters 0-9, #, * and if applicable A,B,C,D (see PICS Annex 3). It should be verified that the transmitted information corresponds to the digit pres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Column 1 will always precede column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Column 1 will always precede column 2, which will always precede column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OP_DTMF_ACK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following test is not yet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NOTIFY_REQ  |NOTIFY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NOTIFY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May never be created by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notification indicator with successive values: user suspended, user resumed, bearer chang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MMCC_SYNC_IN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orresponding to channel assignment or channel mode modify initiated by SS at RM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returns to the old channel after a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SS reestablishes correctly the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 received  |MODIFY received  |MODIFY received |MODIFY receiv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3)|              5)|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MODIFY_COM  |send MODIFY_COM  |send MODIFY_REJ |send MODIFY_REJ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              6)|              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U10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With new mode same as actual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Contains actual mode as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new mode different from actual mode, but one of those already negotiated and agreed during the establishment phase of the call. This test is not applicable to an MS if it doesn't support dual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re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bearer capability not support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With cause value #58 bearer capability not presently available and with old bearer capability.</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bearer capability indicated in the MODIFY message does not belong to that already given in the initiating SETUP message. However it is a bearer capability supported by the MS. This test is not applicable to an MS that doesn't support dual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 xml:space="preserve">With cause value #57 bearer capability not authoriz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following test is not yet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MODIFY_REQ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MODIFY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26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Verify that the bearer capability provided in the MODIFY message is one of that already given in the initial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Verify that the MS stops sending Bm channel information according to old mo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1.2</w:t>
        <w:tab/>
        <w:t>U26 MS originating modif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tests in this subsection are not yet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_COM rec.  |MODIFY_REJ rec.  |MODIFY_COM rec. |MODIFY_REJ re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1)|              3)|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               2)|              4)|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U26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With cause #58 bearer capability not presently available and with old bearer capabil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Verify that the MS resumes sending Bm channel information according to ol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a mode that does not correspond to the requested 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No action, the message is igno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a mode that does not correspond to the actual 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imeout T323     |MMCC_SYNC_IN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DISC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2)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U26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323 timer accuracy between emission of MODIFY and reception of DISC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cause value #102 recovery on timer expi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Corresponding to channel assignment or channel mode modify initiated by SS at RM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26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S returns to the old channel after a handover fail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S reestablishes correctly the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26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 xml:space="preserve">With cause #97 or #98 message not compatible with control state or message type non-exist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2</w:t>
        <w:tab/>
      </w:r>
      <w:r>
        <w:rPr>
          <w:rFonts w:eastAsia="modern c" w:cs="modern c" w:ascii="modern c" w:hAnsi="modern c"/>
          <w:b/>
          <w:bCs/>
          <w:caps/>
          <w:color w:val="000000"/>
          <w:sz w:val="20"/>
          <w:szCs w:val="20"/>
          <w:lang w:val="en-US"/>
        </w:rPr>
        <w:t>Emergency call 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1</w:t>
        <w:tab/>
        <w:t xml:space="preserve">Introduc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mergency call establishment can be initiated by an MS in any state of the mobility management sub-layer i.e. whether location updating has been successful or failed for any reason, including SIM remova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mergency call establishment uses a unique EMERGENCY SETUP message and includes a field identified as emergency in the CHANNEL REQUEST message and the CM SERVICE REQUEST message. An MS shall only perform an emergency call establishment if it is equipped for voice telephony. Therefore the tests in section II.5.3.8.2 are not applicable to Mobile Stations not supporting speech (see PICS/PIXIT state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t seems obvious that the network would not want to initiate an authentication procedure if IMEI has been sent in the CM SERVICE REQUEST message because the MS has no SIM, so this is not tested, even though it is not specifically prohibited in REC GSM 04.0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assages of unique interest to emergency call establishment in REC GSM 04.08 are 5.2.1.2 and 4.5.1.5.</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2</w:t>
        <w:tab/>
        <w:t xml:space="preserve">Purpose of the test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purpose of this test is to verify that the MS can :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orrectly setup an emergency cal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et up an emergency call if it has no IMSI, TMSI allocat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e rejected during an emergency call establish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t is not the purpose of this test to verify that the MS can send an emergency call when any MS features have been set. In these cases, as directed in other tests, only the section II.5.3.8.2.4 or 6 should be tes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3</w:t>
        <w:tab/>
        <w:t xml:space="preserve">Initial conditions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one cell with BCCH, CCCH, SDCCH and T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be in the "idle updated" state as after a successful location update in test II.5.3.2.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w:t>
        <w:tab/>
        <w:t xml:space="preserve">Emergency call establishment (idle updated)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1</w:t>
        <w:tab/>
        <w:t xml:space="preserve">Procedure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the initial conditions have been established the number 112 is dialled on the MS to initiate an emergency cal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2</w:t>
        <w:tab/>
        <w:t xml:space="preserve">Response requirement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ends a Random Access channel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nformation Element       Comment          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abl. cause             Emergency        101 (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erence random          arbitrar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other requirements of this random access have been tested in II.5.3.3.2.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3</w:t>
        <w:tab/>
        <w:t xml:space="preserve">Procedure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n immediate assignment message allocating a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tab/>
        <w:t>(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tab/>
        <w:t>(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signment</w:t>
        <w:tab/>
        <w:t>(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s sent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4</w:t>
        <w:tab/>
        <w:t xml:space="preserve">Response requirement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goes to the correct SDCCH. The message sent on the SDCCH is CM service request with CM service type set to Emergenc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 CM SERVIC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emergency call</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w:t>
        <w:tab/>
        <w:t>as stored i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5</w:t>
        <w:tab/>
        <w:t xml:space="preserve">Procedure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erforms a successful authentication with the MS as tested in II.5.3.7.2.2.</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erforms a successful cipher mode setting with the MS as tested in II.5.3.6.8.3.1.</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6</w:t>
        <w:tab/>
        <w:t xml:space="preserve">Response requirement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consider the cipher mode setting as acceptance of its CM service request and so send an emergency setup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EMERGENCY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0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arer capability</w:t>
        <w:tab/>
        <w:t>Optiona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4.7 </w:t>
        <w:tab/>
        <w:t xml:space="preserve">Procedure 4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continues the call setup with the MS as tested in II.5.3.9.2 or by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all proceeding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n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assigning the appropriate full rate or half rate speech traffic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performing a connect procedur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hall check that a two way audio path has been establish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clears the call as tested in II.5.3.9.2 by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disconn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release complete in response to the  MS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hannel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5 </w:t>
        <w:tab/>
        <w:t xml:space="preserve">Emergency call establishment (Idle Updated) </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Exception testing</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5.1</w:t>
        <w:tab/>
        <w:t xml:space="preserve">Descrip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an MS is equipped for both full rate and half rate speech, test II.5.3.8.2.4 shall be performed for the MS operating at its preferred rate and then repeated with its non-preferred rate. The MS shall send the bearer capability of the non-preferred rate in the emergency setup.</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 </w:t>
        <w:tab/>
        <w:t xml:space="preserve">Emergency call establishment (Idle, no IMSI)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6.1</w:t>
        <w:tab/>
        <w:t xml:space="preserve">Procedure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one cell. The MS is powered on without the SIM inserted. The number 112 is dialled on the MS to initiate an emergency cal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6.2</w:t>
        <w:tab/>
        <w:t xml:space="preserve">Response requirement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ends a Random Access Channel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nformation Element        Comment          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abl. cause              Emergency        101 (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ndom reference           arbitrar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other requirements of this random access have been tested in II.5.3.3.2.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3 </w:t>
        <w:tab/>
        <w:t xml:space="preserve">Procedure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n immediate assignment message allocating a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 (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orig. side and RR</w:t>
        <w:tab/>
        <w:t>0000 (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signment</w:t>
        <w:tab/>
        <w:t>(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s sent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4 </w:t>
        <w:tab/>
        <w:t xml:space="preserve">Response requirement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goes to the correct SDCCH. The message sent on the SDCCH is CM service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 CM SERVIC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emergency call</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w:t>
        <w:tab/>
        <w:t>as stored i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IME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MEI Mobile Ident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6.5</w:t>
        <w:tab/>
        <w:t xml:space="preserve">Procedure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 CM service accept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     CM SERVICE ACCEP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01</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6 </w:t>
        <w:tab/>
        <w:t xml:space="preserve">Response requirement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send an Emergency Setup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EMERGENCY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 message</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0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arer capability</w:t>
        <w:tab/>
        <w:t>Optiona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7 </w:t>
        <w:tab/>
        <w:t xml:space="preserve">Procedure 4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continues the call setup with the MS as tested in II.5.3.9.2 or b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all proceeding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n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 xml:space="preserve">assigning the appropriate full rate or half rate speech traffic chann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performing a connect procedur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hall check that a two way audio path has been establish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clears the call as tested in II.5.3.9.2 by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disconn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release complete in response to the MS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hannel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 </w:t>
        <w:tab/>
        <w:t xml:space="preserve">Emergency Call Rejec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only rejection test for emergency call establishment is for the SIM removed c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7.1</w:t>
        <w:tab/>
        <w:t xml:space="preserve">Procedure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one cell. The MS is powered on without the SIM inserted. The number 112 is dialled on the MS to initiate an emergency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2 </w:t>
        <w:tab/>
        <w:t>Response requirement 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ends a Random Access Channel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abl. cause</w:t>
        <w:tab/>
        <w:t>Emergency</w:t>
        <w:tab/>
        <w:t>101 (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ndom reference</w:t>
        <w:tab/>
        <w:t>arbitrar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other requirements of this random access have been tested in II.5.3.3.2.2.</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3 </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bin</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t>(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signment</w:t>
        <w:tab/>
        <w:t>(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s sent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7.4</w:t>
        <w:tab/>
        <w:t xml:space="preserve">Response Requirement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goes to the correct SDCCH as tested in II.5.3.3.2.3 except that the message sent on the SDCCH is CM service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emergency call</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w:t>
        <w:tab/>
        <w:t>as stored i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IME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MEI Mobile Ident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5 </w:t>
        <w:tab/>
        <w:t xml:space="preserve">Procedure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 CM Service Reject message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IMEI not accepted</w:t>
        <w:tab/>
        <w:t>0000</w:t>
        <w:tab/>
        <w:t>010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 shall be no emergency call set up from MS.</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3</w:t>
        <w:tab/>
      </w:r>
      <w:r>
        <w:rPr>
          <w:rFonts w:eastAsia="modern c" w:cs="modern c" w:ascii="modern c" w:hAnsi="modern c"/>
          <w:b/>
          <w:bCs/>
          <w:caps/>
          <w:color w:val="000000"/>
          <w:sz w:val="20"/>
          <w:szCs w:val="20"/>
          <w:lang w:val="en-US"/>
        </w:rPr>
        <w:t>Call Re-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1</w:t>
        <w:tab/>
        <w:t>Introdu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l re-establishment procedure is used to re-instate a call which has failed due to a lower layer failure.  It is described in GSM  04.08, sections 4.5.1.6 and 5.5.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only applies to MS supporting speech and to non-speech MS supporting call re-establishment (see PIXIT).</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2</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se test is to verify that the MS can correctly perform a call re-establishment and that re-establishment attempts are carried out only when this is allow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w:t>
        <w:tab/>
        <w:t>Call present, re-establishment allow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cells A and B which have equal LAI. The conditions of cells A and B shall allow call re-establish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B is not barred, the RACH control parameters Information Element sent in SYSTEM INFORMATION TYPE 1 to 4 of cell B specifies 'Call Reestablishment allowed in the cell', the NCC of cell B is indicated as permitted in the PLMN permitted Information Element of SYSTEM INFORMATION TYPE 2 and 6 of cell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brought into the idle, updated state in cell A, and a call is established according to section "Structured procedures, Mobile originating call, early assignment, Method of test", paragraphs a) to 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stops transmission on the TCH/SACCH. The RF level of cell A is lowered in order to force the MS to select cell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required re-establishment of the call, after the radio link time-out, the SS applies the following procedure on cell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accepts the CHANNEL REQUEST message and returns the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accepts the CM-REESTABLISHMENT REQUEST message from the MS via the data link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message CIPHERING MODE COMMAND and starts de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After reception of CIPHERING MODE COMPLETE the SS starts en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then sends message ASSIGNMENT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Having received message ASSIGNMENT COMPLETE, the SS enters conversation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tents of the messages shall be according to section "Structu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s, Mobile originating call, early assignment, Method of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expiry of the radio link timeout the MS shall re-establish the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cording to the following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Before step a) the MS shall initiate immediate assignment by sending the CHANNEL REQUEST message with establishment cause set to call re-establish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a) the MS shall send a Layer 2 SABM frame containing the CM REESTABLISHMENT REQUEST message to the SS.</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c) the MS shall activate ciphering and send the message CIPHERING MOD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After step e) the MS shall send the message ASSIGNMENT COMPLETE on the correct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MS shall then through-connect the speech path in both dire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contents of the messages shall be according to section "Structured procedures, Mobile originating call, early assignment, Requirements" with the following change/add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 message CHANNEL REQUEST the establishment cause shall be call re-establish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REESTABLISHMENT REQUEST (GSM 04.08, 9.2.4)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used</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 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number</w:t>
        <w:tab/>
        <w:t>As applic.from loc.upd</w:t>
        <w:tab/>
        <w: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classmark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vision level</w:t>
        <w:tab/>
        <w:t>As applicable</w:t>
        <w:tab/>
        <w: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ncryption algorithm</w:t>
        <w:tab/>
        <w:t>A5</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F power capability</w:t>
        <w:tab/>
        <w:t>As applicable</w:t>
        <w:tab/>
        <w: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hort message capability</w:t>
        <w:tab/>
        <w:t>As applicable</w:t>
        <w:tab/>
        <w:t>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requency band</w:t>
        <w:tab/>
        <w:t>Band no 0</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Odd/even no of digits</w:t>
        <w:tab/>
        <w:t>As applicable</w:t>
        <w:tab/>
        <w:t>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ype of identity</w:t>
        <w:tab/>
        <w:t>TMSI</w:t>
        <w:tab/>
        <w:t>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dentity digits</w:t>
        <w:tab/>
        <w:t>As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area identification</w:t>
        <w:tab/>
        <w:t>Cell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w:t>
        <w:tab/>
        <w:t>Call present, re-establishment not allow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 field of the RACH control parameters information element broadcast in messages SYSTEM INFO TYPE 1, 2, 3 and 4 of the serving cell is set to "Call Reestablishment not allowed in the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 xml:space="preserve">The MS is brought into the idle, updated state and a call is established according to section "Structured procedures, Mobile originating call, early assignment, Method of test", paragraph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o 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then stops transmission on the TCH/SA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try to re-establish the call, but return to the idle, updated stat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w:t>
        <w:tab/>
        <w:t>Call under establishment, re-establishment allow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efault conditions of the serving cell shall allow call re-establishment (bit RE is set to 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into the idle, updat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Call establishment is started according to the procedures of section "Structured procedures, Mobile originating call, early assignment, Method of test", paragraphs a) to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then stops transmission on the SDCCH/SA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try to re-establish the call, but return to the idle, updated state.</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4</w:t>
        <w:tab/>
      </w:r>
      <w:r>
        <w:rPr>
          <w:rFonts w:eastAsia="modern c" w:cs="modern c" w:ascii="modern c" w:hAnsi="modern c"/>
          <w:b/>
          <w:bCs/>
          <w:caps/>
          <w:color w:val="000000"/>
          <w:sz w:val="20"/>
          <w:szCs w:val="20"/>
          <w:lang w:val="en-US"/>
        </w:rPr>
        <w:t>DTMF information transf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values [Ts] and [To] are used below. [Ts] is the minimum send duration and [To] is the minimum off time between tones as specified in CEPT T/CS 46-0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w:t>
        <w:tab/>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ause DTMF tones t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 generated by the network in a correct mann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2</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into the idle, updated state and a call is established according to section "Structured procedures, Mobile originating call, early assignment, Method of test", paragraphs a) to 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made to send one DTMF charac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character is acknowledged by the SS using message START DTMF A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RT DTMF ACK (GSM 04.08, 9.3.18)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eypad facility</w:t>
        <w:tab/>
        <w:t>IEI</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A5 character</w:t>
        <w:tab/>
        <w:t>xxxx</w:t>
        <w:tab/>
        <w:t>xxxx</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3</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message START DTMF on the main 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RT DTMF (GSM 04.08, 9.3.17)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eypad facility</w:t>
        <w:tab/>
        <w:t>IEI</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IA5 character       </w:t>
        <w:tab/>
        <w:t>xxxx xxxx</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4</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trigger stopping of transmission of the DTMF tone at a point in time greater than or equal to [Ts] after receiving START DTMF A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fter reception of message STOP DTMF the SS sends message STOP DTMF ACK on the main DCCH indicating that the sending of the DTMF tone has been sto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OP DTMF ACK (GSM 04.08, 9.3.23)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 00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5</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message STOP DTMF on the main DCCH at minimum [Ts] after reception of message START DTMF A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OP DTMF (GSM 04.08, 9.3.22)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1</w:t>
        <w:tab/>
        <w:t>000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6</w:t>
        <w:tab/>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Procedures 1 and 2 are repeated after one another in such a way that the following characters should be transmitted: 0, 1, ... 9, *, # (, A, B, C, D if available on the MS). The time between characters (from STOP DTMF ACK to next START DTMF) shall be greater than [To].</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7</w:t>
        <w:tab/>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requirements 1 and 2 above apply and the MS shall transmit the characters in the sequence in which they were keyed i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8</w:t>
        <w:tab/>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Procedures 1 and 2 are repeated after one another in such a way that two different, arbitrary, characters are transmitted. The time between characters (from STOP DTMF ACK to next START DTMF) shall be less than [To].</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9</w:t>
        <w:tab/>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transmit the characters in the sequence in which they were keyed 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time between the first STOP DTMF ACK and the second START DTMF shall be at least [To].</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0</w:t>
        <w:tab/>
        <w:t>Procedure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Procedures 1 and 2 are repeated after one another in such a way that two different, arbitrary, characters are transmitted. However, the "sending time" (from START DTMF to STOP DTMF) shall be less than [Ts]. The time between characters (from STOP DTMF ACK to next START DTMF) shall be less than [To].</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1</w:t>
        <w:tab/>
        <w:t>Requirements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transmit the characters in the sequence in which they were keyed 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second START DTMF message shall be sent at least [To] after the STOP DTMF ACK of the first charac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Each STOP DTMF message shall be sent at least [Ts] after its corresponding START DTMF ACK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2</w:t>
        <w:tab/>
        <w:t>Procedure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procedure is to ensure future compatibility when downlink DTMF has been introduc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into the idle, updated state and a call is established according to section "Structured procedures, Mobile originating call, early assignment, Method of test", paragraphs a) to 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message START DT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RT DTMF (GSM 04.08, 9.3.17)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eypad facility</w:t>
        <w:tab/>
        <w:t>IEI</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A5 character</w:t>
        <w:tab/>
        <w:t>x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then checks the call state of the MS by sending message STATUS ENQUI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TUS ENQUIRY (GSM 04.08, 9.3.21)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0</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After the MS has reported its call state the SS sends message STOP DT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OP DTMF (GSM 04.08, 9.3.22)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again checks the call state of the MS by sending message STATUS ENQUIRY as abo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3</w:t>
        <w:tab/>
        <w:t>Requirement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transmit any of the messages START DTMF ACK or STOP DTMF ACK. The MS shall not change its call state. The MS response to message STATUS ENQUIRY shall in both cases be message STATU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TUS (GSM 04.08, 9.3.20)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oding standard</w:t>
        <w:tab/>
        <w:t>GSM</w:t>
        <w:tab/>
        <w:t>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Location</w:t>
        <w:tab/>
        <w:t>User</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use value</w:t>
        <w:tab/>
        <w:t>30 (Rsp to STAT.ENQ)</w:t>
        <w:tab/>
        <w:t xml:space="preserve"> 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ll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oding standard</w:t>
        <w:tab/>
        <w:t>GSM</w:t>
        <w:tab/>
        <w:t>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ll state value</w:t>
        <w:tab/>
        <w:t>U10 - Active</w:t>
        <w:tab/>
        <w:t xml:space="preserve">  00</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DTMF rejection by the network is not tested since no requirements on the MS are defined in 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There is no test for DTMF in the downlink direction.</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5</w:t>
        <w:tab/>
      </w:r>
      <w:r>
        <w:rPr>
          <w:rFonts w:eastAsia="modern c" w:cs="modern c" w:ascii="modern c" w:hAnsi="modern c"/>
          <w:b/>
          <w:bCs/>
          <w:caps/>
          <w:color w:val="000000"/>
          <w:sz w:val="20"/>
          <w:szCs w:val="20"/>
          <w:lang w:val="en-US"/>
        </w:rPr>
        <w:t>user to user signall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inclusion of the 'user-user' information element in a 'call-control' message causes no adverse effects on M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user to user' information element is used to convey information between the mobile user and a remote ISDN us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re is no test for an MS originating call including a 'user-user' information element since it is not a mandatory MS feat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w:t>
        <w:tab/>
        <w:t>Method of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hall simulate a BSS with CCCH and B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placed in the MM-state "idle,updated" (refer location updating accepted II.5.3.6.4.1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2</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page the MS and establish a normal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ETUP message from the SS shall contain a 'user-user' information el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ETUP  (GSM 04.08, 9.3.1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etup</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arer capabilities</w:t>
        <w:tab/>
        <w:t>(see note 2)B.C. iei</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ull rate speech</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ser-user</w:t>
        <w:tab/>
        <w:t>user-user iei</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D (see note 1)</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ser-user(see note 1)</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he codings above are for example only. For the case of an MS which supports 'user-user' signalling it may be necessary to add meaning to the data fiel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An applicable bearer capability shall be used, see PICS/PIXIT state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3</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initiate call cleardown and include in the subsequent DISCONNECT message a 'user-user' information el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DISCONNECT  (GSM 04.08, 9.4.1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all-control</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originatin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disconnect</w:t>
        <w:tab/>
        <w:t>0x10</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w:t>
        <w:tab/>
        <w:t>(M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 (4 bytes)</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oding std(gsm)</w:t>
        <w:tab/>
        <w:t>011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ause (normal)</w:t>
        <w:tab/>
        <w:t>1001</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ser-user</w:t>
        <w:tab/>
        <w:t>user-user iei</w:t>
        <w:tab/>
        <w:t>011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 (4 bytes)</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D (see not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ser-user(see not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coding above is for example only. For the case of an MS which supports 'user-user' signalling it may be necessary to add meaning to the data field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3</w:t>
        <w:tab/>
        <w:t>Requiremen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3.1</w:t>
        <w:tab/>
        <w:t>Requirement to 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not be adversely affected by the inclusion of the information element and shall successfully establish a normal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3.2</w:t>
        <w:tab/>
        <w:t>Requirements to 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respond adversely to the inclusion of the 'user-user' information element in the DISCONNECT message and shall continue to clear the call normally.</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8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8.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July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6/29/94 4/9/93  █w</dc:description>
  <dc:language>en-US</dc:language>
  <cp:lastModifiedBy/>
  <cp:revision>0</cp:revision>
  <dc:subject/>
  <dc:title/>
</cp:coreProperties>
</file>