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7</w:t>
        <w:tab/>
      </w:r>
      <w:r>
        <w:rPr>
          <w:rFonts w:eastAsia="modern a" w:cs="modern a" w:ascii="modern a" w:hAnsi="modern a"/>
          <w:b/>
          <w:bCs/>
          <w:caps/>
          <w:color w:val="000000"/>
          <w:sz w:val="24"/>
          <w:szCs w:val="24"/>
          <w:lang w:val="en-US"/>
        </w:rPr>
        <w:t>Elementary procedures of 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based on GSM 04.08, GSM 03.03 and GSM 03.2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1</w:t>
        <w:tab/>
        <w:t>Test of TMSI reallo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SI Reallocation Procedure is defined in section 4.3.1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verifies that the MS is able to receive and acknowledge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establishes a data link with the MS and activates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TMSI reallocation command with a TMSI different of the old one and starts timer T3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S is supposed to store the received TMSI and LAI in non-volatile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bserves the transmission of TMSI REALLOCATION COMPLETE by the MS, and verifies its contents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network releases the channel.</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he MS is switched off, its power supply is then interrupted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 Then the power supply is resumed and 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S is paged by the SS, using the newly distribute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then releases the main signalling link by send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S is made to perform a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ends a TMSI REALLOCATION COMMAND message with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ends the LOCATION UPDATING ACCEPT message containing neither IMSI nor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then releases the main signalling link by send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sends the PAGING REQUEST TYPE 1 message containing the TMSI allocated with the TMSI REALLOCATION COMMAND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send a TMSI REALLOCATION COMPLETE message within T3250 (5 seconds in GSM 04.08) after the SS has send the TMSI REALLOCATION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r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MSI realloc com (note seq var)</w:t>
        <w:tab/>
        <w:t xml:space="preserve">0x01 </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f), the MS shall respond to the TMSI, which was allocated to it in step b).</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h), the MS sends a normal LOCATION UPDATING REQUEST messag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i), the MS sends a TMSI REALLOCATION COMPLETE messag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j), the MS shall wait for the SS to release the link.</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l), the MS shall respond tp paging by sending the PAGING RESPONSE message containing the new TMSI.</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2</w:t>
        <w:tab/>
        <w:t>Test of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hentication Procedure is described in section 4.3.2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handles the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new ciphering key which it should establish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ciphering key sequence number, which was distributed to it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ts correctly upon failure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not intended to do any test of correct handling of authentication algorithm by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is provided with a SIM, of which the relation between the incoming RAND and the resulting SRES is known. For the purpose of this test, the algorithm may even be a look-up table, or or very simple standard manipulation of the incoming R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is brought in the MM-state "Idle updated" and receives the BCCH/CCCH of the serving cell. A dedicated channel has been assigned with an IMMEDIATE ASSIGN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UTHENTICATION REQUEST and starts timer T32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 xml:space="preserve">Comment </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q</w:t>
        <w:tab/>
        <w:t>0001</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 no</w:t>
        <w:tab/>
        <w:t>key number 0</w:t>
        <w:tab/>
        <w:t>1111</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parameter RAND</w:t>
        <w:tab/>
        <w:t>MF, 16 octe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observes the transmission of AUTHENTICATION RESPONS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brought back into idle mode by releasing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ag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observes the transmission of PAGING RESPONSE by the MS and compared the transmitted cipher key sequence number with the value that was sent to the MS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release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a) and b) are repeated after the assignment of a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AUTHENTICATION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JECT (GSM 04.08, 9.2.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ject</w:t>
        <w:tab/>
        <w:t>000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releases the RR connection.</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ends PAGING REQUEST to the MS,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fter 30 seconds, the MS is made to make a normal call,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After 30 seconds, via (E)MMI, the MS is made to make an emergency call,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3</w:t>
        <w:tab/>
        <w:t>Requirement</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ithin timer T3260 (5 sec. in GSM 04.08) the MS shall respond with AUTHENTICATION RESPONSE, as detail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s (note seq variable)</w:t>
        <w:tab/>
        <w:t>0x01</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parameter SRES</w:t>
        <w:tab/>
        <w:t>32 bi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value SRES should be bitexact with the value as produced by the authentication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cipher key sequence number shall be the same as the value that was sent in step 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j),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k),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l), the MS shall produce a CHANNEL REQUEST messag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l) of the procedure and requirement 6) apply only if the MS supports speech (see PICS/PIXIT statement).</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3</w:t>
        <w:tab/>
        <w:t>Test of identif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entification Procedure is described in section 4.3.3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MS sends identity information as requested by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ends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n IMMEDIATE ASSIGN message, establishing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584" w:leader="none"/>
        </w:tabs>
        <w:bidi w:val="0"/>
        <w:spacing w:lineRule="auto" w:line="240" w:before="0" w:after="0"/>
        <w:ind w:left="864" w:right="0" w:hanging="86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tabs>
          <w:tab w:val="clear" w:pos="720"/>
          <w:tab w:val="left" w:pos="2304" w:leader="none"/>
        </w:tabs>
        <w:bidi w:val="0"/>
        <w:spacing w:lineRule="auto" w:line="240" w:before="0" w:after="0"/>
        <w:ind w:left="1152"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TMSI has been allocated before in the structured sequence of tests.</w:t>
      </w:r>
    </w:p>
    <w:p>
      <w:pPr>
        <w:pStyle w:val="Normal"/>
        <w:tabs>
          <w:tab w:val="clear" w:pos="720"/>
          <w:tab w:val="left" w:pos="2304" w:leader="none"/>
        </w:tabs>
        <w:bidi w:val="0"/>
        <w:spacing w:lineRule="auto" w:line="240" w:before="0" w:after="0"/>
        <w:ind w:left="1152"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yphering mode is not set at this s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an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QUEST (GSM 04.08, 9.2.8)</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quest</w:t>
        <w:tab/>
        <w:t xml:space="preserve">0001 </w:t>
        <w:tab/>
        <w:t>1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ab/>
        <w:t>1100</w:t>
        <w:tab/>
        <w:t>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 type</w:t>
        <w:tab/>
        <w:t>IMSI</w:t>
        <w:tab/>
        <w:tab/>
        <w:t>.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DENTITY RESPONSE is anticipated.</w:t>
      </w:r>
    </w:p>
    <w:p>
      <w:pPr>
        <w:pStyle w:val="Normal"/>
        <w:tabs>
          <w:tab w:val="left" w:pos="1584" w:leader="none"/>
        </w:tabs>
        <w:bidi w:val="0"/>
        <w:spacing w:lineRule="auto" w:line="240" w:before="0" w:after="0"/>
        <w:ind w:left="864" w:right="0" w:hanging="864"/>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 d is repeated, but the IDENTITY REQUEST message now contains id.type 100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activates the cy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 d is repeated, the IDENTITY REQUEST message contains id.type 010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observes the message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e), the MS shall transmit an IDENTITY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SPONSE (GSM 04.08, 9.2.9)</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sponse</w:t>
        <w:tab/>
        <w:t>0x01</w:t>
        <w:tab/>
        <w:t>1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 Identity</w:t>
        <w:tab/>
        <w:t>length</w:t>
        <w:tab/>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IMSI</w:t>
        <w:tab/>
        <w:tab/>
        <w:t>.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w:t>
        <w:tab/>
        <w:t>As many nibbles as necessary</w:t>
        <w:tab/>
        <w:t>xxxx</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g), the MS shall transmit an IDENTITY RESPONSE message, with:</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TMSI</w:t>
        <w:tab/>
        <w:t>....</w:t>
        <w:tab/>
        <w:t>.100</w:t>
      </w:r>
    </w:p>
    <w:p>
      <w:pPr>
        <w:pStyle w:val="Normal"/>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TMSI shall correspond to the TMSI allocated to the MS by the SS. (a TMSI is allocated during the test of IMSI attach in the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j), the MS shall transmit an IDENTITY RESPONSE, with:</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IMEI</w:t>
        <w:tab/>
        <w:t>....</w:t>
        <w:tab/>
        <w:t>.010</w:t>
      </w:r>
    </w:p>
    <w:p>
      <w:pPr>
        <w:pStyle w:val="Normal"/>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IMEI shall correspond to the IMEI which is stored in the Mobile Equipment.</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4</w:t>
        <w:tab/>
        <w:t>Test of location updat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haska/Kall/McCa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normal location updating, the periodic updating and the IMSI- attach procedures as specified in GSM 04.08, 4.4.</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escription is invoked frequently by the tests, further on in this section of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belonging to different location areas a and b.  The MS shall be placed in the MM-state "idle,updated" listening to the BCCH/CCCH of cell A (i.e. updated in cell A).</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TT parameter is set to 1 in the SYSTEM INFORMATION TYPE 3 message (control channel description), ie IMSI attach/detach is allowed.</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3212 timeout value in the SYSTEM INFORMATION TYPE 3 message is equal to 1: corresponding to 1/10 hour, ie 6 minutes between periodic upda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level of cell A is lowered until the MS selects cell B (according to the cell selection procedures as described in GSM 05.08).</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ould then establish an RR connection and initialise a normal location updating.</w:t>
      </w:r>
      <w:r>
        <w:br w:type="page"/>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haviour is tested with different network reactions to the location updating request:</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864" w:leader="none"/>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accepted by the network;</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rejected by the network, subdivided i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1)</w:t>
        <w:tab/>
        <w:t>"IMSI unknown in the HLR"</w:t>
      </w:r>
      <w:r>
        <w:rPr>
          <w:rFonts w:eastAsia="modern c" w:cs="modern c" w:ascii="modern c" w:hAnsi="modern c"/>
          <w:color w:val="000000"/>
          <w:sz w:val="20"/>
          <w:szCs w:val="20"/>
          <w:lang w:val="en-US"/>
        </w:rPr>
        <w:t xml:space="preserve"> or "illegal M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oaming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Location Area not allowed.</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equent location updatings are triggered by decreasing the RF level of the cell the MS is currently listening to and  increasing the RF level of the other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escri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00:normal, 10:IMSI attach or 01:periodic</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 xml:space="preserve">00 to 110 </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r 11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ject (GSM 04.08, 9.2.12)</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as required by text)</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1</w:t>
        <w:tab/>
        <w:t>Location updating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4.4.4.5</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is network response, three different cases are identified:</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MSI i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Location updating accept contains neither TMSI nor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Location updating accept contains I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TMSI is allocated; the MS shall accept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LOCATION UPDATING ACCEPT contain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pages the MS using the PAGING REQUEST TYPE 1 message with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LOCATION UPDATE ACCEPT, the MS shall return a TMSI REALLOCATION COMPLETE and wait for the SS to release the link.</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paging request using the new TMSI, the MS shall send the CHANNEL REQUEST message on the random access channel, it shall establish the main signalling link and respond with a PAGING RESPONSE message containing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Neither TMSI nor IMSI is sent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location updating as described in the method of test of II.5.3.7.4.  The SS sends the LOCATION UPDATING ACCEPT message containing neither IMSI nor TMSI.</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PAGING REQUEST TYPE 1 message containing the ol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paging by sending the PAGING RESPONSE message containing this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The Location Updating Accept message contains an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est of II.5.3.7.4, using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Following completion of the procedure, the SS pages the MS using:-</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1)  a PAGING REQUEST TYPE 1 with the old TMSI.</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2)  a PAGING REQUEST TYPE 1 with th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2.1) The MS shall ignore the PAGING REQUEST TYPE 1 messag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2.2) The MS shall respond to the PAGING REQUEST TYPE 1 containing 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w:t>
        <w:tab/>
        <w:t>Location Updat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s 4.4.4.6 and 4.4.4.8</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7.4.2.1</w:t>
        <w:tab/>
        <w:t xml:space="preserve">Location Updating Rejected, "IMSI unknown in HLR" </w:t>
      </w:r>
      <w:r>
        <w:rPr>
          <w:rFonts w:eastAsia="modern c" w:cs="modern c" w:ascii="modern c" w:hAnsi="modern c"/>
          <w:b/>
          <w:bCs/>
          <w:color w:val="000000"/>
          <w:sz w:val="20"/>
          <w:szCs w:val="20"/>
          <w:lang w:val="en-US"/>
        </w:rPr>
        <w:t>or "Illega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est of II.5.3.7.4.</w:t>
      </w:r>
    </w:p>
    <w:p>
      <w:pPr>
        <w:pStyle w:val="Normal"/>
        <w:tabs>
          <w:tab w:val="clear" w:pos="720"/>
          <w:tab w:val="left" w:pos="1728" w:leader="none"/>
          <w:tab w:val="left" w:pos="2736" w:leader="none"/>
        </w:tabs>
        <w:bidi w:val="0"/>
        <w:spacing w:lineRule="auto" w:line="240" w:before="0" w:after="0"/>
        <w:ind w:left="864"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LOCATION UPDATING REJECT with cause value #2, 'IMSI unknown in HLR'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RF levels are then changed again to make the MS reselect cell.</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waits at least 7 minutes for a possible periodic updating.</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aged first with IMSI and then with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 mobile originating normal call establishment is attempt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The MS is powered d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perform cell reselection and initiate a first location updating attempt (and enter the state 'idle, no imsi' when the link is releas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second change of RF levels, the MS must perform cell reselection according to procedure as specified in GSM 05.08 but shall not perform normal location updating.</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not perform periodic updating. This is checked for a period of 7 minutes after release of the link by the SS following the location updating rejec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not respond to paging with IMSI or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not initiate the immediate assignment procedure to establish a link in response to the normal call establishment reques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shall be establish the emergency call correctly as described in test II.5.3.8.2.</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When powered down, the MS must not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f) of the procedure and requirement 6) apply only if the MS supports speech (see PICS/PIXIT stat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2</w:t>
        <w:tab/>
        <w:t>Location Updating Rejected,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be in the 'idle,updated' state (TMSI assigned) listening to BCCH/CCCH of the relevant cell. The MS is in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ATT flag value is set to 1 that is IMSI attach and detach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imer T3212 (periodic updating) is set to 6 minutes encoded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LMN number is chang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When the MS offers the new PLMN, as available, the PLMN is manually selected. The SS responds to a Location Updating message with </w:t>
      </w:r>
      <w:r>
        <w:rPr>
          <w:rFonts w:eastAsia="modern c" w:cs="modern c" w:ascii="modern c" w:hAnsi="modern c"/>
          <w:color w:val="000000"/>
          <w:sz w:val="20"/>
          <w:szCs w:val="20"/>
          <w:lang w:val="en-US"/>
        </w:rPr>
        <w:t>the</w:t>
      </w:r>
      <w:r>
        <w:rPr>
          <w:rFonts w:eastAsia="modern a" w:cs="modern a" w:ascii="modern a" w:hAnsi="modern a"/>
          <w:color w:val="000000"/>
          <w:sz w:val="24"/>
          <w:szCs w:val="24"/>
          <w:lang w:val="en-US"/>
        </w:rPr>
        <w:t xml:space="preserve"> LOCATION UPDATING REJECT message containing cause value #11: "PLMN not allowed"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for 7 minute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 xml:space="preserve">The MS is switched off and then switched on again but no network is manually selected. (The SS does not change the location area or </w:t>
      </w:r>
      <w:r>
        <w:rPr>
          <w:rFonts w:eastAsia="modern c" w:cs="modern c" w:ascii="modern c" w:hAnsi="modern c"/>
          <w:color w:val="000000"/>
          <w:sz w:val="20"/>
          <w:szCs w:val="20"/>
          <w:lang w:val="en-US"/>
        </w:rPr>
        <w:t>the PLMN.</w:t>
      </w:r>
      <w:r>
        <w:rPr>
          <w:rFonts w:eastAsia="modern a" w:cs="modern a" w:ascii="modern a" w:hAnsi="modern a"/>
          <w:color w:val="000000"/>
          <w:sz w:val="24"/>
          <w:szCs w:val="24"/>
          <w:lang w:val="en-US"/>
        </w:rPr>
        <w: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r>
      <w:r>
        <w:rPr>
          <w:rFonts w:eastAsia="modern c" w:cs="modern c" w:ascii="modern c" w:hAnsi="modern c"/>
          <w:color w:val="000000"/>
          <w:sz w:val="20"/>
          <w:szCs w:val="20"/>
          <w:lang w:val="en-US"/>
        </w:rPr>
        <w:t xml:space="preserve">The MS is switched off.  The RF levels are changed to make the MS reselect cell when switched on. The MS is switched on </w:t>
      </w:r>
      <w:r>
        <w:rPr>
          <w:rFonts w:eastAsia="modern a" w:cs="modern a" w:ascii="modern a" w:hAnsi="modern a"/>
          <w:color w:val="000000"/>
          <w:sz w:val="24"/>
          <w:szCs w:val="24"/>
          <w:lang w:val="en-US"/>
        </w:rPr>
        <w:t>but no network is manually selected.</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LAI is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The PLMN is changed (back to the default values which indicate the HPLMN). 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offer the new PLMN as available to the user. After it has been selected, the MS shall initiate the normal location updating procedure (the MS shall store the LAI received on the BCCH in the new location area and delete the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r>
      <w:r>
        <w:rPr>
          <w:rFonts w:eastAsia="modern c" w:cs="modern c" w:ascii="modern c" w:hAnsi="modern c"/>
          <w:color w:val="000000"/>
          <w:sz w:val="20"/>
          <w:szCs w:val="20"/>
          <w:lang w:val="en-US"/>
        </w:rPr>
        <w:t>The MS shall not perform periodic updating within 7 minutes after release of the link by the SS following the Location Updating Reject message.</w:t>
      </w:r>
    </w:p>
    <w:p>
      <w:pPr>
        <w:pStyle w:val="Normal"/>
        <w:tabs>
          <w:tab w:val="clear" w:pos="720"/>
          <w:tab w:val="left" w:pos="864" w:leader="none"/>
          <w:tab w:val="left" w:pos="1872" w:leader="none"/>
        </w:tabs>
        <w:bidi w:val="0"/>
        <w:spacing w:lineRule="auto" w:line="240" w:before="0" w:after="0"/>
        <w:ind w:left="0" w:right="0" w:hanging="1728"/>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perform IMSI detach when powered down nor IMSI attach when powered up.</w:t>
      </w:r>
    </w:p>
    <w:p>
      <w:pPr>
        <w:pStyle w:val="Normal"/>
        <w:tabs>
          <w:tab w:val="clear" w:pos="720"/>
          <w:tab w:val="left" w:pos="864" w:leader="none"/>
          <w:tab w:val="left" w:pos="1872" w:leader="none"/>
        </w:tabs>
        <w:bidi w:val="0"/>
        <w:spacing w:lineRule="auto" w:line="240" w:before="0" w:after="0"/>
        <w:ind w:left="0" w:right="0" w:hanging="1728"/>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the emergency call correctly as described in test II.5.3.8.2. with the following exce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CM service request sent by the MS shall have the Mobile identity set to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two way audio path shall not be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5</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No access to the network shall be registered by the SS w</w:t>
      </w:r>
      <w:r>
        <w:rPr>
          <w:rFonts w:eastAsia="modern a" w:cs="modern a" w:ascii="modern a" w:hAnsi="modern a"/>
          <w:color w:val="000000"/>
          <w:sz w:val="24"/>
          <w:szCs w:val="24"/>
          <w:lang w:val="en-US"/>
        </w:rPr>
        <w:t>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6</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No access to the network shall be registered by the SS w</w:t>
      </w:r>
      <w:r>
        <w:rPr>
          <w:rFonts w:eastAsia="modern a" w:cs="modern a" w:ascii="modern a" w:hAnsi="modern a"/>
          <w:color w:val="000000"/>
          <w:sz w:val="24"/>
          <w:szCs w:val="24"/>
          <w:lang w:val="en-US"/>
        </w:rPr>
        <w:t>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7</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The MS shall initiate a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ep d) of the procedure and requirement 4) apply only if the MS supports speech (see PICS/PIXIT stat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2a</w:t>
        <w:tab/>
        <w:t>Location Updating Rejected,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be in the 'idle,updated' state (TMSI assigned) listening to BCCH/CCCH of the relevant cell. The MS is in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ATT flag value is set to 1 that is IMSI attach and detach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imer T3212 (periodic updating) is set to 6 minutes encoded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LMN number is chang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When the MS offers the new PLMN, as available, the PLMN is manually selected. The SS responds to a Location Updating message with </w:t>
      </w:r>
      <w:r>
        <w:rPr>
          <w:rFonts w:eastAsia="modern c" w:cs="modern c" w:ascii="modern c" w:hAnsi="modern c"/>
          <w:color w:val="000000"/>
          <w:sz w:val="20"/>
          <w:szCs w:val="20"/>
          <w:lang w:val="en-US"/>
        </w:rPr>
        <w:t>the</w:t>
      </w:r>
      <w:r>
        <w:rPr>
          <w:rFonts w:eastAsia="modern a" w:cs="modern a" w:ascii="modern a" w:hAnsi="modern a"/>
          <w:color w:val="000000"/>
          <w:sz w:val="24"/>
          <w:szCs w:val="24"/>
          <w:lang w:val="en-US"/>
        </w:rPr>
        <w:t xml:space="preserve"> LOCATION UPDATING REJECT message containing cause value #11: "PLMN not allowed"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search for PLMNs and the PLMN indicated by the SS is manually re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offer the new PLMN as available to the user. After it has been selected, the MS shall initiate the normal location updating procedure (the MS shall store the LAI received on the BCCH in the new location area and delete the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r>
      <w:r>
        <w:rPr>
          <w:rFonts w:eastAsia="modern c" w:cs="modern c" w:ascii="modern c" w:hAnsi="modern c"/>
          <w:color w:val="000000"/>
          <w:sz w:val="20"/>
          <w:szCs w:val="20"/>
          <w:lang w:val="en-US"/>
        </w:rPr>
        <w:t>After step b), the MS shall transmit a normal LOCATION UPDATING REQUEST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3</w:t>
        <w:tab/>
        <w:t>Location updating rejected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updated' state (TMSI assigned) listening to BCCH/CCCH of the releva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under method of test of II.5.3.7.4. The SS responds with the LOCATION UPDATING REJECT message containing cause value #12: "Location Area not allowed"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for 7 minute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first with TMSI then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MS originated normal call is attempt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RF levels are changed to make the MS reselect cell (new cell has differen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continues to respond to a location updating attempt from the MS with LOCATION UPDATING REJECT cause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perform the normal location updating procedure and return to the idle state upon link-release by the S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In step b), the MS shall not perform periodic updating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minutes after release of the link by the SS following the Location Updating Reject message.</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the MS shall not respond to TMSI paging but shall respond to IMSI paging. The CKSN in the PAGING RESPONSE message shall indicate "no key available" as described in GSM 04.08 Table 1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not initiate the immediate assignment procedure for call establishmen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e), the MS shall establish the emergency call correctly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f), the MS shall initiate a normal location updating after the change of RF level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step g), the MS shall not perform IMSI detach when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ep e) of the procedure and requirement 5) apply only if the MS supports speech (see PICS/PIXIT stat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 (GSM 04.08, 9.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KSN</w:t>
        <w:tab/>
        <w:t>no key</w:t>
        <w:tab/>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w:t>
        <w:tab/>
        <w:t>Ab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1</w:t>
        <w:tab/>
        <w:t>The random access f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during the RR connection establishment phase of a location updating procedure, channel requests are not answered by the network, after expiry of T3213 the complete procedure is repeated if still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both procedure 1 and procedure 2 the initial conditions of II.5.3.7.4 sha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location updating as described in the method of the test of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ell B as simulated by the SS does not answer to (Max-retrans + 1) CHANNEL REQUEST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ing this step b), the RF level of cell A as simulated by the SS is set sufficiently low to ensure that cell A is not suitable as defined in GSM 05.08 section 6.6.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After reception of the first CHANNEL REQUEST message, cell B as simulated by the SS no longer refuses the establishment of the RR connection.</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b), the MS must send (Max-retrans + 1) CHANNEL REQUEST messages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in a period t seconds, where T3213 &lt; t &lt; 15, after having sent the last CHANNEL REQUEST message the MS must restart establishing an RR connection with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RR connection having been established, the MS must initialize a normal location updating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upper limit of 15s, for t, is to allow time for the MS to perform cell reselection and because it is unclear at which point the timer T3213 is star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location updating as described in the method of the test of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ell B as simulated by the SS does not answer to (Max-retrans + 1) CHANNEL REQUEST messag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reception of the (Max-retrans + 1)-th CHANNEL REQUEST message, after 2 seconds the RF level of cell A as simulated by the SS is set sufficiently high to ensure that cell A is suitable as defined in 6.6.2 of GSM 05.08 (taking into account the cell reselection hysteresi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b), the MS shall send (Max-retrans + 1) CHANNEL REQUEST messages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b) the MS shall not initiate a normal location updating procedure. (This is checked during 6 second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2</w:t>
        <w:tab/>
        <w:t>Attempt counter smaller than 4, stored LAI different from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MS shall be in the "idle updated" state (TMSI, LAI, Kc and Kc sequence number are in the MS) listening to BCCH/CCCH of the relevant cell. These initial conditions shall be met before each of the following Procedur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to 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To verify that the MS performs normal location updating procedures when its attempt counter is smaller than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sending error free SACCH frames (in order to trigger a radio link failure in the MS).</w:t>
      </w:r>
      <w:r>
        <w:br w:type="page"/>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each of steps b), c) and d)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 wait T3211 seconds (in steps b) and d) the SS checks that there is no procedure attempted by the MS during T3211 after the channel release occuring during the Location Updating Failure); in step c) the SS checks that there is no procedure attempted by the MS during T3211+3 s after the moment when the SS has stopped sending error free SACCH frames),</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 after that send a CHANNEL REQUEST message in order to perform a location updating procedure. The MS shall transfer on the main DCCH a LOCATION UPDATING REQUEST message. The Location updating type is put to "Normal location updating" encoded as 0 0,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tab/>
        <w:t>To check that the MS does not perform the IMSI detach procedure when in "idle not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aged continuously during 8 seconds with the TMSI it used before the location updating fail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is switched o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of Procedure 2, the MS shall ignore the paging request. The SS checks that there is no answer to the paging from the MS during 12s after the sending of the first paging request.</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the MS tries a Location Updating procedure, the SS shall react as in step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during at least 30 seconds, the MS shall not trigger any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To verify that the MS can perform an emergency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riggers n authentication procedu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n' shall be chosen in such a way that T3210 expi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made to perform an emergency call.</w:t>
      </w:r>
      <w:r>
        <w:br w:type="page"/>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hall abort the RR 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applies for a dedicated radio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d)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xml:space="preserve">The key sequence in the ciphering key sequence number shall b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ncoded as 1 1 1 indicating "No key is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The identity field shall contain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ends an EMERGENCY SET UP message on the main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cedure 3 and Requirements 3 only apply to MS supporting speech (see PICS/PIXIT statement).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made to perform a mobile originating call set-up.</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ends a LOCATION UPDATING REQUEST message. This message is encoded as indicated in Requirement 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tab/>
        <w:t>To check that in the "idle not updated" state the MS answers to paging with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aged with its IMSI.</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d a DCCH to the M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ends a CHANNEL REQUEST message, the establishment cause being "Answer to paging" encoded as 100.</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ends a PAGING RESPONSE message, the Ciphering key sequence number information element indicates that no key is available (i.e. bits 1, 2 and 3 are encoded as 1 1 1 .) and the mobile identity information element include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6</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Cell B is switched o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measures the time interval between the channel release (This is the one due to the location updating failure occurring during step b).) and the sending of the CHANNEL REQUEST (This is the one used by the MS because of the normal location updating procedure triggered by step c).).</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a normal location updating procedure after step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ime interval between the channel release and the sending of the CHANNEL REQUEST measured in step d), shall be less than 20 seco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20 seconds is chosen to give sufficient time for the MS to reselect onto cell A and perform a Random Acce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3</w:t>
        <w:tab/>
        <w:t>Attempt counter greater or equal to 4, Stored LAI different from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itial conditions of II.5.3.7.4.3.2 shall be met before each of the following procedures 1 to 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est 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performs only periodic location updating procedures, that it does not perform normal location updating procedures when its attempt counter has reached value 4 and that the MS reset its attempt counter after a timer T3212 expir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triggers n authentication procedu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 shall be chosen in such a way that T3210 expi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During the periodic location updating procedure caused by step e) the SS sends a LOCATION UPDATING REJECT message with cause #17 "Network fail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the channel release procedure occuring during step e) the MS shall not trigger any procedure within a time defined as T3212 minus 15 second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is delay the MS shall perform a periodic location updating procedure. The MS shall transfer on the main DCCH a LOCATION UPDATING REQUEST message. The Location updating type is put to "Periodic updating" encoded as 0 1,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f)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 after that send a CHANNEL REQUEST message in order to perform a location updating procedure. The MS shall transfer on the main DCCH a LOCATION UPDATING REQUEST message. The Location updating type is put to "Normal location updating" encoded as 0 0,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procedures 2 to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still follows the "idle not updated" state requirements after its attempt counter has reached value 4. (In the procedures of II.5.3.7.4.3.2 the attempt counter has reached valu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attempt counter is reset in the cases where it has to be don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tab/>
        <w:t>To verify that the MS can perform an emergency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sending error free SACCH frames (in order to trigger a radio link failure in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 xml:space="preserve">The SS chooses randomly one among the two steps b) and d) of Procedure 1 of section II.5.3.7.4.3.2, let (i) be this cho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made to perform an emergency cal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MS is switched o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applies for a dedicated resourc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xml:space="preserve">The key sequence in the ciphering key sequence number shall b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ncoded as 1 1 1 indicating "No key is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The identity field shall contain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ends an EMERGENCY SET UP message on the main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cedure 2 and Requirements 2 only apply to MS supporting speech (see PICS/PIXIT statement).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o verify that the attempt counter is reset after a location updating triggered by request from C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sending error free SACCH frames (in order to trigger a radio link failure in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r>
        <w:br w:type="page"/>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made to perform a mobile originating call set-up.</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step (i) of Procedure 1 of section II.5.3.7.4.3.2.</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LOCATION UPDATING REQUEST message. The Location Updating type is put to 'Normal Location Updating' encoded as 00, the key sequence in the ciphering key sequence number is encoded as 111 indicating 'No Key Available', the identity field contains the IMSI of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h),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 immediately after that send a CHANNEL REQUEST message in order to perform a location updating procedure. The MS shall transfer on the main DCCH a LOCATION UPDATING REQUEST message. The Location updating type is put to "Normal location updating" encoded as 0 0,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To check that in the "idle not updated" state the MS answers to paging with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sending error free SACCH frames (inorder to trigger a radio link failure in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paged with its IMSI.</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ends a CHANNEL REQUEST message, the establishment cause being "Answer to paging" encoded as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PAGING RESPONSE message, the Ciphering key sequence number information element indicates that no key is available (i.e. bits 1, 2 and 3 are encoded as 1 1 1 .) and the mobile identity information element include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o verify that the attempt counter is reset after a new location area is ent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sending error free SACCH frames (inorder to trigger a radio link failure in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either step b) or d) of Procedure 1 of section II.5.3.7.4.3.2, let (i) be this choice. 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RF power level of cell B is reduced until the MS selects cell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chooses randomly either step b) or d) of Procedure 1 of section II.5.3.7.4.3.2, let (i) be this choice. The SS performs step (i) of Procedure 1 of section II.5.3.7.4.3.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hall perform a normal location updating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 after that send a CHANNEL REQUEST message in order to perform a location updating procedure. The MS shall transfer on the main DCCH a LOCATION UPDATING REQUEST message. The Location updating type is put to "Normal location updating" encoded as 0 0,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4</w:t>
        <w:tab/>
        <w:t>Attempt counter smaller than 4, Stored LAI equal to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itial conditions described at the beginning of II.5.3.7.4.3.2 shall be met before each of the following procedures of this s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 procedures 1 and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is the "idle updated" state. To verify that timer T3211 is reset after a MM connection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periodic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that the MS is made to perform a mobile originated call.</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After the SETUP message is received (Note: this transmission shows that the MM connection is successfully established.) from the MS, the SS sends to the MS a CHANNEL RELEASE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observes wether a location updating procedure is attempted by the MS during 0.5*T3212 after the reception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hall send a CHANNEL REQUEST with the establishment cause "Other services required by the mobile user" encoded as 1 1 1.</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ing  procedure during at least 0.5*T3212 after the reception of the SET 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n IMSI attach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that the MS is made to perform a mobile originated call.</w:t>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observes wether a location updating  procedure is attempted by the MS during 0.5*T3212 after the reception of the SET 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hall send a CHANNEL REQUEST with the establishment cause "Other services required by the mobile user" encoded as 1 1 1.</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ing  procedure during at least 0.5*T3212 after the reception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 procedures 3, 4 and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uses the T3211 timer. and that it enters the "idle not updated" state when its attempt counter reaches value 4 even in the case where the stored LAI is equal to the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periodic location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each of steps a), b), c), d) the MS shall transmit on the DCCH a LOCATION UPDATING REQUEST message. The location updating type is put to "Periodic updating" encoded as 0 1, the ciphering key sequence number and the LAI are those which have been allocated to the MS; the Mobile identity field contains the TMSI which has been allocated to the MS.</w:t>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each of steps b), c) and d) the MS sh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wait T3211 seconds (the SS checks that there is no procedure attempted by the MS during T3211 after the channel release occuring during the Location Updating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 immediately after that send a CHANNEL REQUEST message in order to perform a location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the channel release procedure occuring during step e) the MS shall not trigger any procedure within a time defined as T3212 minus 15 second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After this delay the MS shall perform a periodic location updating procedure. The MS shall transfer on the main DCCH a LOCATION UPDATING REQUEST message. The Location updating type is put to "Periodic updating" encoded as 0 1, the location area information is set to "deleted" (the MNC and MCC hold the previous values, both octets of the LAC are coded with zeros), the key sequence in the ciphering key sequence number is encoded ad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Steps a) to e) of Procedure 3 are performed.</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perform a mobile originated call set-up.</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sends a LOCATION UPDATING REQUEST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erform again Procedures 3 and 4 after having replaced step a) in Procedure 3 each time b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n IMSI attach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3" or "Requirements 4" apply, as applicable, but using location update type "IMSI attach" in Requirements 3 step 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4</w:t>
        <w:tab/>
        <w:t>Test of RR Connection Release after Location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successful location updating as described in the method of measurement of II.5.3.7.4.</w:t>
      </w:r>
    </w:p>
    <w:p>
      <w:pPr>
        <w:pStyle w:val="Normal"/>
        <w:tabs>
          <w:tab w:val="clear" w:pos="720"/>
          <w:tab w:val="left" w:pos="2736" w:leader="none"/>
          <w:tab w:val="left" w:pos="3744" w:leader="none"/>
        </w:tabs>
        <w:bidi w:val="0"/>
        <w:spacing w:lineRule="auto" w:line="240" w:before="0" w:after="0"/>
        <w:ind w:left="1872"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release the RR connection within timer value T3240.</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abort the RR connection ("local release") after T3240 expiry and go to the "Idle" state (with appropriate updated statu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w:t>
        <w:tab/>
        <w:t>Periodic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1</w:t>
        <w:tab/>
        <w:t>Reduction of Location updating Tim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 unique test could be defined for the following conformance 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location updating timer value is reduced MSs, of which the last location updating has taken place longer ago than the new timer value indicates, shall spread their reaction time before performing a location updating, to prevent a collision of many location updatings from all those M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is no exact requirement on how this spread should be achieved, and various options are open to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2</w:t>
        <w:tab/>
        <w:t>Test of Periodic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T3212 timeout value in the SYSTEM INFORMATION TYPE 3 message is set to 1; corresponding to 1/10 hour, i.e. 6 minutes between periodic updating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is brought in state "Idle,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Different cases of resetting timer T3212 are tested. The ATT flag is set to 0 to forbid IMSI attach and detach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successful location updating as described in II.5.3.7.4.</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n MS originated call is established 1 minute after the location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time when the call is cleared is no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waits until the periodic location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is paged with IMSI 1 minute after the periodic upd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ends an IMMEDIATE ASSIGNMENT message and then releases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waits for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After this periodic updating the MS is switched off for 1 minute (including the time needed for the MS switch off and switch on tasks) and then on again.</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waits for a periodic updating.</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In step d) in a time interval defined as 6 minutes - 15 seconds to 6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In step g) in a time interval defined as 6 minutes - 15 seconds to 6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w:t>
        <w:tab/>
        <w:t>In step i) in a time interval defined as 7 minutes - 15 seconds to 7 minutes + 45 seconds  after periodic updating (this value includes the power off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ATT parameter in the SYSTEM INFORMATION TYPE 3 message shall be set to 1 (attach/detach allowed).</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brought in state "idle,updated".</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f the MS offers a switch off facility, the MS is switched off. Otherwise, if removal of the SIM without disconnection of the power supply is possible (see PIXIT statement), the SIM is removed; else, the power supply is disconn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waits 20 s. During that time, the MS may initiate an IMSI detach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If in step c) the MS had been switched off, the MS is switched on. Otherwise if in step c) the SIM was removed the SIM is re-inserted; else, the power supply is connected to the MS and, if necessary, the MS is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answer to the location updating request (with type IMSI attach).</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waits for the periodic location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2</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w:t>
        <w:tab/>
        <w:t>If in step c) the MS had been switched off or the SIM had been removed, the MS must initiate and IMSI detach procedure after step</w:t>
      </w:r>
      <w:r>
        <w:rPr>
          <w:rFonts w:eastAsia="modern a" w:cs="modern a" w:ascii="modern a" w:hAnsi="modern a"/>
          <w:color w:val="000000"/>
          <w:sz w:val="24"/>
          <w:szCs w:val="24"/>
          <w:lang w:val="en-US"/>
        </w:rPr>
        <w:t> </w:t>
      </w:r>
      <w:r>
        <w:rPr>
          <w:rFonts w:eastAsia="modern c" w:cs="modern c" w:ascii="modern c" w:hAnsi="modern c"/>
          <w:color w:val="000000"/>
          <w:sz w:val="20"/>
          <w:szCs w:val="20"/>
          <w:lang w:val="en-US"/>
        </w:rPr>
        <w:t>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a LOCATION UPDATING REQUEST with type IMSI attach after step 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perform a periodic location updating in a time interval defined as 6 minutes - 15 seconds to 6 minutes + 45 seconds after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is the same as Procedure 1 except that the broadcasted value of the T3212 is set to 12 minutes, encoded as 2.</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In step d) in a time interval defined as 12 minutes - 15 seconds to 12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In step g) in a time interval defined as 12 minutes - 15 seconds to 12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w:t>
        <w:tab/>
        <w:t>In step i) in a time interval defined as 13 minutes - 15 seconds to 13 minutes + 45 seconds after periodic updating (this value includes the power off tim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5</w:t>
        <w:tab/>
        <w:t>MM Connection Establish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reema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1</w:t>
        <w:tab/>
        <w:t>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 connection establishment is only of particular relevance in the case of MS origination, this is because MM connection establishment is a CM service provision and for the network originated case that is inherent in the paging elementary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re-establishment aspects of CM service provision are dealt with in the next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mergency call establishment aspects of CM service provision are dealt with in test II.5.3.8.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w:t>
        <w:tab/>
        <w:t>Successful MM connection establishment, with cipher mode set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n MM connection in an origination and interpret cipher mode setting as acceptance of its CM service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imulates a cell with BCCH, CCCH, SDCCH and T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as in test II.5.3.7.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3</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5</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performs a successful authentication with the MS as tested in II.5.3.7.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erforms a successful cipher mode setting with the MS as tested in II.5.3.6.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eases all transmissions and allows the MS to timeou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6</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sider the cipher mode setting as acceptance of its CM service request and so send its set 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w:t>
        <w:tab/>
        <w:t xml:space="preserve">Successful MM Connection Establishment, without cipher mode setting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n MM connection in an origination when cipher mode setting is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3</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Accep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Accep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M service accept</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eases all transmissions and allows the MS to timeou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mmence sending its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w:t>
        <w:tab/>
        <w:t xml:space="preserve">MM Connection Establishment rejected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 CM Service Reject in an origin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3</w:t>
        <w:tab/>
        <w:t xml:space="preserve">Procedure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Rejec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Service Option</w:t>
        <w:tab/>
        <w:t xml:space="preserve">33 </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ot subscrib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send its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w:t>
        <w:tab/>
        <w:t>MM Connection Establishment rejected (cause 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accept a CM Service Reject message with cause #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3</w:t>
        <w:tab/>
        <w:t xml:space="preserve">Procedure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4</w:t>
        <w:tab/>
        <w:t>Requiremen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Rejec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MSI unknown</w:t>
        <w:tab/>
        <w:t>4</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in VLR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wait for the network to release the RR connection and change its status to "not 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carry out a location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6</w:t>
        <w:tab/>
        <w:t xml:space="preserve">Expiry of timer T 323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is test is not applicable.</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1</w:t>
        <w:tab/>
        <w:t xml:space="preserve">Purpose of the tes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purpose of this test is to verify the correct operation of timer T3230.</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2</w:t>
        <w:tab/>
        <w:t xml:space="preserve">Initial condition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3</w:t>
        <w:tab/>
        <w:t xml:space="preserve">Procedure 1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w:t>
        <w:tab/>
        <w:t>The SS responds to the MS Channel Request with an Immediate Assignment message as described in II.5.3.6.1.3.</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4</w:t>
        <w:tab/>
        <w:t>Requirements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obile identity</w:t>
        <w:tab/>
        <w:t>TMSI</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5</w:t>
        <w:tab/>
        <w:t xml:space="preserve">Procedure 2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The SS waits for expiry of timer T 3230 and then sends a CM Service Accept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CM Service accep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ab/>
        <w:t>0010</w:t>
        <w:tab/>
        <w:t>0001</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6</w:t>
        <w:tab/>
        <w:t>Requirements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not send its SETUP message, but shall wait for the SS to commence RR relea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6</w:t>
        <w:tab/>
        <w:t>MM connection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is comes basically down to testing the functioning of timer T3240. Testing of that timer is sufficiently covered by the tests on location updating. No separate test on MM connection release is foreseen.</w:t>
      </w:r>
    </w:p>
    <w:sectPr>
      <w:headerReference w:type="default" r:id="rId2"/>
      <w:type w:val="nextPage"/>
      <w:pgSz w:w="11909" w:h="16834"/>
      <w:pgMar w:left="1008" w:right="1872" w:gutter="0" w:header="1440" w:top="2094" w:footer="0" w:bottom="72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7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8.0</w:t>
    </w:r>
  </w:p>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ul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29/94 4/9/93  Ù</dc:description>
  <dc:language>en-US</dc:language>
  <cp:lastModifiedBy/>
  <cp:revision>0</cp:revision>
  <dc:subject/>
  <dc:title/>
</cp:coreProperties>
</file>