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3.3</w:t>
        <w:tab/>
        <w:t>Test of MS function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IM shall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ring the tests in II.5.3.3.2 and II.5.3.3.3, the following parameters app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CH contro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ells 1 to 7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 = 01, 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 = 0111, (10)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 = 0, access is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 = 1, re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 = 0, 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ell 8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 = 01, 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 = 0111, (10)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 = 1, access is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 = 1, re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 = 0, 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 │    PLMN    │</w:t>
        <w:tab/>
        <w:t xml:space="preserve"> BA - ARFCN bit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│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m.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──┼────────────┼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 │  00000100  │  7, 39, 65, 66, 85,  97, 124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 │  00000100  │  8, 40, 67, 68, 86,  98, 123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 │  00000100  │  9, 41, 69, 70, 87,  99, 122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 │  00000100  │ 10, 42, 71, 72, 88, 100, 121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 │  00000100  │ 11, 43, 73, 74, 89, 101, 120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 │  00000100  │ 12, 44, 75, 76, 90, 102, 119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 │  00000100  │ 13, 45, 77, 78, 91, 103, 118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 │  00000100  │ 124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cation area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 │ MCC1 │ MCC2 │ MCC3 │ MNC1 │ MNC2 │ LAC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─┼──────┼──────┼──────┼──────┼──────┼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 │  0   │  0   │  2   │  0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 │  0   │  0   │  3   │  2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 │  0   │  0   │  4   │  3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 │  0   │  0   │  5   │  4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 │  0   │  0   │  6   │  5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 │  0   │  0   │  7   │  6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 │  0   │  0   │  8   │  7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 │  0   │  0   │  1   │  0   │  1   │  x   │  The HPLMN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1:</w:t>
        <w:tab/>
        <w:t>'x' denotes any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2:</w:t>
        <w:tab/>
        <w:t>The MS representation of the MCC, MNC on the Handset can be manufacturer depend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3:</w:t>
        <w:tab/>
        <w:t>The NCC values of each cell must be differen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rol channel description and BS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 8 ce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- RESELECT - HYSTERESIS = 010, 4dB RXLEV hystere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S-TXPWR-MAX-CCH is given the value corresponding to the maximum available output power from the MS under t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XLEV-ACCESS-MIN =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T = 0, no IMSI attach and det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TX = 0, no discontinuous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-AG-BLKS-RES = 1, 1 block reserved for access gr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CCH-CONF = 001, 1 SDCCHs combined with the C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RADIO-LINK-TIMEOUT = 5,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0 seconds time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-PA-MFRMS = 010, 4 multiframes periods for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3212 timeout value = H'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│ level(dBmicroVolt emf) │ BCCH ARFC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┼────────────────────────┼──────────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│        +65             │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│        +63             │  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│        +61             │   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│        +55             │   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│        +59             │   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│        +57             │   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│        +55             │   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│        +53             │  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The SIM should contain a PLMN-Selector that contains only the HPLMN of the MS, and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2</w:t>
        <w:tab/>
        <w:t>MS indication of available PL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a MS can present the available PLMNs to the user when asked to do so in manual mode according to the requirements of GSM 05.08 and 02.1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MS is switched on, equipped with a SIM containing default values except for those values listed under section II.5.3.3.1 (initial condi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MS is put into manual network selection mode (see PIX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On entering manual network selection mode, the MS shall present a list of available PLMNs (MCC and MNC values, or any other valid indications, see PIXIT), within 2 minutes. The list shall include the MCC and MNC of cells 1 to 7, but not of cell 8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3</w:t>
        <w:tab/>
        <w:t>MS will send only if BSS is "on 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the MS will not produce any RF transmission if no BSS is recei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RF-signal for the BCCHs of cell 1 to 8 is switched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SS shall wait 20 seconds to allow the MS to detect the loss of c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By MMI, an attempt to originate a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By MMI, an attempt to originate an emergency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ep d) is only performed if the MS supports speech (see PICS/PIXIT stateme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he MS must not give "service indicati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c) and d) the MS shall not produce any RF output.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5.3.3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5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8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July 199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PT12 ES-drafting group</cp:lastModifiedBy>
  <cp:revision>0</cp:revision>
  <dc:subject/>
  <dc:title> functions in idle mode</dc:title>
</cp:coreProperties>
</file>