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1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Layer 1 signalling functions is included in the tests in section II.6.  Other Layer 1 functions are tested in sections II.2, II.3 and II.4. Some testing of Layer 1 functions is integrated with Layer 3 signalling testing (II.5.3)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.1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8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July 199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6/29/94 4/30/90 Z</dc:description>
  <dc:language>en-US</dc:language>
  <cp:lastModifiedBy/>
  <cp:revision>0</cp:revision>
  <dc:subject/>
  <dc:title/>
</cp:coreProperties>
</file>