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call set-up the BCCH/TCH levels are set to 20 dBµVemf(   ) to enable the mobile station to acquire synchronisa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a),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terfering signals on the same nominal frequency as the serving cell BCCH and the traffic channels. These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8/94  9/29/92 ¯û</dc:description>
  <dc:language>en-US</dc:language>
  <cp:lastModifiedBy/>
  <cp:revision>0</cp:revision>
  <dc:subject/>
  <dc:title/>
</cp:coreProperties>
</file>