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the ETSI Technical Committee "Special Mobile Group" (SM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7.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4.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8.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