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July 1994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12/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4.0 (Octo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5.0 (Novem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6.0 (February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7.0 (April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d version : 3.18.0 (July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s agreed at SMG#11 (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seldorf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s were approved at SMG#11 (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seldorf).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74</w:t>
        <w:tab/>
        <w:t>I</w:t>
        <w:tab/>
        <w:t>Removal of regulatory text</w:t>
        <w:tab/>
        <w:t>373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75</w:t>
        <w:tab/>
        <w:t>II.1</w:t>
        <w:tab/>
        <w:t>Application of LLC and HLC in II.1.2.2</w:t>
        <w:tab/>
        <w:t>373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76</w:t>
        <w:tab/>
        <w:t>II.5.3.6</w:t>
        <w:tab/>
        <w:t>Non-synchronised handover and frequency hopping</w:t>
        <w:tab/>
        <w:t>373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77</w:t>
        <w:tab/>
        <w:t>II.8</w:t>
        <w:tab/>
        <w:t>SIM test sequence 2 - deletion of second test purpose</w:t>
        <w:tab/>
        <w:t>373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(Handling of short TMSI)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79</w:t>
        <w:tab/>
        <w:t>II.8</w:t>
        <w:tab/>
        <w:t>SIM/ME test II.8.7.2.3.3 - minimum high level voltage</w:t>
        <w:tab/>
        <w:t>373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80</w:t>
        <w:tab/>
        <w:t>II.11</w:t>
        <w:tab/>
        <w:t>Talker Sidetone testing - simpler equipment</w:t>
        <w:tab/>
        <w:t>373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87</w:t>
        <w:tab/>
        <w:t>II.8</w:t>
        <w:tab/>
        <w:t>SIM/ME test, II.8.7.2.1.2 - specification of</w:t>
        <w:tab/>
        <w:t>376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minimum current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12</w:t>
        <w:tab/>
        <w:t>II.8</w:t>
        <w:tab/>
        <w:t>Testing of the SIM/ME contact C7</w:t>
        <w:tab/>
        <w:t>466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14</w:t>
        <w:tab/>
        <w:t>II.11</w:t>
        <w:tab/>
        <w:t>Phase 1 MS RLR requirement relaxed to Phase 2 limit</w:t>
        <w:tab/>
        <w:t>381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15</w:t>
        <w:tab/>
        <w:t>II.5.3.6</w:t>
        <w:tab/>
        <w:t>Support of A5/2 Algorithm</w:t>
        <w:tab/>
        <w:t>485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09/9406/30/93╬</dc:description>
  <dc:language>en-US</dc:language>
  <cp:lastModifiedBy/>
  <cp:revision>0</cp:revision>
  <dc:subject/>
  <dc:title/>
</cp:coreProperties>
</file>