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DTX functions (downlink), Test of speech encoder/DTX functions (uplink), Test of acoustic devices and A/D and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III.1-2 / GSM 11.10 :</w:t>
        <w:tab/>
        <w:t>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III.1-3 / GSM 11.10 : Dimensions of Full Size Paddl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1</w:t>
        <w:tab/>
        <w:t>Gen</w:t>
      </w:r>
      <w:r>
        <w:rPr>
          <w:rFonts w:eastAsia="modern a" w:cs="modern a" w:ascii="modern a" w:hAnsi="modern a"/>
          <w:color w:val="000000"/>
          <w:sz w:val="24"/>
          <w:szCs w:val="24"/>
          <w:lang w:val="en-US"/>
        </w:rPr>
        <w: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1/25/94 Ñ╠</dc:description>
  <dc:language>en-US</dc:language>
  <cp:lastModifiedBy/>
  <cp:revision>0</cp:revision>
  <dc:subject/>
  <dc:title/>
</cp:coreProperties>
</file>