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TDMA frame 60 modulo 104),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TDMA frame 56 modulo 104,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d),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The occurrence of a SID frame after 1 or more real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s consecutively transmitted on the air.</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of 10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