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w:t>
        <w:tab/>
        <w:t>TESTING OF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2, 04.21,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his section is reserv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w:t>
        <w:tab/>
        <w:t>Scope of testing of Bearer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logical function blocks and Testing Access Points of the reference test configuration, which is used in describing the tests on data services are explained in section II.10.2,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f not stated otherwise, the description of the tests refer to the generic call set-up procedures for data calls, which are defined in section II.1.4, including the State Diagram Model for GSM data services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an MS is designed with the functionality of more than one type of mobile terminal (e.g. MT0 + MT2), tests of all MT functionality shall be made as appropriate to all supported terminal typ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2</w:t>
        <w:tab/>
        <w:t>Tests related to data call establishment and rele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for data call establishment and release are given in section II.10.3. This section will verify which data services have been implemented in the MS and which have not. The tests will be performed to a level of detail to cover all compatibility parameters possible in a call SETUP or CALL CONFIRMED/CALL PROCEEDING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3</w:t>
        <w:tab/>
        <w:t>Tests of user data transmiss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4</w:t>
        <w:tab/>
        <w:t>Tests for the non-transparent c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w:t>
        <w:tab/>
        <w:t>Reference configuration for testing of</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Data and Telematic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1</w:t>
        <w:tab/>
        <w:t>General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al reference configuration used (either explicitly or implicitly) to specify all the test cases for Data and Telematic services is shown in Figure II.10.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ur functional blocks are assumed as logically essential within the conformance test equipment (System Simulato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Radio Subsystem Channel Coder RSCC, directly connected to the Um interface, including the overall task of encoding / decoding as well as multiplexing / demultiplexing information related to the GSM signalling channel and Data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Signalling Channel Termination SCT, including the overall task of transmitting / receiving signalling messages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Data Channel Termination DCT, including the overall task of transmitting /receiving information over the data traffic channel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Local Terminal Emulator LTE, emulating a Data Terminal Equipment (DTE) and including the overall task of transmitting / receiving data (synchronous or asynchronous, formatted or unformatted) to / from the MS data interfa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above reference configuration four Testing Access Points TAP 1 to TAP 4 are identified to cover all possible test cas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MI (optionally EMMI)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 or S interface connecting the MS under test to the SS (only in case of MT2 or MT1 configuration); the following CCITT standards apply according to the MT configuration and the service being test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Applicable V-series DTE/DCE interfa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V.25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5 (LAPB) layer 2 specific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I.43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the traffic channel information related to the Um interface may be sent / received, formatted as 36 or 60 bit V.110' frames (as per GSM 04.21).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independently of the physical / logical channel where the transport occurs (as per GSM 04.03, 04.04), Layer 3 signalling messages related to the Um interface may be sent / received (according to GSM 04.05 to 04.12 and 04.80 to 04.88).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1:</w:t>
        <w:tab/>
        <w:t xml:space="preserve">General reference configuration for testing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of Data and Telematic servi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2:</w:t>
        <w:tab/>
        <w:t xml:space="preserve">Protocol model (R interface) for the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transparent and non-transparent cases</w:t>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2</w:t>
        <w:tab/>
        <w:t xml:space="preserve">Reference configuration for testing of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of MT0, the MS includes the Data Terminal function which is otherwise emulated by the test equipment.  This function within the MS is controlled via the (E)MMI which is also the way that user data is transmitted and recei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eference configuration in Figure II.10.2-2 for testing of data services with MSs of the type MT0, therefore, identifies only the three Testing Access Points TAP 1, TAP 3 and TAP 4.  In this case, TAP 1 is not only used for manual intervention but also for control and verification of the data service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3:</w:t>
        <w:tab/>
        <w:t xml:space="preserve">Reference configuration for testing of data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services with 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3</w:t>
        <w:tab/>
        <w:t>Semi-graphical representation of the test suit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description of the tests a semi-graphical representation is used referring to the above reference model.  In the following an example of the format is shown, when all Testing Access Points play an active role.  The use of the different indications in the scheme is explained below.</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I1&gt;|</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1</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M1&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M2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1&g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F2</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2</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3&g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Not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1,I2,..: text (when necessary) to explain the specific interaction /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1,S2,..: text (when necessary) to explain the specific sign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1,F2,..: text (when necessary) to explain the specific V.110' fram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1,M2,..: text (when necessary) to explain the specific signalling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s   : tex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described covers the MS configurations MT0 and MT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ite of tests covers compatibility tests and tests of signalling which might affect the network.  It does not cover, in Phase 1, service related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easurements are performed at the Testing Access Point TAP 4 (signalling).  See section II.10.2 for the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t is assumed that the tests of section II.5.3 have been performed in all cases applicable to the MS (Layer 3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vanish/>
          <w:color w:val="000000"/>
          <w:sz w:val="24"/>
          <w:szCs w:val="24"/>
          <w:lang w:val="en-US"/>
        </w:rPr>
        <w:t xml:space="preserve">For those tests in which a SETUP message for the multiple numbering scheme (one or two bearer capabilities) is sent to the MS simulating an incoming call, the </w:t>
      </w:r>
      <w:r>
        <w:rPr>
          <w:rFonts w:eastAsia="modern c" w:cs="modern c" w:ascii="modern c" w:hAnsi="modern c"/>
          <w:caps/>
          <w:vanish/>
          <w:color w:val="000000"/>
          <w:sz w:val="24"/>
          <w:szCs w:val="24"/>
          <w:lang w:val="en-US"/>
        </w:rPr>
        <w:t>setup</w:t>
      </w:r>
      <w:r>
        <w:rPr>
          <w:rFonts w:eastAsia="modern c" w:cs="modern c" w:ascii="modern c" w:hAnsi="modern c"/>
          <w:vanish/>
          <w:color w:val="000000"/>
          <w:sz w:val="24"/>
          <w:szCs w:val="24"/>
          <w:lang w:val="en-US"/>
        </w:rPr>
        <w:t xml:space="preserve"> message shall contain those information elements required for compatibility checking (see GSM 07.01 Annex II as regards the BC-IE, LLC and HLC, and GSM 04.08 section 9.3.16) coded in accordance with the suppliers PICS statements so that the incoming call will be compatible with the MS characteristics.  See  Annex 3.  The various information elements provided shall be mutually compatible, ie Bearer Capability, Low Layer Compatibility, High Layer Compatibility, Called Party Sub-address information elements must be consistent with the characteristics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ose tests in which a SETUP message for the single numbering scheme (no Bearer Capability Information Element) is sent to the MS simulating an incoming call, there shall be no Low Layer Compatibility or High Layer Compatibility information element pres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se tests for incoming call shall be repeated as necessary so that all the parameters stated by the supplier are covered.  The MS shall be considered to have passed the test if it accepts the call according to GSM 04.08 section 5.2.2.2 and 04.08 Annex B.</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addition, these tests shall be repeated several times with the information elements involved in compatibility checking (ie  Bearer Capability, Low Layer Compatibility, High Layer Compatibility etc) encoded so that the incoming call is incompatible with the characteristics of the terminal under test as specified in the PICS statements of the supplier.  The MS shall be considered to have passed if it rejects or ignores the incoming call according to GSM 04.08 section 5.2.2.2 and 04.08 Annex B, respectivel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ome tests may require actions at the man-machine interface of the MS, such as initiation of an outgoing call.  In the tests defined below, these actions have been described in terms of the Layer 3 messages, which should be generated by such action: eg invoke SETUP.  For MSs where the generation of such messages is not by action at the man-machine interface (eg MT2s), the equivalent operation can be performed at the appropriate Testing Access Point in order to generate these messages.  This Testing Access Point would be for example, the interface at the R-reference point in the case of an MT2.  The supplier must state the operational details in the PIXIT statements, se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pplier must state in the PIXIT statements (Annex 3)  all possible ways of initiating a call.  The tests shall cover all these possible way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e R-interface only the V.25 bis autocalling procedure is defined.  The supplier must state whether the MS adheres to the default V.25 bis procedures as stated in section II.15 or there are other ways, which then must be specified in an similar manner in a PIXIT statement in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all tests in this section the SS shall check that the coding of the information elements contained in all the messages received from the MS under test are in accordance with GSM 07.01 Annex II, and 04.08 sections 9.3 and 9.4.  An MS shall be considered to have failed the tests if an information element is received which is either incorrectly structured or has a code value not covered by GSM 07.01 Annex II, and 04.08 sections 9.3 and 9.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particular when performing the tests of the outgoing call to check the MSs satisfaction of the Layer 3 procedures, it shall be tested that the codings of the Bearer capability (if used) and (if used) other optional information elements contained in the SETUP message or CALL CONFIRMED/CALL PROCEEDING message are in accordance with the capabilities of the MS under test as declared by the supplier in the PICS statements.  This test should be repeated to cover all the capabilities (including parameters) specified by the supplier for the MS under test.  The different implemented options and their parameters need to be tested only on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where the SS is required to monitor for no response from the MS under test, the monitoring time shall be for 15 s after the sending of the last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hen the SS is expecting a response from the MS, it shall assume that the MS has made no response if no message has been received from the MS within 15 s after the sending of a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ests where there is an error situation, a RELEASE COMPLETE message is expected from the MS under test.  The MS under test shall be considered to have passed those tests if it sends a RELEASE COMPLETE message within 15 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general the messages sent towards the MS under test shall not transfer information which may cause higher layers to release the call (except for those tests concentrating on releasing procedures.).  The supplier shall declare in PIXIT statements what the implementation specific conditions ar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w:t>
        <w:tab/>
        <w:t>Um interface test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1</w:t>
        <w:tab/>
        <w:t>Defini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MS is a SETUP message containing information elements which the supplier in the PICS statements has declared that the MS is capable of transmitting in accordance with the rules of GSM 07.01 annex II.  All other SETUP messages from the MS are considered "invali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SS is a SETUP message containing information elements which the supplier in the PICS statements has declared that the MS is capable of being compatible with and which conform to the rules of GSM 07.01 annex II.  All other SETUP messages from the SS are considered "invali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2</w:t>
        <w:tab/>
        <w:t>MS originating call, receipt of a CONNECT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CONNECT message the MS enters the ACTIVE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ALL PROCEED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MSs with an external R interface the MS must adhere to the default V.25 bis procedure in section II.15 or provide another way which must be specified in a similar manner in the PIXIT statement (Annex 3).  For an MS with an MMI interface and/or an R interface at least one test for one of the possible sets of parameters must be performed for the MMI case and another for the R-interface case, if provid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CKNOWL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ATUS&gt;|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3</w:t>
        <w:tab/>
        <w:t>MS originating call,receipt of a RELEASE COMPLETE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RELEASE COMPLETE message the MS enters the NULL state U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sectio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2)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3)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17 ('User Bus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Transmit 7 STATUS ENQUIRY messages with different TI valu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88</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RELEASE COMPLETE messag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S shall answer with a RELEASE COMPLETE, for every related STATUS ENQUIRY message, with a cause value of 88 'incompatible destin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For MSs with an external R interface the MS must adhere to the default V.25 bis procedure in section II.15 or provide another way which must be specified in a similar manner in the PIXIT statement. For an MS with an MMI interface and/or an R interface at least one test for one of the possible sets of parameters must be performed for the MMI case and another for the R-interface case, if provided.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is test shall be performed with one parameter set which is compatible and a set which is incompatibl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RELEASE</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8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9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0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4</w:t>
        <w:tab/>
        <w:t>MS terminating call,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 valid incoming call the MS will enter the active sta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a valid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ALL CONFIRM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1) transmit ALER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is is an optional message which is subject to the implementation of the mobile as declared in the PIXIT statement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 (activ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ALL-&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FIRMED</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LER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ACKNOWLE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TATUS-&gt;|</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5</w:t>
        <w:tab/>
        <w:t>MS terminating call, not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n invalid incoming call the MS will reject the cal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a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ransmit a SETUP message with an incompatible BCIE as declared by the manufactur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xpect a RELEASE COMPLETE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U10) on receipt of a compatible BC-IE.  This is necessary to eliminate any other reason for failing the call.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4</w:t>
        <w:tab/>
        <w:t>Verification of synchronisation of user data on the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5</w:t>
        <w:tab/>
        <w:t>Filtering of the channel control information</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6</w:t>
        <w:tab/>
        <w:t>Testing of data rate adaptat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ab/>
        <w:tab/>
        <w:tab/>
        <w:t>(Transparent data services only) ref: GSM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0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7.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1/7/92  ÕS</dc:description>
  <dc:language>en-US</dc:language>
  <cp:lastModifiedBy/>
  <cp:revision>0</cp:revision>
  <dc:subject/>
  <dc:title/>
</cp:coreProperties>
</file>