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 with the following exce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M service request sent by the MS shall have the Mobile identity set to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two way audio path shall not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Cell B is switched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 after step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20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20 seconds is chosen to give sufficient time for the MS to reselect onto cell A and perform a Random Acce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or "Requirements 4" apply, as applicable, but using location update type "IMSI attach" in Requirements 3 step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4/9/93  Ù</dc:description>
  <dc:language>en-US</dc:language>
  <cp:lastModifiedBy/>
  <cp:revision>0</cp:revision>
  <dc:subject/>
  <dc:title/>
</cp:coreProperties>
</file>