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 1 to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   PLMN    │</w:t>
        <w:tab/>
        <w:t xml:space="preserve"> BA - ARFCN bi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.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─┼────────────┼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0000100  │  7, 39, 65, 66, 85,  97, 124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0000100  │  8, 40, 67, 68, 86,  98, 123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0000100  │  9, 41, 69, 70, 87,  99, 122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0000100  │ 10, 42, 71, 72, 88, 100, 121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0000100  │ 11, 43, 73, 74, 89, 101, 120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0000100  │ 12, 44, 75, 76, 90, 102, 119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0000100  │ 13, 45, 77, 78, 91, 103, 118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0000100  │ 124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MCC1 │ MCC2 │ MCC3 │ MNC1 │ MNC2 │ LAC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┼──────┼──────┼──────┼──────┼──────┼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   │  0   │  2   │  0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   │  0   │  3   │  2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   │  0   │  4   │  3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   │  0   │  5   │  4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   │  0   │  6   │  5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   │  0   │  7   │  6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   │  0   │  8   │  7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   │  0   │  1   │  0   │  1   │  x   │  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8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│ level(dBmicroVolt emf) │ BCCH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┼────────────────────────┼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│        +65             │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│        +63             │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│        +61             │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│        +55             │ 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│        +59             │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│        +57             │  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│        +55             │  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│        +53             │  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can present the available PLMNs to the user when asked to do so in manual mode according to the requirements of GSM 05.08 and 02.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switched on,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put into manual network selection mode (see 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On entering manual network selection mode, the MS shall present a list of available PLMNs (MCC and MNC values, or any other valid indications, see PIXIT), within 2 minutes. The list shall include the MCC and MNC of cells 1 to 7, but not of cell 8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 cell 1 to 8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3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7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April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 functions in idle mode</dc:title>
</cp:coreProperties>
</file>