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3166" w:leader="none"/>
          <w:tab w:val="left" w:pos="4464" w:leader="none"/>
          <w:tab w:val="right" w:pos="10656" w:leader="none"/>
        </w:tabs>
        <w:bidi w:val="0"/>
        <w:spacing w:lineRule="auto" w:line="240" w:before="0" w:after="0"/>
        <w:ind w:left="1584" w:right="0" w:hanging="1584"/>
        <w:jc w:val="left"/>
        <w:rPr/>
      </w:pPr>
      <w:r>
        <w:rPr>
          <w:rFonts w:eastAsia="modern a" w:cs="modern a" w:ascii="modern a" w:hAnsi="modern a"/>
          <w:b/>
          <w:bCs/>
          <w:color w:val="000000"/>
          <w:sz w:val="24"/>
          <w:szCs w:val="24"/>
          <w:lang w:val="en-US"/>
        </w:rPr>
        <w:t>II.5.3.1</w:t>
        <w:tab/>
      </w:r>
      <w:r>
        <w:rPr>
          <w:rFonts w:eastAsia="modern a" w:cs="modern a" w:ascii="modern a" w:hAnsi="modern a"/>
          <w:b/>
          <w:bCs/>
          <w:caps/>
          <w:color w:val="000000"/>
          <w:sz w:val="24"/>
          <w:szCs w:val="24"/>
          <w:lang w:val="en-US"/>
        </w:rPr>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signalling 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                               y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RF-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                    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                     Minimum according to M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pow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BCCH/C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40 or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Traffic channel,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50 or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 (PWRC)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ighbouring cells BCCH/C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RFCN):                        10, 80, 90, 100, 11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15, 85, 95, 105, 115, 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                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                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 B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 C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MS must no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allowed              0 MS sha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set to 1 basic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for CCCH, combi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DCCHS, encoded as  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                             5 paging subgroups, encoded as 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                         0 the 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allowed (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 (E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 (AC) (0..9,11..15)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 updating in decihours    Infinit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ccess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  (1, 2, 4 or 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umber of slo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RESELECT-HYSTERESIS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MAX-CCH                        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                       RR   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R   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                         RR   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R   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  RR   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RR   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    RR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MM   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                                RR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MM   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                   ..   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                                    RR   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MM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MM   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                                   RR   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verification on CC state diagram)    CC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                                 CC   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                          CC   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R   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                              RR   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                                    RR   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                                   CC   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        RR   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C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                           RR   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       MM   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                          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                            CC   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sectPr>
      <w:headerReference w:type="default" r:id="rId2"/>
      <w:type w:val="nextPage"/>
      <w:pgSz w:w="11909" w:h="16834"/>
      <w:pgMar w:left="1152" w:right="1728" w:gutter="0" w:header="1296" w:top="1950" w:footer="0" w:bottom="86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default conditions, structured sequence</cp:keywords>
  <dc:language>en-US</dc:language>
  <cp:lastModifiedBy>ETSI/PT12-ES drafting group</cp:lastModifiedBy>
  <cp:revision>0</cp:revision>
  <dc:subject/>
  <dc:title>fault conditions and structured etc.</dc:title>
</cp:coreProperties>
</file>