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3</w:t>
        <w:tab/>
        <w:t>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1</w:t>
        <w:tab/>
      </w:r>
      <w:r>
        <w:rPr>
          <w:rFonts w:eastAsia="modern c" w:cs="modern c" w:ascii="modern c" w:hAnsi="modern c"/>
          <w:b/>
          <w:bCs/>
          <w:caps/>
          <w:color w:val="000000"/>
          <w:sz w:val="20"/>
          <w:szCs w:val="20"/>
          <w:lang w:val="en-US"/>
        </w:rPr>
        <w:t>Phase Error and 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SM radio subsystem uses a GMSK modulation system with an equivalent pre modulation gaussian filter having a bandwidth defined by B * T = 0.3, where B is the filter bandwidth and T is the modulation symbol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measure the accuracy of the modulation process a sampled measurement of the transmitted phase trajectory is obtained.  This is compared with the theoretically expected phase trajectory.  The regression line of the difference between the expected trajectory and the measured trajectory is an indication of the frequency error, whilst the departure of the phase differences from this trajectory is a measure of the 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  This connection will be to the permanent antenna connector for a MS which is equipped with one or shall use a modified sample fitted with a temporary antenna connector, as defined in Annex 1 GC7, for a MS with an integral antenna and not normally having means of connecting an extern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originate a call to the MS and the MS shall be made to answer the call.  The SS shall command the MS to hopping mode.  The hopping bandwidth shall be according to GC1 of Annex 1.  The SS shall activate ci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iphering mode is active during that test to give a pseudo-random bitstream to the mod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ommand the MS to complete the traffic channel loop back (channel decoder output to channel encoder input).  The SS shall generat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each transmitted burst, the receiving section of the SS shall capture the signal as a series of phase samples over the period of the burst.  These samples shall be evenly distributed over the duration of the burst with a minimum sampling rate of 2/T, where T is the modulation symbol period.  The received phase trajectory is then represented by this array of at least 294 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must then calculate, from the known bit pattern and the formal definition of the modulator contained in GSM 05.04, the expected phase traj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From d) and e) the phase trajectory error is calculated, and a linear regression line plotted through this phase trajectory error.  The slope of this regression line is the frequency error of the mobile transmitter relative to the simulator reference.  The difference between the regression line and the individual sample points is the phase error of that poi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1)</w:t>
        <w:tab/>
        <w:t>The sampled array of at least 294 phase measurements is represented by the vector 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0</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 where the number of samples in the array n+1 &gt;= 2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2)</w:t>
        <w:tab/>
        <w:t>The calculated array, at the corresponding sampling instants, is represented by the vector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0)...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tab/>
        <w:t>The error array is represented by the v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0) -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0)}.........{Ý</w:t>
      </w:r>
      <w:r>
        <w:rPr>
          <w:rFonts w:eastAsia="modern a" w:cs="modern a" w:ascii="modern a" w:hAnsi="modern a"/>
          <w:color w:val="000000"/>
          <w:sz w:val="14"/>
          <w:szCs w:val="14"/>
          <w:vertAlign w:val="subscript"/>
          <w:lang w:val="en-US"/>
        </w:rPr>
        <w:t>m</w:t>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 -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n)} = 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0)...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4)</w:t>
        <w:tab/>
        <w:t>The corresponding sample numbers form a vector t = t</w:t>
      </w:r>
      <w:r>
        <w:rPr>
          <w:rFonts w:eastAsia="modern c" w:cs="modern c" w:ascii="modern c" w:hAnsi="modern c"/>
          <w:color w:val="000000"/>
          <w:sz w:val="20"/>
          <w:szCs w:val="20"/>
          <w:lang w:val="en-US"/>
        </w:rPr>
        <w:t>(0</w:t>
      </w:r>
      <w:r>
        <w:rPr>
          <w:rFonts w:eastAsia="modern a" w:cs="modern a" w:ascii="modern a" w:hAnsi="modern a"/>
          <w:color w:val="000000"/>
          <w:sz w:val="24"/>
          <w:szCs w:val="24"/>
          <w:lang w:val="en-US"/>
        </w:rPr>
        <w:t>)...t</w:t>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5)</w:t>
        <w:tab/>
        <w:t>Plot a scattergram with the abscissa represented by the linear values of the vector t and the ordinate by the corresponding value of 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6)</w:t>
        <w:tab/>
        <w:t>This scattergram can now be considered as a graph of the equation  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 = k * t, and by regression the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õ  t(j) * 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õ  t</w:t>
      </w:r>
      <w:r>
        <w:rPr>
          <w:rFonts w:eastAsia="modern c" w:cs="modern c" w:ascii="modern c" w:hAnsi="modern c"/>
          <w:color w:val="000000"/>
          <w:sz w:val="20"/>
          <w:szCs w:val="20"/>
          <w:lang w:val="en-US"/>
        </w:rPr>
        <w:t>(j)</w:t>
      </w:r>
      <w:r>
        <w:rPr>
          <w:rFonts w:eastAsia="modern c" w:cs="modern c" w:ascii="modern c" w:hAnsi="modern c"/>
          <w:color w:val="000000"/>
          <w:sz w:val="20"/>
          <w:szCs w:val="20"/>
          <w:vertAlign w:val="superscript"/>
          <w:lang w:val="en-US"/>
        </w:rPr>
        <w:t>²</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7)</w:t>
        <w:tab/>
        <w:t>The frequency error is given by k/(360 * þ), where þ is the sampling interval in seconds and all phase samples are measured in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8)</w:t>
        <w:tab/>
        <w:t>The individual phase errors from the regression line are given b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j) - k*t(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9)</w:t>
        <w:tab/>
        <w:t>The RMS value 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 xml:space="preserve"> of the phase errors is given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w:t>
        <w:tab/>
        <w:tab/>
        <w:tab/>
        <w:t>┐</w:t>
      </w:r>
      <w:r>
        <w:rPr>
          <w:rFonts w:eastAsia="modern c" w:cs="modern c" w:ascii="modern c" w:hAnsi="modern c"/>
          <w:color w:val="000000"/>
          <w:sz w:val="16"/>
          <w:szCs w:val="16"/>
          <w:lang w:val="en-US"/>
        </w:rPr>
        <w:t>1/2</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j=n</w:t>
        <w:tab/>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  õ {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j) - k*t(j)}</w:t>
      </w:r>
      <w:r>
        <w:rPr>
          <w:rFonts w:eastAsia="modern c" w:cs="modern c" w:ascii="modern c" w:hAnsi="modern c"/>
          <w:color w:val="000000"/>
          <w:sz w:val="20"/>
          <w:szCs w:val="20"/>
          <w:vertAlign w:val="superscript"/>
          <w:lang w:val="en-US"/>
        </w:rPr>
        <w:t>²</w:t>
      </w:r>
      <w:r>
        <w:rPr>
          <w:rFonts w:eastAsia="modern c" w:cs="modern c" w:ascii="modern c" w:hAnsi="modern c"/>
          <w:color w:val="000000"/>
          <w:sz w:val="20"/>
          <w:szCs w:val="20"/>
          <w:lang w:val="en-US"/>
        </w:rPr>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RMS) =</w:t>
        <w:tab/>
        <w:tab/>
        <w:t>│ j=0</w:t>
        <w:tab/>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w:t>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n+1</w:t>
        <w:tab/>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d) to f) shall be repeated for 20 bursts, not necessarily contigu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hall instruct the MS to its maximum power level, all other conditions remaining constant.  Steps d) to g)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shall instruct the MS to power level 15, all other conditions remaining constant.  Steps d) to g)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S shall be hard mounted on a vibration table and vibrated at the frequency/amplitudes specified in Annex 1, TC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vibration steps a) to i)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w:t>
      </w:r>
      <w:r>
        <w:rPr>
          <w:rFonts w:eastAsia="modern c" w:cs="modern c" w:ascii="modern c" w:hAnsi="modern c"/>
          <w:color w:val="000000"/>
          <w:sz w:val="20"/>
          <w:szCs w:val="20"/>
          <w:lang w:val="en-US"/>
        </w:rPr>
        <w:tab/>
        <w:t>If the MS does not have an antenna connector, then the MS and coupling device will need to be mounted together onto the vibration table and the test performed under vibr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MS shall be repositioned on the vibration table in the two orthogonal planes to the plane used in step j). For each of the orthogonal planes step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MS is placed in a climatic test chamber and steps d) to i) are repeated for the following combinations of extreme test voltages and ambient temperatures (see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age    Lo  Hi  Lo  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eries of samples taken to determine the phase trajectory could also be used, with different post-processing, to determine the transmitter burst characteristics of II.3.3. Although described independently, it is at the discretion of the test house whether to combine the tests of II.3.1 and II.3.3, giving both answers from single sets of captured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1</w:t>
        <w:tab/>
        <w:t>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error, derived in step f.7), for all measured bursts shall be less than 10E-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2</w:t>
        <w:tab/>
        <w:t>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burst, the RMS phase error from  step f.9)  shall  be  less  than 5 degrees.  An individual phase error  from  step f.8)  shall  not  exceed 20 degrees.</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2</w:t>
        <w:tab/>
      </w:r>
      <w:r>
        <w:rPr>
          <w:rFonts w:eastAsia="modern c" w:cs="modern c" w:ascii="modern c" w:hAnsi="modern c"/>
          <w:b/>
          <w:bCs/>
          <w:caps/>
          <w:color w:val="000000"/>
          <w:sz w:val="20"/>
          <w:szCs w:val="20"/>
          <w:lang w:val="en-US"/>
        </w:rPr>
        <w:t>Frequency Error under Multipath and Interferenc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10 sectio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tation is required to maintain frequency synchronization with the received signal under conditions of Doppler shift, multipath reception and inter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using the techniques of section II.3.1 this section checks the correct functioning of this feature under various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GSM 05.10 requires that frequency synchronization should be maintained for input signals 3 dB below reference sensitivity. Due to the Radio Link Failure counter this test condition can not be established. Hence all tests in this section are conducted at reference sensitivity level, for normal bur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For call set-up the BCCH/TCH levels are set to 20 dBµVemf(   ) to enable the mobile station to acquire synchronisation.</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et up call on a traffic channel in the range ARFCN 60 to 65 with the SS fading function set to RA250 and an MS input level of 20 dBµVemf(   ) on the serving cell BCCH. The SS shall capture the first transmission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lso set up six adjacent cell BCCHs having signal levels in the range 14 dBµVemf(  ) to 60 dBµVemf(  ). The exact level and ARFCN of each signal is not critical, but some simple rules need to be ob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 adjacent cell BCCH shall be set on ARFCN close to the serving cell BCCH or TCH (e.g. five channels separated) if it is set to maximum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Of the six adjacent cell BCCHs, two shall be located near the band ed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mplitude and ARFCN of all six could with benefit be varied continuously throughout the test, but observing the simple rules given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The SS shall set the serving cell BCCH and TCH to 11 dBµVemf(  ) for handheld MSs and 9 dBµVemf</w:t>
      </w:r>
      <w:r>
        <w:rPr>
          <w:rFonts w:eastAsia="modern c" w:cs="modern c" w:ascii="modern c" w:hAnsi="modern c"/>
          <w:color w:val="000000"/>
          <w:sz w:val="20"/>
          <w:szCs w:val="20"/>
          <w:lang w:val="en-US"/>
        </w:rPr>
        <w:t>(  )</w:t>
      </w:r>
      <w:r>
        <w:rPr>
          <w:rFonts w:eastAsia="modern a" w:cs="modern a" w:ascii="modern a" w:hAnsi="modern a"/>
          <w:color w:val="000000"/>
          <w:sz w:val="24"/>
          <w:szCs w:val="24"/>
          <w:lang w:val="en-US"/>
        </w:rPr>
        <w:t xml:space="preserve"> for all other MSs. Wait 30 seconds for the MS to stabiliz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apture subsequent bursts from the traffic channel in the manner described in II.3.1.1. Throughout the test the SS shall monitor the status message from the MS to verify that the adjacent cell BCCHs are being correctly measur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Due to the very low signal level at the MS receiver input the MS receiver is liable to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oped back" bits are therefore also liable to error, and hence the SS does not know the expected bit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he received burst from the MS transmitter the SS must demodulate the signal to derive (error free) the transmitter burst bit pattern.  Using this bit pattern the SS can calculate the expected  phase trajectory  according  to  the  definition  within GSM 05.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From a), c) and d) the phase error trajectory is determined and the regression line calculated.  This regression line is used to determine the frequency error for the single bur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c) to e) are repeated for 5 traffic channel bursts spaced over a period of not less than 2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release the call, The SS increases the level of the serving cell BCCH to 20 dBµVemf(  ) and sets up a call on the traffic channel with an MS input level of 20 dBµVemf(  ), with the fading function set to HT100. The SS shall capture the first transmitted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Repeat steps b) to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w:t>
        <w:tab/>
        <w:t>The SS shall release the call. The SS increases the level of the serving cell BCCH to 20 dBµVemf(  ) and sets up a call on the traffic channel with an MS input level of 20 dBµVemf(  )</w:t>
      </w:r>
      <w:r>
        <w:rPr>
          <w:rFonts w:eastAsia="modern c" w:cs="modern c" w:ascii="modern c" w:hAnsi="modern c"/>
          <w:color w:val="000000"/>
          <w:sz w:val="20"/>
          <w:szCs w:val="20"/>
          <w:lang w:val="en-US"/>
        </w:rPr>
        <w:t>, with the fading function set to TU50. The SS shall capture the first transmitted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Repeat steps b) to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hall release the call. The SS increases the level of the serving cell BCCH to 28 dBµVemf(  ), with the fading function set to T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SS sets up a call on the traffic channel with an MS input level of 28 dBµVemf(  )</w:t>
      </w:r>
      <w:r>
        <w:rPr>
          <w:rFonts w:eastAsia="modern c" w:cs="modern c" w:ascii="modern c" w:hAnsi="modern c"/>
          <w:color w:val="000000"/>
          <w:sz w:val="20"/>
          <w:szCs w:val="20"/>
          <w:lang w:val="en-US"/>
        </w:rPr>
        <w:t xml:space="preserve">, with </w:t>
      </w:r>
      <w:r>
        <w:rPr>
          <w:rFonts w:eastAsia="modern a" w:cs="modern a" w:ascii="modern a" w:hAnsi="modern a"/>
          <w:color w:val="000000"/>
          <w:sz w:val="24"/>
          <w:szCs w:val="24"/>
          <w:lang w:val="en-US"/>
        </w:rPr>
        <w:t>the SS fading function set at TU3. The SS shall capture the first transmitted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shall now apply to the MS two interfering signals on the same nominal frequency as the serving cell BCCH and the traffic channels. These interfering signals shall be at a level of 18 dBµVemf(  ), via a fading function set to TU3 and shall be modulated with random data, including the midamble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Wait 100 seconds for the MS to stabiliz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Repeat steps c) to f), except that at step f) the measurement period must be extended to 200 seconds and the number of measurements increased to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teps a) to n) are repeated for ARFCN of 1 to 5 and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Repeat steps i) and j) for the combinations of extreme voltage and temperature (see Annex 1, TC2.2 and TC3) show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ab/>
        <w:t>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w:t>
        <w:tab/>
        <w:tab/>
        <w:t>Lo  Hi  Lo  Hi</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2</w:t>
        <w:tab/>
        <w:t>Limits</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test conditions specified in II.3.2.1 the frequency error, with reference to the SS carrier frequency, for every burst shall be less than the values shown in the tabl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pagation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dition           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250               +/- 3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T100               +/- 18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U50                +/- 16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U3                 +/- 230  Hz</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3</w:t>
        <w:tab/>
      </w:r>
      <w:r>
        <w:rPr>
          <w:rFonts w:eastAsia="modern c" w:cs="modern c" w:ascii="modern c" w:hAnsi="modern c"/>
          <w:b/>
          <w:bCs/>
          <w:caps/>
          <w:color w:val="000000"/>
          <w:sz w:val="20"/>
          <w:szCs w:val="20"/>
          <w:lang w:val="en-US"/>
        </w:rPr>
        <w:t>Peak transmitter carrier power and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 section 4.1 and 05.08 sectio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ter carrier power is the power delivered to an artificial antenna or radiated by the MS and its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transmitter carrier power is the average value of the transmitter carrier power over the time that the useful information bits of one burst ar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received transmitter carrier power is the peak transmitter carrier power, attenuated by propagation and as received by the SS during measurements on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transmitter carrier power is defined for each power control level at which a MS may ope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class (the class of maximum peak transmitter carrier power) shall be stat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control level is a parameter which indicates a specific value for the peak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 burst under reference conditions should be timed to occur 3 burst periods (Timing Advance = 0) after the corresponding received burst.  The timings are referenced to the transition from bit 13 to bit 14 of the Training Sequence ("midamble") before differential de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ithin the current standard, also an ME implementation with a deviation of the burst by 1/2 bit prior to the defined timing reference is acceptable.  In this case the manufacturer has to notify the test house.  For type testing to the current standard, this is taken into account by considering the uncertainty margins within the SS as if extended in front of the raising and the falling edge each by 1/2 bit (1.84 µs) as shown in Figure App.3-1 of GSM 11.40, Appendix 3.  In case of such an ME failing the test, the test house will have to revise the test result of the SS to assess the appropriate verdict to be given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w:t>
        <w:tab/>
        <w:t>Methods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methods of measurement are described, separately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quipment fitted with a permanent antenna connector an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equipment fitted with an integral antenna, and which cannot be connected to an external antenna except by the fitting of a temporary test connector as a test fixt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1</w:t>
        <w:tab/>
        <w:t>Method of measurement for equipment with an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connected to the SS.  A call shall be originated by the SS to the MS and answered by the MS.  The call shall be on a radio frequency in the range 60 to 65 (ARFCN), power control level set to Max power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dB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147 bit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10  8   10     7056/13=542,8 </w:t>
      </w:r>
      <w:r>
        <w:rPr>
          <w:rFonts w:eastAsia="modern c" w:cs="modern c" w:ascii="modern c" w:hAnsi="modern c"/>
          <w:color w:val="000000"/>
          <w:sz w:val="20"/>
          <w:szCs w:val="20"/>
          <w:lang w:val="en-US"/>
        </w:rPr>
        <w:t>micro</w:t>
      </w:r>
      <w:r>
        <w:rPr>
          <w:rFonts w:eastAsia="modern a" w:cs="modern a" w:ascii="modern a" w:hAnsi="modern a"/>
          <w:color w:val="000000"/>
          <w:sz w:val="24"/>
          <w:szCs w:val="24"/>
          <w:lang w:val="en-US"/>
        </w:rPr>
        <w:t>s</w:t>
      </w:r>
      <w:r>
        <w:rPr>
          <w:rFonts w:eastAsia="modern c" w:cs="modern c" w:ascii="modern c" w:hAnsi="modern c"/>
          <w:color w:val="000000"/>
          <w:sz w:val="20"/>
          <w:szCs w:val="20"/>
          <w:lang w:val="en-US"/>
        </w:rPr>
        <w:t>ec.</w:t>
      </w:r>
      <w:r>
        <w:rPr>
          <w:rFonts w:eastAsia="modern a" w:cs="modern a" w:ascii="modern a" w:hAnsi="modern a"/>
          <w:color w:val="000000"/>
          <w:sz w:val="24"/>
          <w:szCs w:val="24"/>
          <w:lang w:val="en-US"/>
        </w:rPr>
        <w:t xml:space="preserve">   10   8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transmitter carrier power lower than 34 dBm, where the level of -70 dB is lower than -36 dBm, the -70 dB shall be replaced by a value which is equivalent to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II.3.3 :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Measure Peak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a sampling power measurement method with a sampling rate of at least 2/T, where T is bit duration, capture a representation of the MS transmit burst's amplitude and timing.  From the array of samples the SS identifies the centre of the useful 147 transmitted bits, i.e. the transition from bit 13 to bit 14 of the midamble, as the timing reference.  This enables the peak transmitted carrier power over the 147 useful bits to be calculated and used a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easure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ition point identified in b) above is referred to the corresponding transition in the MS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atch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ray of power samples shall be tested for a fit within the template of Figure II.3.3.  The centre of the template must be centred on the measured transition from bit 13 to bit 14 of the midamble of the measur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command the MS to each of the 16 power control levels (see Table II.3.3) and steps b) to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command the MS to the maximum power control level and steps b) to d) shall be repeated for ARFCN in the ranges 1 to 5, 30 to 35, 90 to 95 and 120 to 12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dB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87 bit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10  8   10     4176/13=321,2 </w:t>
      </w:r>
      <w:r>
        <w:rPr>
          <w:rFonts w:eastAsia="modern c" w:cs="modern c" w:ascii="modern c" w:hAnsi="modern c"/>
          <w:color w:val="000000"/>
          <w:sz w:val="20"/>
          <w:szCs w:val="20"/>
          <w:lang w:val="en-US"/>
        </w:rPr>
        <w:t>micro</w:t>
      </w:r>
      <w:r>
        <w:rPr>
          <w:rFonts w:eastAsia="modern a" w:cs="modern a" w:ascii="modern a" w:hAnsi="modern a"/>
          <w:color w:val="000000"/>
          <w:sz w:val="24"/>
          <w:szCs w:val="24"/>
          <w:lang w:val="en-US"/>
        </w:rPr>
        <w:t>s</w:t>
      </w:r>
      <w:r>
        <w:rPr>
          <w:rFonts w:eastAsia="modern c" w:cs="modern c" w:ascii="modern c" w:hAnsi="modern c"/>
          <w:color w:val="000000"/>
          <w:sz w:val="20"/>
          <w:szCs w:val="20"/>
          <w:lang w:val="en-US"/>
        </w:rPr>
        <w:t>ec.</w:t>
      </w:r>
      <w:r>
        <w:rPr>
          <w:rFonts w:eastAsia="modern a" w:cs="modern a" w:ascii="modern a" w:hAnsi="modern a"/>
          <w:color w:val="000000"/>
          <w:sz w:val="24"/>
          <w:szCs w:val="24"/>
          <w:lang w:val="en-US"/>
        </w:rPr>
        <w:t xml:space="preserve">   10   8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transmitter carrier power lower than 34 dBm, where the level of -70 dB is lower than -36 dBm, the -70 dB shall be replaced by a value which is equivalent to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II.3.4 :  Power/Time Template for Access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cause the MS to generate an Access Burst on an ARFCN in the range 60 to 65.  The SS shall capture this burst as described in b) above.  However, in this case the SS needs to locate the centre of the useful bits of the burst by identifying the transition from the last bit of the sync sequence.  The centre of the burst, as the timing reference, is then five data bits prior to this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Determine the peak transmitted carrier power of the useful 87 bits of the burst, the 87 bits being symmetrically disposed about the centre point derived in g).  This give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Determine the time of the centre point derived in g) with respect to the MS received data on the common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captured burst shall fit the template of Figure II.3.4 with the centre of the template horizontal axis located on the centre located in g)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hall modify the control data on the serving cell BCCH in order to limit the MS transmit power on the Access burst to power level 10 (+23 dBm). Steps g) to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Steps a) to k) shall be repeated for the following combinations of extreme test conditions (see Annex 1, TC2.2 and TC3)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mp.     Hi  Hi  Lo  Lo</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olt.     Lo  Hi  Lo  H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2</w:t>
        <w:tab/>
        <w:t>Method of measurement for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MS is equipped with a permanent connector, such that the antenna can be disconnected and the SS be connected directly, then the method of section II.3.3.2.1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in this section shall be performed on an unmodified test s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anechoic shielded chamber (Annex 1, GC5) or on the outdoor test site, on an isolated support, in the position for normal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 antenna, connected to the SS, shall be in the anechoic shielded chamber or on the test site, at a distance of at least 3 metre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method described has been written for measurement in an anechoic shielded chamber.  If an outdoor test site is used, then it is additionally necessary to raise/lower the test antenna through the specified height range to maximize the received power levels from both the test sample and the substitution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originated by the SS to the MS and the MS shall be made to answer the call.  The call shall be on an  ARFCN, in the range 60 to 65, power control level set at MS maximum power,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Measure Peak Received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a sampling power measurement method with a sampling rate of at least 2/T, where T is bit duration, capture a representation of the MS transmit burst's amplitude and timing.  From the array of samples the SS identifies the centre of the useful 147 transmitted bits, i.e. the transition from bit 13 to bit 14 of the midamble, as the timing reference.  This enables the peak received transmitter carrier power over the 147 useful bits to be calculated and used a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atch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ray of power samples shall be tested for a fit within the template of Figure II.3.3.  The centre of the template must be centred on the measured transition from bit 13 to bit 14 of the midamble of the measur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easure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ition point identified in b) above is referred to the corresponding transition in the MS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command the MS to each of the 16 power control levels (see Table II.3.3) and steps b) to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command the MS to the maximum power control level and steps b) to d) shall be repeated for ARFCN in the ranges 1 to 5, 30 to 35, 90 to 95 and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cause the MS to generate an access burst on an ARFCN in  the range 60 to 65.  The SS shall capture this burst as described in b) above.  However, in this case the SS needs to locate the centre of the useful bits of the burst by identifying the transition from the last bit of the sync sequence.  The centre of the burst, as the timing reference, is then five data bits prior to this poi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Determine the peak received transmitter carrier power of the useful 87 bits of the burst, the 87 bits being symmetrically disposed about the centre point derived in g). This give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captured burst shall fit the template of Figure II.3.4 with the centre of the template horizontal axis located on the centre located in g)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Determine the time of the centre point derived in g) with respect to the MS received data on the common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hall modify the control data on the serving cell BCCH in order to limit the transmit power on the Access Burst to power control level 10 (+23dBm).  Steps g) to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w:t>
        <w:tab/>
        <w:t>The MS shall be rotated by n*45</w:t>
      </w:r>
      <w:r>
        <w:rPr>
          <w:rFonts w:eastAsia="modern c" w:cs="modern c" w:ascii="modern c" w:hAnsi="modern c"/>
          <w:color w:val="000000"/>
          <w:sz w:val="20"/>
          <w:szCs w:val="20"/>
          <w:lang w:val="en-US"/>
        </w:rPr>
        <w:t xml:space="preserve"> degrees </w:t>
      </w:r>
      <w:r>
        <w:rPr>
          <w:rFonts w:eastAsia="modern a" w:cs="modern a" w:ascii="modern a" w:hAnsi="modern a"/>
          <w:color w:val="000000"/>
          <w:sz w:val="24"/>
          <w:szCs w:val="24"/>
          <w:lang w:val="en-US"/>
        </w:rPr>
        <w:t>for all values of n in the range 1 to 7.  At each rotation step b) shall be repeated for all channels of steps f) and a) at the maximum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MS shall be replaced by a half-wave dipole, resonating at the centre frequency of the transmit band (902.5 MHz), connected to an RF gene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The output power of the RF generator shall be adjusted to reproduce the peak received transmitter powers recorded in steps e) (maximum power control level), f) and l).  For each indication the power, delivered by the generator (in Watts) to the half-wave dipole, shall be recorded.  These values shall be ordered in a matrix where the columns of the matrix represent the eight orientations of the MS and the rows of the matrix represent the 5 channels specified in steps a) and f).  Record values in the form Pnc, where n = MS rotation and c = channel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hannel number used comp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ac (Watts into dipole) =  ───  *   õ  Pnc</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perscript"/>
          <w:lang w:val="en-US"/>
        </w:rPr>
        <w:t>8</w:t>
      </w:r>
      <w:r>
        <w:rPr>
          <w:rFonts w:eastAsia="modern c" w:cs="modern c" w:ascii="modern c" w:hAnsi="modern c"/>
          <w:color w:val="000000"/>
          <w:sz w:val="20"/>
          <w:szCs w:val="20"/>
          <w:lang w:val="en-US"/>
        </w:rPr>
        <w:t xml:space="preserve">      n=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from which: Pac (Tx dBm) = 10log</w:t>
      </w:r>
      <w:r>
        <w:rPr>
          <w:rFonts w:eastAsia="modern c" w:cs="modern c" w:ascii="modern c" w:hAnsi="modern c"/>
          <w:color w:val="000000"/>
          <w:sz w:val="16"/>
          <w:szCs w:val="16"/>
          <w:vertAlign w:val="subscript"/>
          <w:lang w:val="en-US"/>
        </w:rPr>
        <w:t>10</w:t>
      </w:r>
      <w:r>
        <w:rPr>
          <w:rFonts w:eastAsia="modern c" w:cs="modern c" w:ascii="modern c" w:hAnsi="modern c"/>
          <w:color w:val="000000"/>
          <w:sz w:val="20"/>
          <w:szCs w:val="20"/>
          <w:lang w:val="en-US"/>
        </w:rPr>
        <w:t>(Pac) + 30 + 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difference for each of the five channels between the actual peak transmitter carrier power level averaged over the 8 measurement orientations determined in step n), and the relative peak transmitter carrier power level for the maximum power control level derived in steps e) and f), is used to relate the relative measurement results of steps e), f), g) and k) to actual peak transmitter carrier powers for all measured power control levels, which can be checked against the requirements of Tabl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next steps are to determine the peak transmitter carrier power under extreme test conditions. Basically the procedure is such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power/time template is tested in the "norm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radiated power is measured by measuring the differenc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pect to the radiation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A modified test sample, equipped with a temporary antenna connector, is placed in a climatic test chamber and is linked to the SS by means of the temporary antenna connecto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w:t>
        <w:tab/>
        <w:t>Under normal test conditions steps a) to k) shall be repeated. The peak received power level shall be noted again for all power control levels and the access burst on every frequency used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values noted here are related to the peak transmitter carrier power levels under normal test conditions, which are known after step o). Therefore frequency dependent calibration factors that account for the effects of the temporary antenna connector can be determ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w:t>
        <w:tab/>
        <w:t>Steps a) to k) shall be repeated for the following combinations of extreme test conditions (see Annex 1, TC2.2 and TC3)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erature: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st voltage:   Hi   Lo   Hi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t>
        <w:tab/>
        <w:t>The peak transmitter carrier power under extreme test conditions is calculated for each power control level and for every frequency used by adding the calibration factor, i.e. the difference, obtained in the readings of step o) with respect to the reading obtained in step q) to the values obtained in step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peak transmitter carrier power, under normal and under extreme test conditions, at each frequency and for each power class shall be within the tolerances as shown in Tabl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OWER           │ POWER   │ PEAK TRANSMITTED │      TOLERANC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LASS           │ CONTROL │  CARRIER POW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LEV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2  3  4  5  │         │      dBm         │    N.T.C.    E.T.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0   │       43         │  +/-2.0dB   +/-2.5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       41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2   │       39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3   │       37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4   │       35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5   │       33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6   │       31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7   │       29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8   │       27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9   │       25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0   │       23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1   │       21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2   │       19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3   │       17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4   │       15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5   │       13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When the power control level corresponds to the power class of the Mobile Station, then the maximum tolerances shall be 2.0 dB under normal test conditions</w:t>
      </w:r>
      <w:r>
        <w:rPr>
          <w:rFonts w:eastAsia="modern c" w:cs="modern c" w:ascii="modern c" w:hAnsi="modern c"/>
          <w:color w:val="000000"/>
          <w:sz w:val="20"/>
          <w:szCs w:val="20"/>
          <w:lang w:val="en-US"/>
        </w:rPr>
        <w:t xml:space="preserve"> and 2.5 dB unde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3.3 :  Peak transmitted carrier power for different power cl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difference of the peak transmitted carrier power for two adjacent power control levels (measured at the same frequency, under the same combination of test conditions), shall not be less than 0.5 dB and not be more than 3.5 dB, and the power control steps must form a monotonic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power/time curve shall be within the limits of the power time template of Figure II.3.3 at each frequency, at each power control level and under every combination of normal and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ll the power control levels, for the power class of the MS as stated by the manufacturer, from the maximum power control level down to (including) power control level 15 shall be implemen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When the transmitter is commanded to a power control level with a peak transmitted carrier power exceeding the peak transmitter carrier power corresponding to the power class of the MS as stated by the manufacturer, then the transmitter carrier power shall be within the tolerances for the highest peak transmitted carrier power corresponding to the power class as stat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The centre of the transmitted burst as defined by the transition of bits 13/14 of the midamble shall be 3 timeslot periods (1731 microseconds) +/- 1 bit period (+/- 3.69 </w:t>
      </w:r>
      <w:r>
        <w:rPr>
          <w:rFonts w:eastAsia="modern c" w:cs="modern c" w:ascii="modern c" w:hAnsi="modern c"/>
          <w:color w:val="000000"/>
          <w:sz w:val="20"/>
          <w:szCs w:val="20"/>
          <w:lang w:val="en-US"/>
        </w:rPr>
        <w:t>microsecond</w:t>
      </w:r>
      <w:r>
        <w:rPr>
          <w:rFonts w:eastAsia="modern a" w:cs="modern a" w:ascii="modern a" w:hAnsi="modern a"/>
          <w:color w:val="000000"/>
          <w:sz w:val="24"/>
          <w:szCs w:val="24"/>
          <w:lang w:val="en-US"/>
        </w:rPr>
        <w:t>s) after the corresponding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access burst shall fit the power time template of Figure II.3.4 for all conditions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 xml:space="preserve">The centre of the transmitted access burst as defined by the bit transition described in II.3.3.1 shall be an integer number of timeslot periods less 30 bit periods relative to any CCCH midamble centre.  The permitted tolerance is +/- 1 bit perio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3.69</w:t>
      </w:r>
      <w:r>
        <w:rPr>
          <w:rFonts w:eastAsia="modern c" w:cs="modern c" w:ascii="modern c" w:hAnsi="modern c"/>
          <w:color w:val="000000"/>
          <w:sz w:val="20"/>
          <w:szCs w:val="20"/>
          <w:lang w:val="en-US"/>
        </w:rPr>
        <w:t> microseconds</w:t>
      </w: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w:t>
        <w:tab/>
        <w:t>Output RF Spectru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5.05 section 4.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4.1</w:t>
        <w:tab/>
      </w:r>
      <w:r>
        <w:rPr>
          <w:rFonts w:eastAsia="modern c" w:cs="modern c" w:ascii="modern c" w:hAnsi="modern c"/>
          <w:b/>
          <w:bCs/>
          <w:color w:val="000000"/>
          <w:sz w:val="20"/>
          <w:szCs w:val="20"/>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put RF power spectrum is the radio frequency spectrum, produced by the MS due to the effect of modulation and power ramping, on frequency bands adjacent to the nominal carrier frequency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w:t>
        <w:tab/>
        <w:t>Modulation and switching transi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f the Mobile Station is equipped with an antenna connector, then the MS is connected to the SS and is operated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is normally equipped with an integral antenna, and it cannot be operated via a permanent antenna connector, then a second test sample is used fitted with a temporary antenna connector (see Annex 1, GC7). The SS is connected to the temporary connector and is operated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call shall be originated by the SS to the MS. The MS shall be made to answe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commanded into the hopping mode. The hopping pattern shall include only three channels, namely one with an ARFCN in the range 1 to 5, a second one with an ARFCN in the range 60 to 65 and the third one with an ARFCN in the range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lthough the measurement is made whilst the MS is in hopping mode, each measurement is on one singl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mmands the MS to create the loop back facility from the receiver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The SS shall send Standard Test Signal C1 to the MS at a level of 23dB</w:t>
      </w:r>
      <w:r>
        <w:rPr>
          <w:rFonts w:eastAsia="modern c" w:cs="modern c" w:ascii="modern c" w:hAnsi="modern c"/>
          <w:color w:val="000000"/>
          <w:sz w:val="20"/>
          <w:szCs w:val="20"/>
          <w:lang w:val="en-US"/>
        </w:rPr>
        <w:t xml:space="preserve">microVolt </w:t>
      </w:r>
      <w:r>
        <w:rPr>
          <w:rFonts w:eastAsia="modern a" w:cs="modern a" w:ascii="modern a" w:hAnsi="modern a"/>
          <w:color w:val="000000"/>
          <w:sz w:val="24"/>
          <w:szCs w:val="24"/>
          <w:lang w:val="en-US"/>
        </w:rPr>
        <w:t>emf(   ). The transmitter signal received from the MS shall be applied to a spectrum analysis function within the SS. The centre frequency of the spectrum analysis function shall be tuned to the hop pattern channel with an ARFCN in the range 60 to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r>
      <w:r>
        <w:rPr>
          <w:rFonts w:eastAsia="modern c" w:cs="modern c" w:ascii="modern c" w:hAnsi="modern c"/>
          <w:color w:val="000000"/>
          <w:sz w:val="20"/>
          <w:szCs w:val="20"/>
          <w:lang w:val="en-US"/>
        </w:rPr>
        <w:t>The MS shall be commanded to the MS Max power level.</w:t>
      </w:r>
      <w:r>
        <w:rPr>
          <w:rFonts w:eastAsia="modern a" w:cs="modern a" w:ascii="modern a" w:hAnsi="modern a"/>
          <w:color w:val="000000"/>
          <w:sz w:val="24"/>
          <w:szCs w:val="24"/>
          <w:lang w:val="en-US"/>
        </w:rPr>
        <w:t xml:space="preserve"> The settings of the spectrum analyser shall be adjust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Zero frequency sc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olution bandwidth:</w:t>
        <w:tab/>
        <w:t xml:space="preserve"> 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bandwidth     :</w:t>
        <w:tab/>
        <w:t xml:space="preserve"> 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averaging     :</w:t>
        <w:tab/>
        <w:t>may be used, depending o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mplementa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ideo signal of the spectrum analyser is "gated" such that the spectrum generated by at least 40 of the bits 87 to 132 of the burst is the only spectrum measured. This gating may be analogue or numerical, dependent upon the design of the spectrum analy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measurements during transmitted bursts on the nominal carrier of the measurement shall be included. The spectrum analyser shall average over the gated period and over 200 such bursts, using numerical and/or video aver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power level shall be measured at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00 kHz</w:t>
        <w:tab/>
        <w:tab/>
        <w:tab/>
        <w:t>FT - 1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00 kHz</w:t>
        <w:tab/>
        <w:tab/>
        <w:tab/>
        <w:t>FT -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50 kHz</w:t>
        <w:tab/>
        <w:tab/>
        <w:tab/>
        <w:t>FT - 25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00 kHz * N</w:t>
        <w:tab/>
        <w:tab/>
        <w:tab/>
        <w:t>FT - 200 kHz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N = 2, 3, 4, 5, 6, 7, 8 &am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FT = RF channel nominal centre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easurement at frequencies up to FT +/- 1800 kHz shall be repeated for power control level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analyser settings are adjust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Zero frequency sc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olution bandwidth:</w:t>
        <w:tab/>
        <w:t xml:space="preserve"> 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bandwidth     :</w:t>
        <w:tab/>
        <w:t>1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eak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S shall be commanded to power level 0.  The spectrum analyser power levels shall be measured at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400 kHz</w:t>
        <w:tab/>
        <w:t>FT - 4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600 kHz</w:t>
        <w:tab/>
        <w:t>FT - 6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2 MHz</w:t>
        <w:tab/>
        <w:t>FT - 1,2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8 MHz</w:t>
        <w:tab/>
        <w:t>FT - 1,8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FT = RF channel nominal centre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duration of each measurement (at each frequency) shall be such as to cover at least</w:t>
      </w:r>
      <w:r>
        <w:rPr>
          <w:rFonts w:eastAsia="modern c" w:cs="modern c" w:ascii="modern c" w:hAnsi="modern c"/>
          <w:color w:val="000000"/>
          <w:sz w:val="20"/>
          <w:szCs w:val="20"/>
          <w:lang w:val="en-US"/>
        </w:rPr>
        <w:t xml:space="preserve"> 10 burst trans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Step j) shall be repeated for power control levels 7 and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pectrum analysis function shall be tuned to the hop pattern channel with an ARFCN in the range 1 to 5. Steps f) to g) and i) to j) shall be repeated, except that at step j) the MS shall be commanded to power level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spectrum analysis function shall be tuned to the hop pattern channel with an ARFCN in the range 120 to 124. Steps f) to g) and i) to j) shall be repeated, except that at step j) the MS shall be commanded to power level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Step f) shall be repeated, except that the resolution bandwidth shall be set to 100 kHz. The power level shall be measured over the frequency range 935 to 960 MHz in 200 kHz steps, and at each step, the averaging shall be done in 3 separate groups of bursts, each group corresponding to when the transmitter is on one of the 3 hop frequencies.  The averaging shall be over at least  50 transmitted bursts p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MS is placed in a climatic test chamber (for extreme test conditions see Annex 1, TC).  If the MS cannot normally be operated via an antenna connector, then a second test sample equipped with a temporary antenna connector (see Annex 1 GC7) sha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Steps e) to g) and i) to j) shall be repeated - except that at step j) the MS shall be commanded to power level 11 - under the following combinations of extreme test voltages and ambient temperature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ab/>
        <w:t>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w:t>
        <w:tab/>
        <w:tab/>
        <w:t>Hi  Lo  Hi  Lo</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modulation sidebands of steps g) and h), the power level shall not exceed the values shown in Table II.3.4.2.</w:t>
      </w:r>
    </w:p>
    <w:p>
      <w:pPr>
        <w:pStyle w:val="Normal"/>
        <w:keepLines/>
        <w:tabs>
          <w:tab w:val="clear" w:pos="720"/>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63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ower   │ power │  Maximum level, relative to measurement on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trol │ level │  carrier frequency (dB) at the listed frequenc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evel   │ (dBm) │  offsets from the nominal carrier frequency (k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0    100   200   250      400         &gt;=60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ant.  int.   ant.  i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con.  ant.   con.  a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43 │  0   +0.5   -30   -33   -60          -7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   │    39 │  0   +0.5   -30   -33   -60          -6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   │    37 │  0   +0.5   -30   -33   -60   -58    -64   -5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t;= 5   │ &lt;= 33 │  0   +0.5   -30   -33   -60   -54    -60   -5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t. con.   = for MS with a permanent antenna 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t. ant.   = for MS not with a permanent antenna 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Lines/>
        <w:tabs>
          <w:tab w:val="clear" w:pos="720"/>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639" w:leader="none"/>
        </w:tabs>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3.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power levels tested the maximum power measured at step n) in the band 935 MHz to 960 MHz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71 dBm for class 1 MS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79 dBm for class 2, 3, 4 or 5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bsolute measurements performed on a temporary antenna connector in the frequency band 935-960 MHz, the temporary antenna connector coupling factor, determined according to Annex 1 GC7, sha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bsolute measurements performed on a temporary antenna connector in the frequency band 890-915 MHz, the temporary antenna connector coupling factor, determined according to II.3.3.2.2 for the nearest relevant frequency, sha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For each value of FT, 1 measurement in the combined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T + 400kHz to FT + 1800 kHz, and FT - 400 kHz to FT - 1800 kHz may be at -36 dBm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range 935 to 960 MHz, within each group of bursts, measurements within 5 GSM RF channels may be at -36 dBm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MSs of power class 1 will test power control levels 0 and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2 will test power control levels 2 and 1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3 will test power control levels 3 and 1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4 will test power control levels 5 and 15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5 will test power control levels 7 and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ower ramp sidebands of steps j) and k) the power levels must not exc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OWER   │ MAXIMUM LEVEL FOR VARIOUS OFFSETS FROM CARRIER FREQUENC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EVEL   │    400 kHz       600 kHz      1200 kHz      18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3 dBm │     -9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1 dBm │    -11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9 dBm │    -13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7 dBm │    -15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5 dBm │    -17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3 dBm │    -19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1 dBm │    -21 dBm       -23 dBm       -23 dBm       -26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9 dBm │    -23 dBm       -25 dBm       -25 dBm       -28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7 dBm │    -23 dBm       -26 dBm       -27 dBm       -30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5 dBm │    -23 dBm       -26 dBm       -29 dBm       -32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3 dBm │    -23 dBm       -26 dBm       -31 dBm       -3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 +21 dBm │    -23 dBm       -26 dBm       -32 dBm       -36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8 dB allowance)    (6 dB allowance)     (3 dB allowan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igures are different from the requirements in GSM 05.05 because at higher power levels it is the modulation spectrum which is being measured using a peak hold measurement. This allowance is given in th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ults of the measurements on MSs with an antenna connector shall be in dBm.</w:t>
      </w:r>
    </w:p>
    <w:sectPr>
      <w:headerReference w:type="default" r:id="rId2"/>
      <w:type w:val="nextPage"/>
      <w:pgSz w:w="11909" w:h="16834"/>
      <w:pgMar w:left="1008" w:right="1872" w:gutter="0" w:header="1440" w:top="2094" w:footer="0" w:bottom="144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3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7</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7.0</w:t>
    </w:r>
  </w:p>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pril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19/94 9/29/92 ¯û</dc:description>
  <dc:language>en-US</dc:language>
  <cp:lastModifiedBy/>
  <cp:revision>0</cp:revision>
  <dc:subject/>
  <dc:title/>
</cp:coreProperties>
</file>