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 xml:space="preserve">II.13 </w:t>
        <w:tab/>
        <w:t>Testing of speech transcoding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6.10, 06.11, 06,12, 06.31 and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peech transcoding in the GSM Mobile Stations transforms the 13 kbit/s net bit stream, which is transmitted over the radio path via the functions described in the GSM 05 series of recommendations, to 104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13 bit linear PCM there are audio parts like D/A conversion, filtering, microphones and loud</w:t>
        <w:softHyphen/>
        <w:t>speakers. These are verified by the transmission requirements given in section II.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01 and GSM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in this chapter II.13, the Layer 1 functions of the MS must already be verified and the tests must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 SEQ02.COD should not be used for the downlink transcoding tests in II.13.1 and II.13.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GSM 06.31.  For a description of their allocation within the TDMA structure on the radio interface, see GSM 05.02.  For a description of the method to achieve test data synchronism over the radio interface, see III.1.4.</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ranscoding transforms the 13 kbit/s net radio path bit stream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de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3 kbit/s level in the SS before channel coding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5"1/4 floppy disks on IBM/AT MS/DOS format from the ETSI secreta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equences to be input in this test are contained in the files SEQxx.COD. The files contain 16 bit words for all speech encoded parameters and are justified as described in GSM 06.10 Table 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words must be input in a period of 20 ms and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04 kbit/s level in the MS the output bit stream shall be output and recorded on the digital audio interface described in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continuous and bit by bit exactly the same as the sequence given in the files SEQxx.OUT on the floppy disks. These files contain 16 bit words of 13 bit linear PCM left justified. See also GSM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COD.</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receiver functions consist of a SID-frame detector, comfort noise generator functions and speech extrapola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tails about the overall DTX operation for full-rate speech traffic channels are given in GSM 06.31, the speech extrapolation and muting functions are described in GSM 06.11 and the comfort noise aspect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At 13 kbits/s level in the SS(before channel encoding) coded "speech" traffic frames containing a special test signal defined below shall be input and transmitted over the radio path. All traffic frames shall be identical with the exception of some frames which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s as defined in GSM 0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t the digital audio interface in the MS at 104 kbit/s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bit/8kHz linear PCM), the signal shall be output and the signal energy of the PCM signal shall be evaluated (as a mean square average) and recorded for each block of 20 ms synchronized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ransmission of the TDMA frames of the TCH/FS on the radio path shall be ramped "on" or "off" on a traffic frame by traffic frame basis, taking into account the block diagonal interleaving scheme defined in GSM 05.03. The first traffic frame in step 1 shall occur one frame after the window of the SACCH multiframe (TDMA frame 60 modulo 104), allocated for the SID-frame (see GSM 05.02 and 05.08). The SACCH shall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pecial test frame is an encoded "speech" traffic fram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0 bits obtained from white Gaussian noise band limite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0 - 3400 Hz. When repeated, the special test frame results in a humming sound with a fairly constant level when decoded, and is defined in the following t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cod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1)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2)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3)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4)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5)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6)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7)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8)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block 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id position (Mc)         1    3    2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ck amplitude (xmaxc)   40   40   40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gain (Bc)              0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lag (Nc)              40  120   4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PE pulses (x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               4    6    6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2               4    5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3               2    1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4               6    2    1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5               3    6    4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6               5    1    6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7               5    2    5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8               5    6    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9               1    3    4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0              3    2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1              5    5    4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2              6    1    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3              1    3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Table of special test traffic frame for receiver DTX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special test frame is controlled with the block amplitude parameter (xmaxc). Reducing xmaxc from 40 to 32 reduces the decoded level with 3 dB, and reducing xmaxc from 40 to 24 reduces the decoded level with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quence of traffic frames on the air interfac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23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 xml:space="preserve">1 SID-frame followed by 6 frames "off", another identic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ID-frame and 23 frames "off". Except for the SID code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 xml:space="preserve">1 different SID-frame, however with 2 to 15 errors inse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w:t>
        <w:tab/>
        <w:t>20 test frames "on", but with the level parameter xmaxc=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1 SID-frame followed by 50 frames "off". Except for the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eword, 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 xml:space="preserve">The whole test shall be repeated, but the frames "off"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f.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f.2), the signal energy shall decrease to less than -60 dBm within 17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f.4), comfort noise shall be generated. The same requirements as in step 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f.5), the same requirements as in step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6), the same requirements as in step 1) apply. However, the signal energy shall be 12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f.7), the signal energy shall be fairly constant within +/- 3 dB for 28 frames. Then the signal energy shall decrease to less than -60 dBm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f.8), the same requirements as in all previous steps apply.</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13 bit linear PCM to the 13 kbit/s net radio path bi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en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04 kbit/s level, at the digital audio interface in the MS,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test sequences for speech transcoding are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6.10 section 5 and are available on 5"1/4 floppy disks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M/AT MS/DOS format from the ETSI secreta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INP. The files contain 16 bit words for 13 bit linear PCM left justifed. See also GSM 06.10 Table 5.1.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3 kbit/s level in the SS over the radio path the output bit stream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bit by bit exactly the same as the sequence given in the files SEQxx.COD on the floppy disks. These files contain 16 bit words of all the 76 parameters in a speech frame justified as in GSM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transmitter functions consist of a Voice Activity Detector (VAD) and a surrounding Discontinuous Transmission (DTX) system introducing additional "speech" traffic frames on the air compared to what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rate speech traffic channels are given in GSM 06.31, the VAD is described in GSM 06.32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on a full-rat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 sequence of PCM samples, which are grouped into frames of 20 ms synchronized to the TDMA- and traffic frame structure on the radio path, shall be input at the digital audio test port in the M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Kbits/s (13 bit/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tart of the test sequences must be synchronized with the radio transmission on the air interface so that the first traffic frame on the air occurs just after the traffic frame allocated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 (TDMA frame 56 modulo 104, see GSM 05.02 and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this test the input frames shall be taken from the file 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detect whether or not there is any power transmitted over the radio path on a timeslot basis excluding SACCH frames. The speech frame by speech frame on/off transmission (on=1)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In step d), the traffic frame on/off sequence recorded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exact like the sequence of SP-flags stored as bit 15 of LAR(2) on the reference files *COD defined in GSM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 xml:space="preserve">The occurrence of a SID-frame in its allowed window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ACCH multiframe as defin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 xml:space="preserve">The occurrence of a SID frame after 1 or more real spee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s consecutively transmitted on the air.</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measurement describ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1 is transmitted by the S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transmitted by the SS the SS shall note the time of the first bit at the air interface and the time of the last bit of that speech block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and the maximum delay noted shall be recorded as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be arranged to generate on the DAI a digital representation of a sine wave with a frequency of 10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shall be increased to 1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downlink coding delay TD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e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3 is input to the DAI of the MS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output by the SS on the DAI the SS shall note the time of the first bit on the DAI and at the air interface of the MS the time of the last transmitted bit of the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The maximum delay noted shall then be recorded as TU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o generate an acoustic signal at the artificial mouth of the LRGP, being a pure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of the SS shall be increased to 1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uplink coding delay TU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m {TDP + TDC + TUP + TUC} &lt; 144.9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6.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ing of speech transcoding functions</dc:title>
</cp:coreProperties>
</file>