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8</w:t>
        <w:tab/>
      </w:r>
      <w:r>
        <w:rPr>
          <w:rFonts w:eastAsia="modern a" w:cs="modern a" w:ascii="modern a" w:hAnsi="modern a"/>
          <w:b/>
          <w:bCs/>
          <w:caps/>
          <w:color w:val="000000"/>
          <w:sz w:val="24"/>
          <w:szCs w:val="24"/>
          <w:lang w:val="en-US"/>
        </w:rPr>
        <w:t>Testing of the ME/SIM (Subscriber Identification Modul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is specified in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the SIM itself is not part of this spec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equence of tests for the SIM/ME interface confir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orrect interpretation of data read by the ME from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correct writing of data by the ME to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itiation of appropriate procedures by the ME involving transfer of information between ME and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SIM Simulator will be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IM Programmer/Reader is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m interface, there is concern that </w:t>
      </w:r>
      <w:r>
        <w:rPr>
          <w:rFonts w:eastAsia="modern c" w:cs="modern c" w:ascii="modern c" w:hAnsi="modern c"/>
          <w:caps/>
          <w:color w:val="000000"/>
          <w:sz w:val="20"/>
          <w:szCs w:val="20"/>
          <w:lang w:val="en-US"/>
        </w:rPr>
        <w:t>rf</w:t>
      </w:r>
      <w:r>
        <w:rPr>
          <w:rFonts w:eastAsia="modern c" w:cs="modern c" w:ascii="modern c" w:hAnsi="modern c"/>
          <w:color w:val="000000"/>
          <w:sz w:val="20"/>
          <w:szCs w:val="20"/>
          <w:lang w:val="en-US"/>
        </w:rPr>
        <w:t xml:space="preserve">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est Sequences 1 to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perform these test sequences SIMs will be required programmed with specific data field values as defined in Tables II.8-1 and II.8-2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 full explanation of each data field see GSM 11.11.)</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ABLE II.8-1: SIM DATA FIELD VALUES for the SIM/ME Interface 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start of test  │ 1 │ 2 │ 3 │ 4 │   │ 5 │   │ 6 │   │ 8  │ 10 │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end of test    │ 1 │ 2 │ 3 │   │ 4 │   │ 5 │   │ 6 │ 8  │    │ 10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Ï═══Ï═══Ï═══Ï═══Ï═══Ï═══Ï═══Ï═══Ï═══Ï════Ï════Ï════Ï════Á</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ata Field \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__________</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SI              │ A │ A │ A │ B │ B │ B │ B │ A │ A │see │  B │  B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8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 &amp; TMSI)      │ A │ B │ C │ A │ D │ F │ E │ B │ B │ x  │  A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c and Cipher Key │ A │ A │ A │ A │ B │ B │ C │ A │ A │ A  │  A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No. (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ESS CONTROL    │ A │ A │ A │ A │ A │ A │ A │ A │ A │see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8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BIDDEN PLMNs   │ A │ A │ A │ A │ A │ A │ B │ A │ A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SERVICE TABLE │ A │ A │ A │ A │ A │ A │ A │ A │ A │ A  │  A │  A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IN               │ x │ x │ x │ x │ x │ x │ x │ x │ x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BLOCKING KEY    │ x │ x │ x │ x │ x │ x │ x │ A │ A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SELECTOR     │ A │ A │ A │ A │ A │ A │ A │ A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x' indicates that the value is of no significance to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2 :  DEFINITION OF VALUES OF TABLE II.8-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07  :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24681111111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05 H           08 H      length of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29 H           29 H      first digit, parity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64 H           64 H      dig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18 H           1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53 H           11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97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E  :  Location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   Value D    Value E    Value 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246      246      246        246        234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81       81       81         81         06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Null    2143H  21436587H  32547698H  43658709H  3254769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Time- Null     Null     Null       Null       Null       Nu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FF H     00 H     21 H       32 H       43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F H     00 H     43 H       54 H       65 H       5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FF H     21 H     65 H       76 H       87 H       76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FF H     43 H     87 H       98 H       09 H       9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42 H     42 H     42 H       42 H       32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F6 H     F6 H     F6 H       F6 H       F4 H       F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18 H     18 H     18 H       18 H       60 H       1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H     xx H     xx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xx H     xx H     xx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FF H     FF H     FF H       xx H       xx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00 H     00 H     00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x = Don't care. Depends on MS and SS test implement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20  : Cipher Key (Kc) and Cipher Key Sequence No.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   }            bytes 1-8 as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   }            determined by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xx   }            Authentication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xx   } Kc         Algorithm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01 H  n=001       02 H n=010            07 H n = 1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8  : Access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e Access Class from 0-9 to be allocated compatible with those allowed by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B  : Forbidden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 H               F4 H              }  First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20 H  MNC = 02     30 H  MNC = 03    }  PLMN (old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F4 H               F4 H              }  2n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30 H  MNC = 03     40 H  MNC = 04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4 H               F4 H              }  3r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40 H  MNC = 04     50 H  MNC = 05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 H               F4 H              }  4th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50 H  MNC = 05     10 H  MNC = 01    }  PLMN (new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8  :  SIM Servic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xxxx11 - PIN Disable function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xxxx01 - PIN Disable function allocated bu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0 :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10H  MNC = 01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H  MCC = 234      65H  MCC = 56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5           F4H                 F7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20H   MNC = 02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8           F4H                 F4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30H   MNC = 03      30H  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40H   MNC = 04      40H  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3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4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5          50H   MNC = 05      50H  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6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7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8          60H   MNC = 06      60H  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9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0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1          18H   MNC = 81      18H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2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3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4          28H   MNC = 82      28H  MNC = 82</w:t>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UNBLOCKING KE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 132435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Field Values of other data fields are of no significance for the tests which follow.</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IMSIs of less than the maximum allowe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ttached/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PAG RES to the SS contain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 xml:space="preserve">The SS shall send RELEASE to the MS.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can handle TMSIs of less than maximum leng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hall send PAG RES to the SS contain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RELEASE to the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3</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TMSI values of maximum leng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not respond to the PAGe REQues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S sends PAGe REQuest to the MS using TMSI (value C).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shall send PAG RES to the SS containing TMSI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RELEASE to the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4</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4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IMSI value of maximum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to the PAGe REQues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send IMMI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PAG RES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Cipher Key Sequence Number in the SIM shall be the value '010'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IM shall send TMSI REALlocation to the MS containing the TMSI (value 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TMSI REALlocation Complet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TMSI data field in the SIM shall contain the value D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Within 5 seconds 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values in the SIM are examined after call termination. This can be done by examining the data in the SIM Simulator or by removing the SIM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If the SIM can simply be removed it is removed without powering dow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w:t>
        <w:tab/>
        <w:t>If i) can not be performed the power supply is removed from the MS and the SIM the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SIM shall contain the values listed in Tables II.8-1 and II.8-2 abov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5</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value of the Forbidden PLMN field as part of the SIM/ME Initialisation procedure and does not attempt to access these PLMNs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 The MS is made to operate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BCCH with default values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send Location UPDate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Forbidden PLMN data field in the SIM shall contain the Value B when read in Requirement 12)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MS shall send LOC UPD REQ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 xml:space="preserve">The SS shall send LOC UPD ACC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TMSI: 43658709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MS shall respond with TMSI REAL 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The Location Area Identification data field in the SIM shall contain the value E when read in Requirement 12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MS is soft powered-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The SIM shall be removed from the MS, and installed in a SIM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contain the values listed in Tables II.8-1 and II.8-2 abov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6</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check PLMN Selector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econd PLMN in the PLMN selector list shall be entered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CC = 567  MNC = 01. (MMI depend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hall contain the PLMN MCC = 567 MNC = 01 in the second position of the PLMN selector list. Erased fields are ignored for counting purpose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7</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7 - ELECTR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lectrical characteristics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the electrical tests to be run and w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cond part deals with tests run on each contact, and with static and dynamic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tab/>
        <w:t>All Power on/off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tab/>
        <w:t xml:space="preserve">All voltages, currents and signals characteristics 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ach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ests are mandatory for all SIM or Plug-in SIM/ME interfa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Measurement conven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conventions are specified in ISO 7816-3 section 4.2.1.</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w:t>
        <w:tab/>
        <w:t>Test of Power Transition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ests of sections II.8.7.1.2 and II.8.7.1.3 the test SIM card should be inserted into the ME.</w:t>
      </w:r>
    </w:p>
    <w:p>
      <w:pPr>
        <w:pStyle w:val="Normal"/>
        <w:tabs>
          <w:tab w:val="clear" w:pos="720"/>
          <w:tab w:val="left" w:pos="4606" w:leader="none"/>
          <w:tab w:val="left" w:pos="5184" w:leader="none"/>
          <w:tab w:val="right" w:pos="11376" w:leader="none"/>
        </w:tabs>
        <w:bidi w:val="0"/>
        <w:spacing w:lineRule="auto" w:line="240" w:before="4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1</w:t>
        <w:tab/>
        <w:t>PHASE PRECEDING MS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S is powered off. The voltages across the contacts (C1, C2, C3, C6 and C7) referenced to ground (C5) are measured. The measurement equipment shall have a nominal resistance of 50 kOhms when measuring the voltage on C2, C3, C6 and C7. The nominal resistance shall be 10 kOhms when measuring the voltage of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test is performed with the power supply connected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asured voltages shall be between 0 and +/- 0.4 volt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2</w:t>
        <w:tab/>
        <w:t>PHASE DURING SIM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 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S is soft powered on. The SIM/ME interface is monitored until it is fully 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shall be 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 -</w:t>
        <w:tab/>
        <w:t>RST in State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w:t>
        <w:tab/>
        <w:t>VCC pow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3 -</w:t>
        <w:tab/>
        <w:t>I/O in (ME) recep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4 -</w:t>
        <w:tab/>
        <w:t>Vpp power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 -</w:t>
        <w:tab/>
        <w:t>Clock signal provided with a suitable and stable c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Vpp is connected to Vcc, as allowed by GSM 11.11 (clause 6.1.2), then Vpp is activated together with Vcc, at the time of Vcc (step 2 in the sequence above)</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3</w:t>
        <w:tab/>
        <w:t>PHASE DURING POWER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s de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S is soft powered off. The SIM/ME interface is monitored until it is fully de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are de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 -</w:t>
        <w:tab/>
        <w:t>RST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w:t>
        <w:tab/>
        <w:t>Clock stopped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3 -</w:t>
        <w:tab/>
        <w:t>VPP cut off (if VPP was provid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4 -</w:t>
        <w:tab/>
        <w:t>I/O at status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 -</w:t>
        <w:tab/>
        <w:t>VCC cut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Vpp is connected to Vcc, as allowed by GSM 11.11 (clause 6.1.2), then Vpp is deactivated together with Vcc, at the time of Vcc (step 5 in the sequence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bove sections II.8.7.1.2 and II.8.7.1.3 give the requirements of IEC/ISO 7816-3: 1989. TS GSM 11.11 describes the practical realisation of these sequence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w:t>
        <w:tab/>
        <w:t>ELECTRICAL TESTS ON EACH ME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values, as given in the following table, must apply to all contacts, other than that under test, under both normal and extreme test conditions as defined in Annex 1, TC2.1 nad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acts  │   Low level   │    High level     │ Max capacitive loa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from test equip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1        │               │  V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cc)     │               │  I = 10 m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2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ST)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3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K)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5        │  0V           │  0V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6        │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pp)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 │  0V&lt;=V&lt;=0.8V  │  0.7*Vcc&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7        │               │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O)   O │  0V&lt;=V&lt;=0.4V  │  3.8V&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 reference point of all measurements is the contact C5 (Grou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Currents flowing into the SIM are considered positi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1</w:t>
        <w:tab/>
        <w:t>Electrical tests on contact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 = Card power supply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nominal volt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5V +/-10% for Icc up to 10 m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voltage does not collapse when subjected to current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onitored and the following current spikes are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1)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including rise and fall times as specified in 11.40)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2)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including rise and fall times as defined in 11.40)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3)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4)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5)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3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6)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spikes/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7)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0 spikes/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w:t>
        <w:tab/>
        <w:t>The voltage shall not fall below 4.5V.</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w:t>
        <w:tab/>
        <w:t>Electrical tests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 = Reset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2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1</w:t>
        <w:tab/>
        <w:t>Tests on contact C2 = low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2</w:t>
        <w:tab/>
        <w:t>Tests on contact C2 = high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Make sure that the voltage is between 4V and Vcc +0.3V for a current of 2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w:t>
        <w:tab/>
        <w:t>Electrical tests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 = Clock (CL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the rise/fall time of the signal and the clock cycle ratio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3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1</w:t>
        <w:tab/>
        <w:t>Tests on contact C3 = CLK at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2</w:t>
        <w:tab/>
        <w:t>Tests on contact C3 = CLK for switch from low level to high level. Verification of rise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ise time shall not exceed 9% of the total time period and shall not exceed 0.5 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3</w:t>
        <w:tab/>
        <w:t>Tests on contact C3 = CLK at high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4 V and Vcc +0.3V for a current of 20 µA.</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4</w:t>
        <w:tab/>
        <w:t>Tests on contact C3 = CLK for switch from high level to low level. Verification of fall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fall time shall not exceed 9% of the period and it shall not exceed 0.5 µ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5</w:t>
        <w:tab/>
        <w:t>Clock cycle ratio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ycle ratio of the clock signal shall be between 40% and 60% of the period, in steady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4</w:t>
        <w:tab/>
        <w:t>Electrical tests on contact C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is in accordance with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6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IC card SIM, the ME shall provide contact C6 and an idle state equal to the condition for Vcc. Contact C6 may be connected to Vcc in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the Plug-in SIM, contact C6 need not to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5</w:t>
        <w:tab/>
        <w:t>Electrical test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7 = Input - output (I/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level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7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4V (low level) for I = 1 mA and between 3.8V and Vcc+0.5V  (high level) for I =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out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8V (low level) for I = 1 mA and between 0.7*Vcc and Vcc+0.5V (high level) for I = +/-20 µA.</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8</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8:  ACCESS CONTRO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verify that the MS does not attempt a network access if its Access Control Class is invali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the following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No SIM in ME - Emergency Calls not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No SIM in ME - Emergency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MS with Access Class 0 to 9 - No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MS with Access Class 0 to 9 - Emergency Calls only allow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MS with Access Class 0 to 9 - All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MS with Access Class 11 and 15 not in H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not in H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in HPLMN,            )   - Emergency Calls on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allowed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   - All calls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SIM is installed in the ME containing IMSI and Access Control Class value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Depending on the initial value of the data field 6F-7E, the MS may perform a location update. This should be accep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Using the MMI or EMMI a normal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Using the MMI or EMMI an emergency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test is repeated for each set of values in Table II.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will access the network, or make no access attempt, to set-up the normal call and the emergency call as stated in the following Table II.8-3.  For the tests 8c, 8d and 8e it is only necessary that one of the access classes is test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3</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e end of table for coding details of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these parameters.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a</w:t>
      </w:r>
      <w:r>
        <w:rPr>
          <w:rFonts w:eastAsia="modern c" w:cs="modern c" w:ascii="modern c" w:hAnsi="modern c"/>
          <w:color w:val="000000"/>
          <w:sz w:val="20"/>
          <w:szCs w:val="20"/>
          <w:lang w:val="en-US"/>
        </w:rPr>
        <w:t xml:space="preserve">  No SIM in ME   │   000001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b</w:t>
      </w:r>
      <w:r>
        <w:rPr>
          <w:rFonts w:eastAsia="modern c" w:cs="modern c" w:ascii="modern c" w:hAnsi="modern c"/>
          <w:color w:val="000000"/>
          <w:sz w:val="20"/>
          <w:szCs w:val="20"/>
          <w:lang w:val="en-US"/>
        </w:rPr>
        <w:t xml:space="preserve">  No SIM in ME   │   000000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c</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1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1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d</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0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e</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1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0    81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0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0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0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0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11111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11111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f</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1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2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x9   13 and x │   00000111   234</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4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5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g</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00001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1</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0001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1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001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1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14 and x │   01000111   246</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1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1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1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w:t>
      </w: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8h</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11110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1110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110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4 and x │   10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0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following pag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ODING DETAILS</w:t>
      </w:r>
    </w:p>
    <w:p>
      <w:pPr>
        <w:pStyle w:val="Normal"/>
        <w:bidi w:val="0"/>
        <w:spacing w:lineRule="auto" w:line="240" w:before="0" w:after="0"/>
        <w:ind w:left="0" w:right="0" w:hanging="0"/>
        <w:jc w:val="left"/>
        <w:rPr/>
      </w:pPr>
      <w:r>
        <w:rPr>
          <w:rFonts w:eastAsia="modern c" w:cs="modern c" w:ascii="modern c" w:hAnsi="modern c"/>
          <w:b/>
          <w:bCs/>
          <w:color w:val="000000"/>
          <w:sz w:val="20"/>
          <w:szCs w:val="20"/>
          <w:u w:val="single"/>
          <w:lang w:val="en-US"/>
        </w:rPr>
        <w:t>SIM</w:t>
      </w:r>
      <w:r>
        <w:rPr>
          <w:rFonts w:eastAsia="modern c" w:cs="modern c" w:ascii="modern c" w:hAnsi="modern c"/>
          <w:b/>
          <w:bCs/>
          <w:color w:val="000000"/>
          <w:sz w:val="20"/>
          <w:szCs w:val="20"/>
          <w:lang w:val="en-US"/>
        </w:rPr>
        <w:t xml:space="preserve">   IMSI: Data Field 6F 0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246813579        Value 2468135x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1      05H                    05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2      29H                    29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3      64H                    6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4      18H                    1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5      53H                    53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6      97H                    9x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7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8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9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ccess Class: Data Field 6F 7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NETWORK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RACH</w:t>
      </w:r>
      <w:r>
        <w:rPr>
          <w:rFonts w:eastAsia="modern c" w:cs="modern c" w:ascii="modern c" w:hAnsi="modern c"/>
          <w:color w:val="000000"/>
          <w:sz w:val="20"/>
          <w:szCs w:val="20"/>
          <w:lang w:val="en-US"/>
        </w:rPr>
        <w:t>: As defined in GSM 04.08 section 10.5.2.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1   0111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2   0000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4   } as above</w:t>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ure on Access Control</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9</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9:  EXCHANGE PROTOCO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xchange protocol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protocol test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st of SIM exchange protocol tests is divided into three subs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to be tested 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1</w:t>
        <w:tab/>
        <w:t>ETU vari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2</w:t>
        <w:tab/>
        <w:t>I/O line at zero before 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w:t>
        <w:tab/>
        <w:t>RESET AND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1</w:t>
        <w:tab/>
        <w:t>Procedure bytes A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w:t>
        <w:tab/>
        <w:t>To verify the character frame during answer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ee ISO 7816-3 section 6.1.2). For this test, use a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1</w:t>
        <w:tab/>
        <w:t>Bit/Character duration during the transmission from the ME to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n elements compr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start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eight data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parity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measure the bit/character duration of the request sent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bit/character duration of the request sent from the ME shall be in the range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responses with the maximum and minimum bit/character durations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evaluate the respon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N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N = Values other than 0 and 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Verification is performed in the following two way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observation using the oscilloscope or logical analyz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non-acceptance by the SIM (or the SIM Simulator) of the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ransmitted too so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1)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2) the ME shall reject the SIM or repeat the reset between 2 and 5 times after receiving the Answer to reset and then reject the SIM.</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1</w:t>
        <w:tab/>
        <w:t>Error Handling during the transmission from the ME to the SIM 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peat the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2</w:t>
        <w:tab/>
        <w:t>Error Handling during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w:t>
        <w:tab/>
        <w:t>ANSWER TO RESET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if the ME accepts the internal and the active low RESET (See ISO 7816-3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wo sorts of RST are to be simul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interna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ctive low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must be synchronized with the successive detection of Vcc and the clock signal in order to begin the reset routin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1</w:t>
        <w:tab/>
        <w:t>Internal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accepts the SIM with internal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2</w:t>
        <w:tab/>
        <w:t>Active low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accept the SIM with internal rese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and 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sends an Answer to reset with a set of  Characters, according to GSM 11.11, clause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ME uses PTS procedure as specified in GSM 11.11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or the SIM Simulator) gives an answer to reset with TA1 different of '11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e ME shall send to the SIM (or the SIM Simulator) 'FF00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ME repeats the Reset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Simulator sends a non understandable answer to reset to the ME. (e.g. a wrong TS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repeat the Reset between 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 Between 3 up to 6 reset are done bef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jecting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1</w:t>
        <w:tab/>
        <w:t>Procedure bytes 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ME uses correctly the different modes of data transmission defined in ISO 7816-3 section 8.2.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mmand shall be executed correctly.</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0</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0: EVALUATION OF DIRECTORY CHARACTERISTIC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1</w:t>
        <w:tab/>
        <w:t>Test Sequence 10.1: OPERATING SPEED IN AUTHENTIC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authentication procedure is done with a frequency of at least 13/4 MHz if the bit b2 of the directory characteristics is set to 1 (see GSM 11.11 section 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ttach/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AI: MCC = 246,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SIM (or a SIM simulator) containing the data field values defined in tables II.8-1 and II.8-2 and bit b2 of the directory characteristics (byte 14 of the GSM directory status) set to "1" is connected to the ME, and the MS is powere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ends CHANnel REQuest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IMSI ASSIGN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sends PAGe RESponse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ends AUThentication REQuest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sends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ends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frequency of the clock shall be at lea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4 MHz during the authentication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2:</w:t>
        <w:tab/>
        <w:t>Test Sequence 10.2: Clock sto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clock is only switched off if bit b1 of the directory characteristics is se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 SIM (or a SIM Simulator) with b1 set to 0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not switched off the clock.</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1: MECHAN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1</w:t>
        <w:tab/>
        <w:t>Test Sequence 11.1 : Contact pres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pressure of each contacting element is not greater than 0.5 N (see GSM 11.11 section 6.1.2.2.) when each of the following types of card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Unembo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Embossed on the contact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Embossed on the opposite side to the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w:t>
        <w:tab/>
        <w:t xml:space="preserve"> Only type i) applies to the plug-in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ressure of each contacting element is meas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ntact pressure of each contacting element shall be not greater than 0.5 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2</w:t>
        <w:tab/>
        <w:t>Test Sequence 11.2: Shape of contacts for IC card SIM card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radius of curvature of the contacting elements is greater than or equal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8 mm in the contact area on both axes (see GSM 11.11 section 6.1.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radius of curvature of the contacting elements is measured on both ax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adius of curvature of the contacting elements shall be greater than or equal to 0.8 mm in the contact area on both axes.</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2: MMI reaction to SIM status encod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240  Memory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04  Access security policy not fulfilled or secret code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40  Secret code lo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50  Increment cannot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6FXX  Technical problem with no diagnostic given as reaction on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struction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give an MMI indica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3</w:t>
        <w:tab/>
      </w:r>
      <w:r>
        <w:rPr>
          <w:rFonts w:eastAsia="modern c" w:cs="modern c" w:ascii="modern c" w:hAnsi="modern c"/>
          <w:b/>
          <w:bCs/>
          <w:caps/>
          <w:color w:val="000000"/>
          <w:sz w:val="20"/>
          <w:szCs w:val="20"/>
          <w:lang w:val="en-US"/>
        </w:rPr>
        <w:t>Test Sequence 13: Secret code u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usage of the secret code on the MMI, as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it is possible to change the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a PIN with 4 and 8 digits can be hand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heck whether it is possible to unblock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heck whether it is possible to store and recall an abbreviated num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Enter "**04*2468*01234567*0123456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ive an indication that the new PIN is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When the MS is in mode "PIN-check", the sequence "01234567#" is ente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give an indication that the entered PIN is wro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Repeat f) to g) two times with wrong PIN number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g), requirement 4 shall be met each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Enter "**05*13243546*2468*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indicate that the unblocking was successfu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give an indication that the entered PIN is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code "00112233" is stored (entered) in the MS as abbreviated dialling number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w:t>
        <w:tab/>
        <w:t>Enter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number "+123456789012345" shall be display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w:t>
        <w:tab/>
        <w:t>Enter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number "00112233" shall be displayed.</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6.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5/94 1/25/94 ¶¦</dc:description>
  <dc:language>en-US</dc:language>
  <cp:lastModifiedBy/>
  <cp:revision>0</cp:revision>
  <dc:subject/>
  <dc:title/>
</cp:coreProperties>
</file>