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7</w:t>
        <w:tab/>
      </w:r>
      <w:r>
        <w:rPr>
          <w:rFonts w:eastAsia="modern a" w:cs="modern a" w:ascii="modern a" w:hAnsi="modern a"/>
          <w:b/>
          <w:bCs/>
          <w:caps/>
          <w:color w:val="000000"/>
          <w:sz w:val="24"/>
          <w:szCs w:val="24"/>
          <w:lang w:val="en-US"/>
        </w:rPr>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the PAGING REQUEST TYPE 1 message containing the TMSI allocated with the TMSI REALLOCATION COMMAND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econds in GSM 04.08)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om (note seq var)</w:t>
        <w:tab/>
        <w:t xml:space="preserve">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h), the MS sends a normal LOCATION UPDATING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i), the MS sends a TMSI REALLOCATION COMPLETE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j), the MS shall wait for the SS to release the link.</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respond tp paging by sending the PAGING RESPONSE message containing the new TMSI.</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econds, via (E)MMI, the MS is made to make an emergency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ec. in GSM 04.08) the MS shall respond with AUTHENTICATION RESPONS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s (note seq variable)</w:t>
        <w:tab/>
        <w:t>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l) of the procedure and requirement 6) apply only if the MS supports speech (see PICS/PIXIT state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MSI has been allocated before in the structured sequence of test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SPONSE (GSM 04.08, 9.2.9)</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haska/Kall/McCa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updated" listening to the BCCH/CCCH of cell A (i.e. updated in cell A).</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r>
        <w:br w:type="page"/>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tab/>
        <w:t>"IMSI unknown in the HLR"</w:t>
      </w:r>
      <w:r>
        <w:rPr>
          <w:rFonts w:eastAsia="modern c" w:cs="modern c" w:ascii="modern c" w:hAnsi="modern c"/>
          <w:color w:val="000000"/>
          <w:sz w:val="20"/>
          <w:szCs w:val="20"/>
          <w:lang w:val="en-US"/>
        </w:rPr>
        <w:t xml:space="preserve"> or "illegal M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ject (GSM 04.08,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the MS shall return a TMSI REALLOCATION COMPLETE and wait for the SS to release the link.</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1)  a PAGING REQUEST TYPE 1 with the old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2)  a PAGING REQUEST TYPE 1 with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2.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7.4.2.1</w:t>
        <w:tab/>
        <w:t xml:space="preserve">Location Updating Rejected, "IMSI unknown in HLR" </w:t>
      </w:r>
      <w:r>
        <w:rPr>
          <w:rFonts w:eastAsia="modern c" w:cs="modern c" w:ascii="modern c" w:hAnsi="modern c"/>
          <w:b/>
          <w:bCs/>
          <w:color w:val="000000"/>
          <w:sz w:val="20"/>
          <w:szCs w:val="20"/>
          <w:lang w:val="en-US"/>
        </w:rPr>
        <w:t>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tabs>
          <w:tab w:val="clear" w:pos="720"/>
          <w:tab w:val="left" w:pos="1728" w:leader="none"/>
          <w:tab w:val="left" w:pos="2736" w:leader="none"/>
        </w:tabs>
        <w:bidi w:val="0"/>
        <w:spacing w:lineRule="auto" w:line="240" w:before="0" w:after="0"/>
        <w:ind w:left="864"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with cause value #2, 'IMSI unknown in HLR'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MS 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ccording to procedure as specified in GSM 05.08 but shall not perform normal location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This is checked for a period of 7 minutes after release of the link by the SS following the location updating rejec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be establish the emergency call correctly as described in test II.5.3.8.2.</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f) of the procedure and requirement 6) apply only if the MS supports speech (see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MS is switched off and then switched on again but no network is manually selected. (The SS does not change the location area or </w:t>
      </w:r>
      <w:r>
        <w:rPr>
          <w:rFonts w:eastAsia="modern c" w:cs="modern c" w:ascii="modern c" w:hAnsi="modern c"/>
          <w:color w:val="000000"/>
          <w:sz w:val="20"/>
          <w:szCs w:val="20"/>
          <w:lang w:val="en-US"/>
        </w:rPr>
        <w:t>the PLMN.</w:t>
      </w:r>
      <w:r>
        <w:rPr>
          <w:rFonts w:eastAsia="modern a" w:cs="modern a" w:ascii="modern a" w:hAnsi="modern a"/>
          <w:color w:val="000000"/>
          <w:sz w:val="24"/>
          <w:szCs w:val="24"/>
          <w:lang w:val="en-US"/>
        </w:rPr>
        <w: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r>
      <w:r>
        <w:rPr>
          <w:rFonts w:eastAsia="modern c" w:cs="modern c" w:ascii="modern c" w:hAnsi="modern c"/>
          <w:color w:val="000000"/>
          <w:sz w:val="20"/>
          <w:szCs w:val="20"/>
          <w:lang w:val="en-US"/>
        </w:rPr>
        <w:t xml:space="preserve">The MS is switched off.  The RF levels are changed to make the MS reselect cell when switched on. The MS is switched on </w:t>
      </w:r>
      <w:r>
        <w:rPr>
          <w:rFonts w:eastAsia="modern a" w:cs="modern a" w:ascii="modern a" w:hAnsi="modern a"/>
          <w:color w:val="000000"/>
          <w:sz w:val="24"/>
          <w:szCs w:val="24"/>
          <w:lang w:val="en-US"/>
        </w:rPr>
        <w:t>but no network is manually selecte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LAI is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 which indicate the HPLMN).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The MS shall not perform periodic updating within 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perform IMSI detach when powered down nor IMSI attach when powered up.</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the emergency call correctly as described in test II.5.3.8.2. with the following exce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CM service request sent by the MS shall have the Mobile identity set to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two way audio path shall not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5</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The MS shall initiat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d) of the procedure and requirement 4)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a</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search for PLMNs and the PLMN indicated by the SS is manually re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After step b), the MS shall transmit a normal LOCATION UPDATING REQUEST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release by the S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step b), the MS shall not perform periodic updating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e) of the procedure and requirement 5)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th procedure 1 and procedure 2 the initial conditions of II.5.3.7.4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fter reception of the first CHANNEL REQUEST message, cell B as simulated by the SS no longer refuses the establishment of the RR connec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in a period t seconds, where T3213 &lt; t &lt; 15, after having sent the last CHANNEL REQUEST message the MS must restart establishing an RR connection with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upper limit of 15s, for t, is to allow time for the MS to perform cell reselection and because it is unclear at which point the timer T3213 is star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ception of the (Max-retrans + 1)-th CHANNEL REQUEST message, after 2 seconds the RF level of cell A as simulated by the SS is set sufficiently high to ensure that cell A is suitable as defined in 6.6.2 of GSM 05.08 (taking into account the cell reselection hysteresi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b) the MS shall not initiate a normal location updating procedure. (This is checked during 6 secon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2</w:t>
        <w:tab/>
        <w:t>Attempt counter smaller than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MS shall be in the "idle updated" state (TMSI, LAI, Kc and Kc sequence number are in the MS) listening to BCCH/CCCH of the relevant cell. These initial conditions shall be met before each of the following Procedu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to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b), c) and d)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wait T3211 seconds (in steps b) and d) the SS checks that there is no procedure attempted by the MS during T3211 after the channel release occuring during the Location Updating Failure); in step c) the SS checks that there is no procedure attempted by the MS during T3211+3 s after the moment when the SS has stopped sending error free SACCH frame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continuously during 8 seconds with the TMSI it used before the location updating fail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of Procedure 2, the MS shall ignore the paging request. The SS checks that there is no answer to the paging from the MS during 12s after the sending of the first paging request.</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the MS tries a Location Updating procedure, the SS shall react as in step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during at least 30 seconds, the MS shall not trigger any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n emergency call.</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abort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applies for a dedicated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3 and Requirements 3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d a DCCH to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the establishment cause being "Answer to paging" encoded as 100.</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Cell B is switched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a normal location updating procedure after step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interval between the channel release and the sending of the CHANNEL REQUEST measured in step d), shall be less than 20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20 seconds is chosen to give sufficient time for the MS to reselect onto cell A and perform a Random Acce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est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performs only periodic location updating procedures, that it does not perform normal location updating procedures when its attempt counter has reached value 4 and that the MS reset its attempt counter after a timer T3212 expir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is delay the MS shall perform a periodic location updating procedure. The MS shall transfer on the main DCCH a LOCATION UPDATING REQUEST message. The Location updating type is put to "Periodic updating" encoded as 0 1,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f)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procedures 2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attempt counter is reset in the cases where it has to be do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SS chooses randomly one among the two steps b) and d) of Procedure 1 of section II.5.3.7.4.3.2, let (i) be this cho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applies for a dedicated resourc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2 and Requirements 2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 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LOCATION UPDATING REQUEST message. The Location Updating type is put to 'Normal Location Updating' encoded as 00, the key sequence in the ciphering key sequence number is encoded as 111 indicating 'No Key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h),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new location area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sending error free SACCH frames (inorder to trigger a radio link failure in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hall perform a normal location updating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after that send a CHANNEL REQUEST message in order to perform a location updating procedure. The MS shall transfer on the main DCCH a LOCATION UPDATING REQUEST message. The Location updating type is put to "Normal location updating" encoded as 0 0, the location area information is set to "deleted" (the MNC and MCC hold the previous values, both octets of the LAC are coded with zeros), the key sequence in the ciphering key sequence number is encoded as 1 1 1 indicating "No key is available", the identity field contains the IMSI of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4</w:t>
        <w:tab/>
        <w:t>Attempt counter smaller than 4, Stored LAI equal to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1 and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fter the SETUP message is received (Note: this transmission shows that the MM connection is successfully established.) from the MS, the SS sends to the MS a CHANNEL RELEASE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observes w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observes w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3, 4 and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wo steps b) and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each of steps b), c) and d) the MS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this delay the MS shall perform a periodic location updating procedure. The MS shall transfer on the main DCCH a LOCATION UPDATING REQUEST message. The Location updating type is put to "Periodic updating" encoded as 0 1, the location area information is set to "deleted" (the MNC and MCC hold the previous values, both octets of the LAC are coded with zeros),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teps a) to e) of Procedure 3 are perform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mobile originated call set-up.</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ends a LOCATION UPDAT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erform again Procedures 3 and 4 after having replaced step a) in Procedure 3 each time b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3" or "Requirements 4" apply, as applicable, but using location update type "IMSI attach" in Requirements 3 step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4</w:t>
        <w:tab/>
        <w:t>Test of RR Connection Release after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successful location updating as described in the method of measurement of II.5.3.7.4.</w:t>
      </w:r>
    </w:p>
    <w:p>
      <w:pPr>
        <w:pStyle w:val="Normal"/>
        <w:tabs>
          <w:tab w:val="clear" w:pos="720"/>
          <w:tab w:val="left" w:pos="2736" w:leader="none"/>
          <w:tab w:val="left" w:pos="3744" w:leader="none"/>
        </w:tabs>
        <w:bidi w:val="0"/>
        <w:spacing w:lineRule="auto" w:line="240" w:before="0" w:after="0"/>
        <w:ind w:left="1872"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release the RR connection within timer value T324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abort the RR connection ("local release") after T3240 expiry and go to the "Idle" state (with appropriate updated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w:t>
        <w:tab/>
        <w:t>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1</w:t>
        <w:tab/>
        <w:t>Reduction of Location updating Tim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unique test could be defined for the following conformance 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location updating timer value is reduced MSs, of which the last location updating has taken place longer ago than the new timer value indicates, shall spread their reaction time before performing a location updating, to prevent a collision of many location updatings from all thos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2</w:t>
        <w:tab/>
        <w:t>Test of 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brought in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successful location updating as described in II.5.3.7.4.</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n MS originated call is established 1 minute after the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ime when the call is cleared is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until the periodic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paged with IMSI 1 minute after the periodic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IMMEDIATE ASSIGNMENT message and then releases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After this periodic updating the MS is switched off for 1 minute (including the time needed for the MS switch off and switch on tasks) and then on again.</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waits for a periodic updati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7 minutes - 15 seconds to 7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ATT parameter in the SYSTEM INFORMATION TYPE 3 message shall be set to 1 (attach/detach allow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brought in state "idle,updat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offers a switch off facility, the MS is switched off. Otherwise, if removal of the SIM without disconnection of the power supply is possible (see PIXIT statement), the SIM is removed; else, the power supply is disconn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20 s. During that time, the MS may initiate an IMSI detach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f in step c) the MS had been switched off, the MS is switched on. Otherwise if in step c) the SIM was removed the SIM is re-inserted; else, the power supply is connected to the MS and, if necessary, the MS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answer to the location updating request (with type IMSI attach).</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the periodic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2</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tab/>
        <w:t>If in step c) the MS had been switched off or the SIM had been removed, the MS must initiate and IMSI detach procedure after step</w:t>
      </w:r>
      <w:r>
        <w:rPr>
          <w:rFonts w:eastAsia="modern a" w:cs="modern a" w:ascii="modern a" w:hAnsi="modern a"/>
          <w:color w:val="000000"/>
          <w:sz w:val="24"/>
          <w:szCs w:val="24"/>
          <w:lang w:val="en-US"/>
        </w:rPr>
        <w:t> </w:t>
      </w:r>
      <w:r>
        <w:rPr>
          <w:rFonts w:eastAsia="modern c" w:cs="modern c" w:ascii="modern c" w:hAnsi="modern c"/>
          <w:color w:val="000000"/>
          <w:sz w:val="20"/>
          <w:szCs w:val="20"/>
          <w:lang w:val="en-US"/>
        </w:rPr>
        <w: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a LOCATION UPDATING REQUEST with type IMSI attach after step 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perform a periodic location updating in a time interval defined as 6 minutes - 15 seconds to 6 minutes + 45 seconds after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the same as Procedure 1 except that the broadcasted value of the T3212 is set to 12 minutes, encoded as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13 minutes - 15 seconds to 13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5</w:t>
        <w:tab/>
        <w:t>MM Connection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reema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aspects of CM service provision are dealt with in the nex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w:t>
        <w:tab/>
        <w:t>Successful MM connection establishment, with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cell with BCCH, CCCH, SDCCH and 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as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5</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erforms a successful authentication with the MS as tested in II.5.3.7.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erforms a successful cipher mode setting with the MS as tested in II.5.3.6.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sider the cipher mode setting as acceptance of its CM service request and so send its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w:t>
        <w:tab/>
        <w:t xml:space="preserve">Successful MM Connection Establishment, without cipher mode setting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when cipher mode setting is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Accep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mmence sending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w:t>
        <w:tab/>
        <w:t xml:space="preserve">MM Connection Establishment rejec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 CM Service Reject in an orig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t sub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send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w:t>
        <w:tab/>
        <w:t>MM Connection Establishment rejected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accept a CM Service Reject message with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4</w:t>
        <w:tab/>
        <w:t>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n VL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arry out a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w:t>
        <w:tab/>
        <w:t xml:space="preserve">Expiry of timer T 323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test is not applicabl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1</w:t>
        <w:tab/>
        <w:t xml:space="preserve">Purpose of the tes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e correct operation of timer T323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2</w:t>
        <w:tab/>
        <w:t xml:space="preserve">Initial condition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3</w:t>
        <w:tab/>
        <w:t xml:space="preserve">Procedure 1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4</w:t>
        <w:tab/>
        <w:t>Requirements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5</w:t>
        <w:tab/>
        <w:t xml:space="preserve">Procedure 2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SS waits for expiry of timer T 3230 and then sends a CM Service Accep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010</w:t>
        <w:tab/>
        <w:t>0001</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6</w:t>
        <w:tab/>
        <w:t>Requirements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not send its SETUP message, but shall wait for the SS to commence RR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6</w:t>
        <w:tab/>
        <w:t>MM connection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is comes basically down to testing the functioning of timer T3240. Testing of that timer is sufficiently covered by the tests on location updating. No separate test on MM connection release is foreseen.</w:t>
      </w:r>
    </w:p>
    <w:sectPr>
      <w:headerReference w:type="default" r:id="rId2"/>
      <w:type w:val="nextPage"/>
      <w:pgSz w:w="11909" w:h="16834"/>
      <w:pgMar w:left="1008" w:right="1872" w:gutter="0" w:header="1440" w:top="2094"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7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6.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4/94 4/9/93  EÙ</dc:description>
  <dc:language>en-US</dc:language>
  <cp:lastModifiedBy/>
  <cp:revision>0</cp:revision>
  <dc:subject/>
  <dc:title/>
</cp:coreProperties>
</file>