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dc:language>en-US</dc:language>
  <cp:lastModifiedBy>ETSI/PT12-ES drafting group</cp:lastModifiedBy>
  <cp:revision>0</cp:revision>
  <dc:subject/>
  <dc:title>sting of speech transcoding functions</dc:title>
</cp:coreProperties>
</file>