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1</w:t>
        <w:tab/>
        <w:t>TESTING OF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     CATEGORY 1: SPEECH TELESERVICES - TRANSMISSIO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50, 06.10, (Draft NET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provides for the testing of both handset (including hand held portable) and handsfree MSs. An MS may be of either type alone or a combined handset and handsfree MS. The test descriptions for handsfree operation, however, only covers the 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handsfree tests may be enhanced at a later date to include SLR and RLR etc., until now no agreement was found on the exact method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or tests in this section a dedicated channel may be need to be assigned in cases where the manufacturer has declared that the DAI is activated by means of a Layer 3 message on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all references to CCITT recommendations, unless otherwise stated, are to the Blue Book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ettings in the following tests are taken from ISO 3, R10 series or R40 series or from Table 2 of REC CCITT P.79.  A departure from the nominal frequencies of + 5% below 240Hz and + 2% at 240Hz and above is accepted. Any submultiple of the sampling frequency of 8kHz shall be avoided. In the case of 4kHz the departure is restricted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accuracy for signal level is +/- 0.2dB and for sound pressure +/- 0.6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with "DTX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w:t>
        <w:tab/>
        <w:t xml:space="preserve">Send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sensitivity frequency response is, as a function of the input test tone frequency, the ratio expressed in dB between the output level, represented by the PCM bit stream at the Digital Audio Interface (DAI) (III.1.4) and the input sound pressure in the artificial mouth required to obt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MRP) as described in REC CCITT P.64 using an artificial mouth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ach frequency the output level represented by the PCM bit stream at the DAI (pin 23) is measu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frequency response (from MRP to the DAI) shall be within a mask given in the following table. The mask can be drawn with straight lines between the breaking points in the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0         │     -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1000    │        0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2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4         │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end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2</w:t>
        <w:tab/>
        <w:t xml:space="preserve">Send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Loudness Rating (SLR) is a means of expressing the sending frequency response based on objective single tone measurements in a way which relates to how a speech signal would be perceived by a listen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 (II.11.1.1)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sitivity is expressed in terms of dBV/Pa and the SLR is calculated according to formula 4.19b of REC CCITT P.79, over bands 4 to 17, using the sending weighting factors from Table 2/CCITT P.79, adjusted accord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shall be 8 +/- 3d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3</w:t>
        <w:tab/>
        <w:t xml:space="preserve">Receiv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receiving sensitivity frequency response is, as a function of the input test tone frequency, the ratio expressed in dB between the output sound pressure in the artificial ear and the input level, represented by the PCM bit stream at the Digital Audio Interface (DAI) (III.</w:t>
      </w: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4), required to obtai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equivalent to a pure tone level of -16dBmO (see NET 33)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sound pressure in the artificial ear (the ear reference point - ERP) is measured by connecting a suitable measuring se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frequency response (from the DAI to the ERP) shall be within the mask given by the following table. The mask can be drawn with straight lines between the breaking points in the following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2         │      -7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500    │        *)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1000    │        0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2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2         │      -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ceiv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The limit at intermediate frequencies lies on a stra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ine drawn between the given values on a log (frequenc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s linear (dB)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4</w:t>
        <w:tab/>
        <w:t xml:space="preserve">Receiv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Loudness Rating (RLR) is a means of expressing the receiving frequency response based on objective single tone measurements in a way which relates to how a speech signal would be perceived by a liste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II.11.1.3)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 is expressed in terms of dBPa/V and the RLR is calculated according to formula 4.19c of REC CCITT P.79, over bands 4 to 17, using the receiving weighting factors from Table 2/CCITT P.79, adjusted according to Table 3/CCITT P.79. The artificial ear sensitivity must be corrected according to the real ear correction Table 4 of REC 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no user controlled receive volume control is provided, the RLR shall be 2 +/- 3dB, (later referred as the nomin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controlled receive volume control is provided, the RLR shall meet this value for at least one setting of th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trol is set to maximum the RLR shall not be less than (ie louder than) -8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w:t>
        <w:tab/>
        <w:t xml:space="preserve">Talker 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istener sidetone" testing is not included in this tes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frequency given in Table 2 of REC CCITT P.79, bands 4 to 17, 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detone path loss is expressed in dB and the STMR (in dB) is calculated from the formula 8.4 of REC CCITT P.79, using the weighting factors of column (3) in Table 6/CCITT P.79 (unsealed), and values of LE in accordance with Table 4/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MR shall be  13 +/- 5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receive volume control is provided, the STMR shall meet the requirement given above at the setting where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recommended that the talker sidetone is independent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6</w:t>
        <w:tab/>
        <w:t xml:space="preserve">Acoustic sh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w:t>
        <w:tab/>
        <w:t>Telephone acoustic coupling loss (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1</w:t>
        <w:tab/>
        <w:t>Echo return loss (E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the path loss from the input of the reference speech encoder of the SS to the output of the reference speech decoder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ech call is set up between MS and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nalogue or digital signal generator delivering a signal equivalent to a pure tone level of 0dBm0 (see REC CCITT P.64 or P.66 respectively) is connected to the corresponding analogue or digital input of the reference speech encoder of the SS.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300Hz to 34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level or, for a digital signal, equivalent level at the reference speech decoder output of the SS is measured in the band 300 to 340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calculated according to REC CCITT G.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ormal operation of the speech codec results in modulation of the amplitude of pure tone signals at a frequency that depends upon the frequency of the tone. This makes the measurement of TAL with pure tones uncertain. Choice of test signal is therefore important but, whilst a speech-like signal may be more suitable, insufficient information is available for a definitiv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from the input to the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2</w:t>
        <w:tab/>
        <w:t>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transmit stability margin is a measure of the gain that would have to be inserted between the go and return paths of the reference speech coder in the SS for oscillation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ain equivalent to the minimum stability margin is inserted in the loop between the go and return paths of the reference speech coder in the SS and any acoustic echo control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signal according to REC CCITT O.131 is injected into the loop at the analogue or digital input of the reference speech codec of the SS and the stability is observed. The test signal shall have a level of -10dBmO and a duration of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et operation the handset is placed on a hard plane surface with the transducers facing the su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free operation the test setup is shown in REC CCITT P.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3/CCITT P.34), but omitting the te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stability margin shall be 6dB and no audible oscillation shall be detec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w:t>
        <w:tab/>
        <w:t>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signal to total distortion ratio is a measure of the linearity of the transmitter equipment (excluding the speech co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e-wave signal with a frequency in the range 1004Hz to 1025Hz is applied to the MRP. The level of this signal is adjusted until the PCM bitstream at the DAI output (pin 23) corresponds to -10dBmO. The level of the signal at the MRP is then the acoustic reference level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 signal is applied at the following levels: -35, -30, -25, -2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10, -5, 0, 5, 10dB relative to the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at the DAI with the psophometric noise weighting (see RECs CCITT G.714 and O.132)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not exceeding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DAI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B relative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o AR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5  dB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    │  30.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33.3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    │  33.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7  dB    │  31.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 ra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straight line between breaking points in a line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 signal to total distortion ratio is a measure of the linearity in the receiv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via the DAI (Pin 25) a PCM bit stream simulating a sine-wave signal corresponding to REC CCITT O.132 at the following levels: -45, -40, -35, -30, -25, -20, -15, -10, -5, 0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with the psophometric noise weighting in the artificial ear (see REC CCITT G.714)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between -50dBPa and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artificial ear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t the digital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dio interfac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5  dBm0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0  dBm0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m0     │   30.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m0     │   3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m0     │   33.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  dBm0     │   31.2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m0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tio (receiv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traight line between breaking points in a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3</w:t>
        <w:tab/>
        <w:t xml:space="preserve">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distortion expresses the linearity of the sidetone path in the hand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the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strument capable of measuring the third harmonic distortion of signals with fundamental frequencies in the range 315Hz to 1000Hz is connected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tone  signal of -4.7dBPa is applied at the mouth reference point at frequencies of 315Hz, 500Hz, and 1000Hz. For each frequency the third harmonic distortion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harmonic distortion generated shall not be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w:t>
        <w:tab/>
        <w:t xml:space="preserve">Out-of-band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input signals in the sending direction is a requirement on the in-band image frequencies created by any out-of-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 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frequencies of 4.65, 5, 6, 6.5, 7, and 7.5 kHz, the level represented by the PCM bit stream at the DAI (Pin 23) of any image frequency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evel of any image frequency shall be below a reference obtained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kHz by at least the amount as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pplied sine-wave  │    Li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signals in the receiving direction is a requirement on the out-of-band signals generated in the artificial ear from in-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over the DAI (pin 25) a PCM bit stream simulating a sine-wave signal with a level of 0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the nominal frequencies 500, 1000, 2000, and 3350Hz (bearing in mind the restriction on submultiples of the sampling frequency) the level of any out-of-band signals at frequencies up to 8kHz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out-of-band signals shall be lower than the in-band acoustic level obtained by a digital signal at 1kHz set at the level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age Signal   │   Equivalent In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w:t>
        <w:tab/>
        <w:t>Idle channel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sending direction is the equivalent noise level produced at the DAI, when the mouth reference point is in a quie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 in a quiet environment (ambient noise less than 30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level represented by the PCM bit stream output at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3) is measured with psophometric weighting according to REC CCITT G.223,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produced by the MS in the sending direction  shall not exc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dBm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receiving direction is the acoustic sound pressure in the artificial ear when the digital input signal at the DAI, is the PCM coded value N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a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the noise is measured in the artificial ear with any volume control set at the position at which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noise generated by the MS shall not exceed -57dBP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volume control is provided, the measured noise shall also not exceed -54dBPa (A) at the maximum setting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CATEGORY 2:  SHORT MESSAGE SERVIC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 GSM 03.40, 04.11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 03.41, 04.12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MS can handle GSM functions when submitting or receiving Short Messages (SM) between MS and a Short Message Service Centre as described in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based upon services provided by the Mobility Management (MM) sublayer which is not tested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comprises three basic services.  The SMS Point to Point services shall work in an active MS at any time independent of whether or not there is speech or data call in progress.  The SMS Cell Broadcast service only works when 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timer TC1M currently is not standardised, the value of TC1M shall be declared by the manufacturer (to be used in II.11.2.2.1 steps d), e), g2), g3), h), i) and Requirements 4), 5) and 6), II.11.2.2.2, steps d), f), g), h2), h3) and Requirements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clare whether SMS messages are stored in the SIM and/or the ME.  This shall be referred to as the SMS message store in the follow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XIT statements: according to GSM 11.10, Annex 3, sections 2.1.5, 2.2.2,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w:t>
        <w:tab/>
        <w:t>Short Message Service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1</w:t>
        <w:tab/>
        <w:t xml:space="preserve">SMS Mobile Termin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obile Station to receive and decode the SMS where provided for the Point to Poi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updated state.  The SMS message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 The System Simulator shall initiate the transmission of a Short Message using a paging request. Upon response of the Mobile Station to the paging the SS shall assign an SDCCH, authenticate the MS and activate ciphering. Then the SS shall establish SAPI 3 by sending a SABM frame with SAPI-3 on the SDC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When a UA frame (SAPI-3) is received in response, the System Simulator shall send a CP_DATA message.  The information element of the CP_DATA message sha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send a CP_ACK to the Mobile Station within TC1M with no further CP-DATA messages and the System Simulator shall initiate channel relea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Steps b), c)</w:t>
      </w:r>
      <w:r>
        <w:rPr>
          <w:rFonts w:eastAsia="modern c" w:cs="modern c" w:ascii="modern c" w:hAnsi="modern c"/>
          <w:color w:val="000000"/>
          <w:sz w:val="20"/>
          <w:szCs w:val="20"/>
          <w:lang w:val="en-US"/>
        </w:rPr>
        <w:t xml:space="preserve"> and d)</w:t>
      </w:r>
      <w:r>
        <w:rPr>
          <w:rFonts w:eastAsia="modern a" w:cs="modern a" w:ascii="modern a" w:hAnsi="modern a"/>
          <w:color w:val="000000"/>
          <w:sz w:val="24"/>
          <w:szCs w:val="24"/>
          <w:lang w:val="en-US"/>
        </w:rPr>
        <w:t xml:space="preserve"> shall be repeated but the first CP-DATA message from the Mobile Station shall not be acknowledge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Steps b), c) shall be repeated but the CP-DATA messages from the Mobile Station shall not be acknowledged. The SS then initiates the chan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tab/>
        <w:t>A data or speech call shall be established on a TCH with the System Simulator and the state U10 of Call Control shall be entered. The SS sends a SABM frame with SAPI-3 on the SACCH associated to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hen a UA frame (SAPI-3) is received in response, the System Simulator shall send a CP_DATA message.  The information element of the CP_DATA message shall be RP_DATA. 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The System Simulator shall send a CP_ACK to the Mobile Station within TC1M with no further CP-DATA messages and the System Simulator shall initiate channel release. 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w:t>
        <w:tab/>
        <w:t>steps g1) and g2) are repeated but the first CP-DATA message from the Mobile Station shall not be acknowledged. The second 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4)</w:t>
        <w:tab/>
        <w:t>steps g1) shall be repeated but the CP-DATA messages from the Mobile Station shall not be acknowledged. The SS then initiates the chan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 data or speech call shall be established on a TCH with the System Simulator and the state U10 of Call Control shall be entered. The SS sends a SABM frame with SAPI-3 on the SACCH associated to the TCH. After the UA response on SAPI 3, the speech call shall be cleared by the SS with a Disconnect message  (The call clearing shall be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ystem Simulator shall send a CP_DATA message. The information element of the CP_DATA message shall be RP_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data or speech call shall be established on a TCH with the System Simulator and the state U10 of Call Control shall be entered. The SS sends a SABM frame with SAPI-3 on the SACCH associated to the TCH. After the UA response on SAPI 3, the SS shall wait 15 seconds. During this time, the speech call shall be cleared from the MS (The call clearing shall be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ystem Simulator shall send a CP_DATA message. The information element of the CP_DATA message shall be RP_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after the paging response, authentication and ciphering the Mobile Station shall respond to the SABM frame on SAPI 3 by sending a UA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return to idle mode (this is checked implicitely by paging the MS in step e)).  The Mobile Station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peat once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containing the RP-ACK within twice TC1M. After receipt of the Channel Release message the MS shall return to idle mode (this is checked implicitely by paging the MS in step f1)).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1), the Mobile Station shall repeat, once and only once, the CP-DATA message containing the RP-ACK within twice TC1M . After receipt of the Channel Release message the MS shall return to idle mode (this is checked implicitely by paging the MS in step g)).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1),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2), the Mobile Station shall return to idle mode (this is checked implicitely by paging the MS in step g3)). The Mobile Station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3),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repeat once the CP-DATA message containing the RP-ACK within twice TC1M. After receipt of the Channel Release message the MS shall return to idle mode (this is checked implicitely by paging the MS in step g4)). The MS shall indicate that a Short Message has arrived. If the MS provides the functionnality to display MT messages, it is checked that the correct message is displayed (see PICS/PIXI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4),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repeat, once and only once, the CP-DATA message containing the RP-ACK within twice TC1M. After receipt of the Channel Release message the MS shall return to idle mode (this is checked implicitely by paging the MS in step h)).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c), g1) and h) are chosen sufficiently high to be sure that the MS has enough time to respond to the differ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Test Short Message content : SMS DELIVER TPDU included in the RP-DATA message, which is included in the CP-DATA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ore message to send           "more message waiting"                     </w:t>
      </w:r>
      <w:r>
        <w:rPr>
          <w:rFonts w:eastAsia="modern c" w:cs="modern c" w:ascii="modern c" w:hAnsi="modern c"/>
          <w:color w:val="000000"/>
          <w:sz w:val="20"/>
          <w:szCs w:val="20"/>
          <w:lang w:val="en-US"/>
        </w:rPr>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iginating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rvice Centre timestamp       any leg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                                               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160 characters (text o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160 characters shall include at least one occurrence of each character in the default alphabet (see GSM 03.40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2</w:t>
        <w:tab/>
        <w:t>SMS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Mobile Station's ability to correctly send a Short Message where the SMS is provided for the Point to Point service.  It also verifies the Mobile Station's capability to simultaneously receive a network originated SM whilst sending a mobile originated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ystem Simulator shall be configured to support SMS and the Mobile Station shall be in idle, updated state.  The SMS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Mobile Station shall be set up to send an SM to the System Simulator</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The System Simulator shall respond to the Channel Request message by allocating an SDCCH. The SS shall answer correctly to the SABM on SAPI 0 and then perform the authentication and ciphering procedur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ystem Simulator shall respond with a UA frame SAPI-3 to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respond to the CP-DATA from the MS with a CP-ACK message within TC1M followed by a CP-DATA message containing the correct RP-ACK. The System Simulator shall wait a maximum of 25 seconds for the CP_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and c) shall be repeated with the System Simulator configured not to send the CP-ACK.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and c) shall be repeated. On receipt of the CP-DATA form the MS the System Simulator sends a CP-ERROR message within TC1M containing a "Network Failure" message as the cause. Then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1)</w:t>
        <w:tab/>
        <w:t>A data or speech call shall be established on a TCH with the System Simulator and the state U10 of Call Control shall be entered. The Mobile Station shall be set up to send an SM to the System Simulator</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After the reception of the CM Service Request, the SS shall send a CM Service Accept message. The System Simulator shall respond with a UA frame SAPI-3 to the SABM with SAPI 3 received from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2)</w:t>
        <w:tab/>
        <w:t>The System Simulator shall respond to the CP-DATA from the MS with a CP-ACK message within TC1M followed by a CP-DATA message containing the correct RP-ACK. The System Simulator shall wait a maximum of 25 seconds for the CP_ACK message. Then 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3)</w:t>
        <w:tab/>
        <w:t>Step h1) is repeated. The SS shall be configured not to send the CP-ACK message.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ystem Simulator shall be configured to receive a mobile originated SM.  Step b) shall be repeated and, using the end of the CP-DATA message from the Mobile Station as a trigger, the System Simulator shall send SM to the Mobile Station.  In this case a new transaction identifier shall be used in the CP messages of 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w:t>
        <w:tab/>
        <w:t>The MS shall be set up to send an SM to the SS</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On receipt of the CM Service Request the SS shall send a CM Service Reject message with the Reject Cause set to "Service Option not supported" or "Service Option temporarily out of order".After 5 seconds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obile Station shall  send Channel Request with the Establishment cause set to "Other Services requested by the mobile user".  After SDCCH allocation, the Mobile Station shall establish the Layer 2 on SAPI 0 by sending an SABM frame piggybacking a CM Service Request message with the CM service type set to "Short Message transfer". After the UA response the MS shall correctly answer to the authentication procedure and activate the ciphering when requested by the SS. Once the ciphering procedure is complete the Mobile Station shall send a SABM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the CP-DATA which shall be displayed as correct by the System Simula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send a CP-ACK message within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spon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ayer 2 DISC frame with SAP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 the Mobile Station shall send the CP-DATA message and after time TC1M this CP-DATA message shall be repeated onc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t xml:space="preserve">In the case of step g), </w:t>
      </w:r>
      <w:r>
        <w:rPr>
          <w:rFonts w:eastAsia="modern c" w:cs="modern c" w:ascii="modern c" w:hAnsi="modern c"/>
          <w:color w:val="000000"/>
          <w:sz w:val="20"/>
          <w:szCs w:val="20"/>
          <w:lang w:val="en-US"/>
        </w:rPr>
        <w:t xml:space="preserve">after establishment of SAPI-3 the MS shall send the CP-DATA message </w:t>
      </w:r>
      <w:r>
        <w:rPr>
          <w:rFonts w:eastAsia="modern a" w:cs="modern a" w:ascii="modern a" w:hAnsi="modern a"/>
          <w:color w:val="000000"/>
          <w:sz w:val="24"/>
          <w:szCs w:val="24"/>
          <w:lang w:val="en-US"/>
        </w:rPr>
        <w:t>which shall be displayed as correct by the System Simulator</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1), the MS shall send a CM Service Request message with the CM service type set to "Short Message transfer" sent in a Layer 2 I frame on the FACCH. After reception of the CM Service Accept from the SS, the MS shall send on the SACCH a SABM frame on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2), the Mobile Station shall send the CP-DATA which shall be displayed as correct by the System Simulator. The Mobile Station shall send a CP-ACK message within 25 seconds in response to the CP-DATA from the SS. After receipt of the Channel Release message, the Mobile Station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3), the requirements for step h1) shall be satisfied. The Mobile Station shall send the CP-DATA message and after time TC1M this CP-DATA message shall be repeated once only. After receipt of the Channel Release message, the Mobile Station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Mobile Station shall correctly receive the Short Message and indicate that a message has arrived. If the MS provides the functionnality to display MT message, it is checked that the correct message is displayed (see PICS/PIXIT).  In the mobile originated case the Mobile Station shall send the CP-ACK message with transaction identifier assigned to this transfer.  In the mobile terminated case the Mobile Station shall send a CP-ACK message and a CP-DATA message containing the RP-ACK.  The transaction identifier shall be the same as the one chosen by the System Simulator for the mobile terminated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the case of step j), the Mobile Station shall inititae establishment of MM connection. After receipt of the CM Service Reject message the MS shall not establish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d) and h2 are chosen sufficiently high to be sure that the MS has enough time to respond to the differ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 Test Short Message content : SMS SUBMIT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Format        "TP-VP field presen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ger represented (rel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stination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ocol identifier           all zeros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coding scheme            standard alphabet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24 Hou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 data length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max)        maximum number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ext of messag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the manufacturer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1.2.3 </w:t>
        <w:tab/>
        <w:t>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MS is able to respond to a paging request during the transmission of a Cell Broadcast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  Periodic location updating is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provide a BCCH/CCCH to support the 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ree Cell Broadcast (CB) messages shall be sent by the SS on the CBCH with sequence numbers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shall be repeated, but the SS shall page the Mobile Station during the transmission of the second CB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roadcast Test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Langu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Parameter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 of Message          93 user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ing al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default 7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ded 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quirement applies to all MS types, whether or not they support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In the case of st</w:t>
      </w:r>
      <w:r>
        <w:rPr>
          <w:rFonts w:eastAsia="modern c" w:cs="modern c" w:ascii="modern c" w:hAnsi="modern c"/>
          <w:color w:val="000000"/>
          <w:sz w:val="20"/>
          <w:szCs w:val="20"/>
          <w:lang w:val="en-US"/>
        </w:rPr>
        <w:t>e</w:t>
      </w:r>
      <w:r>
        <w:rPr>
          <w:rFonts w:eastAsia="modern a" w:cs="modern a" w:ascii="modern a" w:hAnsi="modern a"/>
          <w:color w:val="000000"/>
          <w:sz w:val="24"/>
          <w:szCs w:val="24"/>
          <w:lang w:val="en-US"/>
        </w:rPr>
        <w:t>p d), the MS shall respond to the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3     Category 3:  Message Handl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GSM 03.42, originally drafted as a recommendation, was turned into a report, which now describes how to make use of the standard bearer services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0 -&gt; X400/for basic MHS: low layer: PAD access/for advanced MHS: X25 P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esting may be developed to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4     Category 4: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5     Category 5: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6     Category 6:  Facsimil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5 and 0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EDITORIAL: !! The following is hidden text !!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1</w:t>
        <w:tab/>
        <w:t>Introdu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amily of Group 3 facsimile machines is specified for use as an international telematic service for ISO A4 document transmission between two facsimile stations in REC CCITT F.160. In particular the data transfer protocol is further defined in RECs CCITT T.30 and T.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lefax in GSM can be transparent and non-transpar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purpose of testing, the cases of MT0, MT1 and MT2 need separate hand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0</w:t>
        <w:tab/>
        <w:t>The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0   │   an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sting of an MT0 is not yet covered in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1/MT2</w:t>
        <w:tab/>
        <w:t>Interfacing between Um and S or 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T may interface to a dedicated GSM fax machine or to an adapter which interfaces between a G3 fax and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GSM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machin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fax     │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adapter ├───────── 2-wire ──────┤   G3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box     │                       │appatatu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both situations (GSM fax machine and fax adapter box) as drawn in the two figures above, only the MT is submitted to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oth the GSM Fax Machine and the Fax Adapter Box are submitted to a separate conformance test specification (GSM 11.16).</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  Transparent Group 3 Facsimil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1</w:t>
        <w:tab/>
        <w:t>Scop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5 the test method makes use of an un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specification shall apply to all Mobile Stations that are capable of having a 'GSM Fax Machine' operationally connected to the 'R' interface. The description of the required tests is in terms of only those signals and messages that can be observed on either the 'R' or 'Um' interfaces of the 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plain bearer capabilities of a standard synchronous MT are used by transparent facsimile G3, all the relevant tests in section II.21 and II.27.2 of this specification shall apply. Moreover, the specific facsimile G3 functionalities will be tested, in particular the signalling procedures issued to interchange the traffic channel between fax and speech mode (ICM) and to match the channel access rate to the bit-rate actually requested by the facsimile apparatus (CM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aintenance and enforcement of the automatic repeat call blacklist function shall be the responsibility of the MS, and not the 'GSM Fax Machine' (see GSM 07.03 Table 4), or fax adapter bo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specification includes tests to verify that both manual Fax (that is Speech/Fax MMI transition) and fully automatic calling/answering Fax are in compliance with the operative GSM and CCITT Recommend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w:t>
        <w:tab/>
        <w:t>Test Condition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1</w:t>
        <w:tab/>
        <w:t>Mechanical, Electrical and Radio Characteristic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ll tests shall be performed by connecting the MT, under test, to the SS via the standard GSM 'R' and 'Um' interfac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2</w:t>
        <w:tab/>
        <w:t>Interchange Circui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interchange circuits for the 'R' interface, as required by GSM 03.45 Clause 4, shall be operative during the tes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3</w:t>
        <w:tab/>
        <w:t>T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4</w:t>
        <w:tab/>
        <w:t>R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5</w:t>
        <w:tab/>
        <w:t>Ready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6</w:t>
        <w:tab/>
        <w:t>Clear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7</w:t>
        <w:tab/>
        <w:t>Data Set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8/2</w:t>
        <w:tab/>
        <w:t>Data Terminal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9</w:t>
        <w:tab/>
        <w:t>Data Carrier Detec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4</w:t>
        <w:tab/>
        <w:t>T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5</w:t>
        <w:tab/>
        <w:t>R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25</w:t>
        <w:tab/>
        <w:t>Ring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3</w:t>
        <w:tab/>
        <w:t>Test Configur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uring the test the MS shall be connected at the 'R' interface to the Local Local Terminal Emulator (LTE), and on the 'Um' interface to the Remote Terminal Emulator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rmer shall include the bearer capabilities of a synchronous terminal with full V.25bis functionalit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latter shall encompass (beside the same bearer capabilities) some signalling functionalities to emulate the MSC/IWF intervention during Facsimile transmiss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w:t>
        <w:tab/>
        <w:t>Test Procedur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order to differentiate between signals associated with RECs CCITT V.25bis, T.30 and T.4 and the GSM specific modifications to these requirements the following notation has been adopted in the signalling diagra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REC CCITT V.25bis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RN'</w:t>
        <w:tab/>
        <w:t>Call Request with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VAL'</w:t>
        <w:tab/>
        <w:t>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V'</w:t>
        <w:tab/>
        <w:t>In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FI'</w:t>
        <w:tab/>
        <w:t>Call Failure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C'</w:t>
        <w:tab/>
        <w:t>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IC'</w:t>
        <w:tab/>
        <w:t>Connect to 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GSM specific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SETUP!</w:t>
        <w:tab/>
        <w:t>Setup - Initiate Call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ONN!</w:t>
        <w:tab/>
        <w:t>Connect - Call accepted by the called us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DISC!</w:t>
        <w:tab/>
        <w:t>Disconnect - Clear an end-to-end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7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w:t>
        <w:tab/>
        <w:t>Channel Mode Modify - Alter Access Rate to 9600 bits/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 ACK!</w:t>
        <w:tab/>
        <w:t>Channel Mode Modify Acknowled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The object of these procedures is not to exhaustively test the V.25bis protocol but to exercise the minimum requirement for G3 Fax compatibility. It is assumed that a full test of the V.25bis protocol will be performed in accordance with GSM 11.10 Part II.27.2.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same consideration applies for the test diagram associated with the actual transmission of fax data, they are not included in all the test suites below.</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1</w:t>
        <w:tab/>
        <w:t>Mobile Originated Call - Auto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8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VAL'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4│off│on │off│on │off│            │  !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5│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S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 V.25bis auto-dialling sequence on the LTE using a valid (non-blacklisted) telephone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T accepts the auto-dialling sequence by sending the V.25bis response 'VAL' to the LF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T performs a call setup procedure (ie. V.25bis state 4) on the 'Um' interface by send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A transparent data link is established, between the LFE and RFE, by transition through the V.25bis states 5, 6 and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2 Verification of the Repeat Call Attempt 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tests verify the conformance of the MS to the Repeat Call Attempt sequence, as specified by the MS manufacturer, when the MS supports Group 3 Fax. The sequence of events during a forbidden (blacklisted) call shall be as defined in the following signalling diagra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Number is blacklist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CFI F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w:t>
      </w:r>
      <w:r>
        <w:rPr>
          <w:rFonts w:eastAsia="modern c" w:cs="modern c" w:ascii="modern c" w:hAnsi="modern c"/>
          <w:vanish/>
          <w:color w:val="000000"/>
          <w:sz w:val="20"/>
          <w:szCs w:val="20"/>
          <w:lang w:val="en-US"/>
        </w:rPr>
        <w:t>or 'VAL DL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n automatic call sequence to the MT defining a telephone number known to be currently blacklisted by the MT, or for which the minimum duration between call attempts has not been reach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MT shall respond with the V.25bis response CFI FC (Call Failure Indicator - Forbidden Call) if the number of repetitions has been reached or to indicate fatal failure result, or alternatively with response VAL DLC (time duration) to indicate that the repetition has been rejec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go back to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3</w:t>
        <w:tab/>
        <w:t>Mobile Terminated Call - Auto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6 and II-2) to perform a mobile auto-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8│off│off│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9│off│on │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IN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IC'------------&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3│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T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T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8 and set CT125 to 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9).</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ends the 'INC' message to the L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LTE responds with the 'CIC' message to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T sends the !CONN! message to the RTE to indicate the acceptance of the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The 'R' interface moves through V.25bis States 13 and 6 to the transparent data link condition State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 by setting CT107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6</w:t>
        <w:tab/>
        <w:t>Procedure: Set the LT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4</w:t>
        <w:tab/>
        <w:t>Mobile Originated Call - Manual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7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F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erform a manual call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s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Perform a manual call setup via the MT's keyboar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send a voice call !SETUP! message across the 'Um' interface. In response the RTE shall return a !CONN!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MT shall send a G3 Fax !MODIFY! message across the 'Um' interface. In response the RT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5</w:t>
        <w:tab/>
        <w:t>Mobile Terminated Call - Manual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5 and II-2) to perform a mobile manual 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F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F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respond with the !CONN! message thereby establishing a voice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 (Manual star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S shall send a G3 Fax !MODIFY! message across the 'Um' interface. In response the RF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3</w:t>
        <w:tab/>
        <w:t>Non transparent Group 3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6 the test method makes use of a 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test specifications applying to Non transparent Group 3 Facsimile shall be the same as described for the transparent Group 3 Facsimile in section II.11.6.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wev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for testing the bearer capabilities used by Non-transparent Group 3 Facsimile, all the relevant test specifications for the support of synchronous non-transparent data services in section II.26 of this specification shall appl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no Channel Mode Modify (CMM) procedure - to reduce the radio channel bit rate to that of the Facsimile machines - is applicable for Non transparent Group 3 Facsimil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5.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2/939/11/92 ù</dc:description>
  <dc:language>en-US</dc:language>
  <cp:lastModifiedBy/>
  <cp:revision>0</cp:revision>
  <dc:subject/>
  <dc:title/>
</cp:coreProperties>
</file>