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2</w:t>
        <w:tab/>
      </w:r>
      <w:r>
        <w:rPr>
          <w:rFonts w:eastAsia="modern a" w:cs="modern a" w:ascii="modern a" w:hAnsi="modern a"/>
          <w:b/>
          <w:bCs/>
          <w:caps/>
          <w:color w:val="000000"/>
          <w:sz w:val="24"/>
          <w:szCs w:val="24"/>
          <w:lang w:val="en-US"/>
        </w:rPr>
        <w:t>Tests of the layer 2 signall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TSI Recommendations GSM 04.05, 04.06 and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CITT Rec. X.290: OSI Conformance Testing Methodology and Framework for CCITT applications, Part 2: Abstract Test Suite Specific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1</w:t>
        <w:tab/>
      </w:r>
      <w:r>
        <w:rPr>
          <w:rFonts w:eastAsia="modern c" w:cs="modern c" w:ascii="modern c" w:hAnsi="modern c"/>
          <w:b/>
          <w:bCs/>
          <w:caps/>
          <w:color w:val="000000"/>
          <w:sz w:val="20"/>
          <w:szCs w:val="20"/>
          <w:lang w:val="en-US"/>
        </w:rPr>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w:t>
        <w:tab/>
        <w:t>Objective and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bjective of section II.5.2 is to provide detail of how Layer 2 of the MS is tested to verify conformance to the testable parameters given in GSM 04.06. The tests cover SAPI = 0, and they will be carried out on both SDCCH and FACCH. Testing of unnumbered information transfer on SACCHs is covered implicitly by the test in section II.5.3.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ing is performed using the test configuration described in section II.5.2.1.1.2.  This configuration does not provide for testing of conformance of any maintenance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under test shall conform to the test configuration, and the Remote Single layer (RS) test method (CCITT X.290, section 8.1.4) wi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2</w:t>
        <w:tab/>
        <w:t xml:space="preserve">Test Configura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2 test configuration defines the Layer 2 functional blocks of a MS being tested and the access arrangement between MS and te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unctional blocks provide the Layer 2 basic capabilities which have to be implemented in accordance with the specification given in GSM 04.06. However, the definition of Layer 2 in the form of a number of functional blocks places no requirements on the Layer 2 implementation in a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example of a functional composition of the MS Layer 2 is given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5. These function blocks provide basic capabilities which have to be implemented in accordance with GSM 04.05 and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so there are alternatives or options included in GSM 04.05 and 04.06, these are provided as complementary capabiliti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3</w:t>
        <w:tab/>
        <w:t>Pre-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carrying out any Layer 2 tests the tests specified  in Aspect II, Part II.2, II.3, II.4 and II.6 (Layer 1 tests) shall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part from powering up the MS to be tested and being able to establish a call the only access to the MS needed and used for Layer 2 testing is the radio interface. It therefore is necessary that the MS is able to synchronize to the System Simulator and to decode its BCCH and CCCH. Furthermore, the MS must be able to perform the following element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yer 3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ecessary that the tests are performed in the order specified, except where the starting point is se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maintained by the MS and the SS sending fill frames (c.f. GSM 04.06, sect. 5.4.2.3) on the SDCCH when no other frames are to be transmitted.  Fill frames are also sent on the FACCH while the channel mode is set to signalling.  The default mode is signalling.  The tests will normally be performed with the MS sending fill frames on the main DCCH (i.e. FACCH or SDCCH).  Consequently throughout the tests fill frames will be sent and received even while waiting for other Layer 2 frames.  The scheduling of the fill frame sending cannot be specified as this sending is closely linked to the processing times in the MS.  Therefore, the instants of transmission of fill frames cannot be tested nor the number of these trans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4</w:t>
        <w:tab/>
        <w:t>Layer 2 Test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2 conformance test is accomplished by sequences of those frames which are contained in GSM 04.06 (Layer 2 frame repertoire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rame sequences are under control of the System Simulator and are related to the state that the System Simulator perceives the MS to be in as a result of frames transferred across the MS-B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se frame sequences shall comply with the following rul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est sequences exchanged between the System Simulator and MS are assumed to be free from transmission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tester may introduce errors in the direction tester to MS by inserting wrong parameters in the address, control and length indic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ester may simulate errors in the direction MS to tester by ignoring the receipt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tester may violate the protocol rules related to the control of state variables to provoke sequence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re is no contention on the Dm channel at Layer 1 (Layer 1 point-to-poi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With respect to contention on the Dm channel at Layer 2, two distinct situations ar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est of the protocol procedure supported by a single entity. In this case there is no contention on the Dm channel (one peer-to-peer information transfer invoked at a time). This test applies to all MSs and is performed for SAPI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w:t>
        <w:tab/>
        <w:t>Test of Layer 2 multiplexing  and MS processing capacity in terms of the number of SAPs and links which a MS is able to support simultaneously. In this case there is contention on the Dm channel at Layer 2 and this contention is resolved within Layer 2 based on the SAPI.  This test applies to MSs which are designed for supporting SAPI</w:t>
      </w:r>
      <w:r>
        <w:rPr>
          <w:rFonts w:eastAsia="modern c" w:cs="modern c" w:ascii="modern c" w:hAnsi="modern c"/>
          <w:color w:val="000000"/>
          <w:sz w:val="20"/>
          <w:szCs w:val="20"/>
          <w:lang w:val="en-US"/>
        </w:rPr>
        <w:t xml:space="preserve"> in addition to SAPI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 of special GSM Layer 2 functions to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rrect L2 functions on specific GSM control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il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egmentation, more data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ABM/UA containing information for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bnorm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5</w:t>
        <w:tab/>
        <w:t>Establishment of the dedicated physical resour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ystem Simulator shall simulate a BS with BCCH/CCCH on one carrier. The MS shall be listening to this CCCH and able to respond to paging messages.  The </w:t>
      </w:r>
      <w:r>
        <w:rPr>
          <w:rFonts w:eastAsia="modern c" w:cs="modern c" w:ascii="modern c" w:hAnsi="modern c"/>
          <w:color w:val="000000"/>
          <w:sz w:val="20"/>
          <w:szCs w:val="20"/>
          <w:lang w:val="en-US"/>
        </w:rPr>
        <w:t xml:space="preserve">system simulator sends Paging Request to the MS on the paging channel.  The MS shall respond with Channel Request on the random access channel. The system simulator sends Immediate Assign to the MS, thereby ordering the MS either to a </w:t>
      </w:r>
      <w:r>
        <w:rPr>
          <w:rFonts w:eastAsia="modern a" w:cs="modern a" w:ascii="modern a" w:hAnsi="modern a"/>
          <w:color w:val="000000"/>
          <w:sz w:val="24"/>
          <w:szCs w:val="24"/>
          <w:lang w:val="en-US"/>
        </w:rPr>
        <w:t>SDCCH or to a TCH, that is FACCH. Each test is performed twice, once on SDCCH and once on FACCH except where tests on both is inherent in the test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6</w:t>
        <w:tab/>
        <w:t>Release of the dedicated physical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test has been performed the System Simulator shall initiate the release of the SDCCH or FACCH, as laid out in GSM 04.08, section 7.1.6. This shall return the MS to the idle mode, i.e. the MS shall again be listening to the CCCH of the System Simulator.</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2</w:t>
        <w:tab/>
      </w:r>
      <w:r>
        <w:rPr>
          <w:rFonts w:eastAsia="modern c" w:cs="modern c" w:ascii="modern c" w:hAnsi="modern c"/>
          <w:b/>
          <w:bCs/>
          <w:caps/>
          <w:color w:val="000000"/>
          <w:sz w:val="20"/>
          <w:szCs w:val="20"/>
          <w:lang w:val="en-US"/>
        </w:rPr>
        <w:t>Test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S shall respond to a command within</w:t>
      </w:r>
      <w:r>
        <w:rPr>
          <w:rFonts w:eastAsia="modern c" w:cs="modern c" w:ascii="modern c" w:hAnsi="modern c"/>
          <w:color w:val="000000"/>
          <w:sz w:val="20"/>
          <w:szCs w:val="20"/>
          <w:lang w:val="en-US"/>
        </w:rPr>
        <w:t xml:space="preserve"> T200 as defined in GSM 04.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repeat a command after timeout of T200 if the command has not been acknowledged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ant bit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each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its 6 through 8 of the address field shall be set to zero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cept for test II.5.2.2.7, the address extension bit (EA bit) shall be set to 1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cept for test II.5.2.2.7, the length indicator field extension bit (EL bit) shall be set to 1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be checked each time a frame from the MS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ill bits transmitted with each frame from the MS whose length indicator L is less than N201 as defined in GSM 04.06 shall be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rame format descri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are described by the following parameter se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BM (C, P, M = 0, L = 0) (* SABM without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BM (C, P, M = 0, L &gt; 0) (* SABM with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SC (C, P,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A, (F, M = 0, L = 0) (* UA without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A, (F, M = 0, L &gt; 0) (* UA with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M (R, F,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R (C, P, M = 0, L = 0, N(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R (R, F, M = 0, L = 0, N(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 (C, P,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 (R, F,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 P, M = 0, L &lt; N201, N(S),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 P, M = 1, L = N201, N(S),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 (C,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 (C, P = 0, M = 0,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 =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 po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 f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 = M b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 = length indica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S) = send sequence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R) = receive sequence number. </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2.1</w:t>
        <w:tab/>
      </w:r>
      <w:r>
        <w:rPr>
          <w:rFonts w:eastAsia="modern c" w:cs="modern c" w:ascii="modern c" w:hAnsi="modern c"/>
          <w:b/>
          <w:bCs/>
          <w:color w:val="000000"/>
          <w:sz w:val="20"/>
          <w:szCs w:val="20"/>
          <w:lang w:val="en-US"/>
        </w:rPr>
        <w:t>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w:t>
        <w:tab/>
        <w:t>Initialisation when contention resolut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1</w:t>
        <w:tab/>
        <w:t>Normal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establishment of multiple frame operation between the SS and the MS when contention resolution i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aits for at least T200 after the UA to ensure the SABM frame is not repeated. This confirms that the UA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ai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w:t>
        <w:tab/>
        <w:t xml:space="preserve">Initialisation fail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1</w:t>
        <w:tab/>
        <w:t>Loss of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oss of a Layer 2 UA frame during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aits for at least T200 to ensure the SABM frame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nitial condition by clearing of the call (not part of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pected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S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ai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twic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econd SABM frame shall follow the first SABM frame af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2</w:t>
        <w:tab/>
        <w:t>UA frame with different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leave the channel and return to the idle state when multiple frame establishment fails because a UA frame with a different information field is received in response to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general section for Layer 2 testing in section II.5.2.1.1.5. The MS is now in a condition to test the Layer 2 aspects of multiple frame establishment with contention resolution and a UA frame with an information field different from the one in its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respond with an UA frame whose information field is different from the one in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wait for 3*T200 to check that the MS does not send any other L2 frames than L2 fil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time equal to 3*T200 the SS checks that there are no more Layer 2 frames, for a period of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Possible fill frames are allowed in order to take into account processing time inside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page the MS according to II.5.2.2.1.1.1  to make sure that the MS has returned to the idl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for at least 3*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Fill frames may occu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3</w:t>
        <w:tab/>
        <w:t>Information frame and supervisory frames in response to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receipt of frames other than a UA when  received in response to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II.5.2.2.1.1.2.2, but instead of returning a UA frame the SS will respond with an I frame, RR frame, REJ frame. (So this test will actually be performed 3 times.). The MS shall ignore receipt of the frames sent by the SS and therefore resend its SABM frame after timeout of T20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xpected sequence</w:t>
      </w:r>
      <w:r>
        <w:rPr>
          <w:rFonts w:eastAsia="modern c" w:cs="modern c" w:ascii="modern c" w:hAnsi="modern c"/>
          <w:b/>
          <w:bCs/>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RR, REJ (SAPI, C, P, M, L, N(R), N(S))-----------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0 &lt;= L &lt;= N201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N(S)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1, P = 1, N(R) arbitr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1, P = 1, N(R) arbitr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twic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e second SABM frame shall follow the first SABM frame after timeo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timer T2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3</w:t>
        <w:tab/>
        <w:t>Initialisation Den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takes appropriate action if the network side indicates that it can not enter the multiple frame establish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responds with a DM fr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then waits at least T200 for the MS to transm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repeat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for at leas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R = 0, F = 1,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4</w:t>
        <w:tab/>
        <w:t>Total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ack of the system to respond to requests to initialise the dat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until the MS has sent the SABM frame six times.  The MS shall not send the SABM any more than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tinues to send paging messages on the BCCH/CCCH and the test continue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six times)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ubsequent SABM frames shall follow the previous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 after timeout of timer T2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w:t>
        <w:tab/>
        <w:t>Initialisation, contention resolution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used after a data link has been established with contention resolution and a new data link is established on a new channel e.g. handover,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1</w:t>
        <w:tab/>
        <w:t xml:space="preserve">Normal initialisation without contention resolu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initialisation of multiple-frame operation when contention resolution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 without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responds with a UA fr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MS shall then send an I frame containing the </w:t>
      </w:r>
      <w:r>
        <w:rPr>
          <w:rFonts w:eastAsia="modern c" w:cs="modern c" w:ascii="modern c" w:hAnsi="modern c"/>
          <w:caps/>
          <w:color w:val="000000"/>
          <w:sz w:val="20"/>
          <w:szCs w:val="20"/>
          <w:lang w:val="en-US"/>
        </w:rPr>
        <w:t>assignment complete</w:t>
      </w:r>
      <w:r>
        <w:rPr>
          <w:rFonts w:eastAsia="modern a" w:cs="modern a" w:ascii="modern a" w:hAnsi="modern a"/>
          <w:color w:val="000000"/>
          <w:sz w:val="24"/>
          <w:szCs w:val="24"/>
          <w:lang w:val="en-US"/>
        </w:rPr>
        <w:t xml:space="preserv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the I frame with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for the MS to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initiates the dedicated channel assignment procedure to assign an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cted sequence is then repeated. The SS waits for at least T200 to ensure that the SABM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2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oss of a Layer 2 UA frame during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nitiates the dedicated channel assignment procedure to assign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shall wait for timeout of timer T200 and then send a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containing the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the I frame with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for the MS to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initiates the dedicated channel assignment procedure to assign a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cted sequence is then repeated. The SS waits for at least T200 to ensure that the SABM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1.1.6.</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C,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econd SABM frame shall follow the first SABM frame after timeou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3</w:t>
        <w:tab/>
        <w:t>Initialisation Den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takes appropriate action if the data link can not be initialised if the network side indicates the Layer 3 process is bu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at leas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repeat the SABM frame.  However the MS will attempt to re-establish the link on the previou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but a FACCH is assigned in place of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C, P,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R = 0, F = 1,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4</w:t>
        <w:tab/>
        <w:t>Total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test the MS response to the lack of the system to respond to requests to initialise the data 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data link is setup between the MS and the SS as in test II.5.2.2.1.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until the MS has sent the SABM frame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send the SABM any more than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but a FACCH is assigned in place of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six times)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ubsequent SABM frames shall follow the previous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 after timeout of timer T200.</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2.2</w:t>
        <w:tab/>
      </w:r>
      <w:r>
        <w:rPr>
          <w:rFonts w:eastAsia="modern c" w:cs="modern c" w:ascii="modern c" w:hAnsi="modern c"/>
          <w:b/>
          <w:bCs/>
          <w:color w:val="000000"/>
          <w:sz w:val="20"/>
          <w:szCs w:val="20"/>
          <w:lang w:val="en-US"/>
        </w:rPr>
        <w:t>Normal information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1</w:t>
        <w:tab/>
        <w:t>Sequence counting and I frame acknowledg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operation of Layer 2 sequence numbering. Since there are 8 sequence numbers the test cycles through 9 information frame trans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dentity Request message asking for IMEI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I frame with an Identity Response I frame or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a further 8 times as rapidly as possible assuming a window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Layer 3 response time should be less than 4*T200 and therefore the MS responses to at least the 5th, 6th, 7th, 8th and 9th I frames must be an I frame on the SDCCH.  On the FACCH it is possible that all MS responses at Layer 2 will be RR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7,9,11,13,15,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N(S) = 0, 1, 2, 3....7,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number of I frames received in the test sequence hitherto)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IME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21, and so on, until the SS has received 9 I frame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0, R=0, F=0, M=0, L=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number of I frames received in the test sequence hitherto)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an integer k&gt;=0 such that for i=1,2,.....,k+9 the following conditions (a) and (b) both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ends 9 I frames and k RR-frames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frames sent by the MS in step 2*i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if the frame is an RR frame (occurs k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API=0, R=1, F=0, M=0, L=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N(R) = ((Value of N(S) in the last received I frame fr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SS)+1)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if the frame is an I frame (occurs 9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API=0, C=0, P=0, M=0, 0&lt;=L&l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N(R) = ((Value of N(S) in the last received I frame fr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SS)+1)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N(S) = (number of I frames sent hitherto by the MS to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xcluding the actual I frame)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information field=identity response (IME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 of Expected sequence</w:t>
        <w:tab/>
        <w:t>(assuming 3xT200 &lt; L3 reaction time &lt; 4x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7,9,11,13,15,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N(S) = 0, 1, 2, 3....7,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0, 0, 0, 0, 0, 1, 2,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IME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21,23,25,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occurs fiv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5, 6, 7, 0,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occurs four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2,14,16,18,20,22,24,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5,6,7,0,1,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1,2,3,4,5,6,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dentity Response (IME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2</w:t>
        <w:tab/>
        <w:t>Receipt of an I frame in the timer recover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able to respond to I frames whilst in the timer recover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S sends a </w:t>
      </w:r>
      <w:r>
        <w:rPr>
          <w:rFonts w:eastAsia="modern c" w:cs="modern c" w:ascii="modern c" w:hAnsi="modern c"/>
          <w:caps/>
          <w:color w:val="000000"/>
          <w:sz w:val="20"/>
          <w:szCs w:val="20"/>
          <w:lang w:val="en-US"/>
        </w:rPr>
        <w:t>Identity Request</w:t>
      </w:r>
      <w:r>
        <w:rPr>
          <w:rFonts w:eastAsia="modern a" w:cs="modern a" w:ascii="modern a" w:hAnsi="modern a"/>
          <w:color w:val="000000"/>
          <w:sz w:val="24"/>
          <w:szCs w:val="24"/>
          <w:lang w:val="en-US"/>
        </w:rPr>
        <w:t xml:space="preserve"> message asking for IMEI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frame though this may be incorporated with the Identity Respons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does not respond to th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expiry of timer T200 and then repeat the I frame but with the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sends a valid Identity Request I frame asking for IMEI which does not acknowledge receipt of the I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FACCH the MS may send an RR frame acknowledging th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peat the I frame, this frame will acknowledge receipt of the second I frame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acknowledges receipt of the MS I frame by sending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the next I frame. The SS acknowledges thi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pected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bis----------RR (SAPI, R, M, L, N(R), F) may be sen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9</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1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0, M = 0, L = 0, N(R)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lt;= L &lt;= N201, N(R)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lt;= L &lt;= N201, N(R)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bis: (possible only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3</w:t>
        <w:tab/>
        <w:t xml:space="preserve">Segmentation and Concaten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proper use of segmentation and concatenation, Suspend and res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supports the UnStructuredSSData operation, then the MS is made to activate an unknown supplementary service as defined in GSM 02.30 with the following sequence *NN*si: NN is chosen to be undefined in GSM 02.30 Annex 2 and si is an IA5 string of length 20 dig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does not support the UnStructuredSSData operation, then the MS is made to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the Immediate Assign procedure firstly allocating a SDCCH and on the second repeat of the test a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MS is brought into the multiple frame established state by continuing as described in test II.5.2.2.1.1.1.  The layer </w:t>
      </w:r>
      <w:r>
        <w:rPr>
          <w:rFonts w:eastAsia="modern c" w:cs="modern c" w:ascii="modern c" w:hAnsi="modern c"/>
          <w:color w:val="000000"/>
          <w:sz w:val="20"/>
          <w:szCs w:val="20"/>
          <w:lang w:val="en-US"/>
        </w:rPr>
        <w:t xml:space="preserve">three message element in </w:t>
      </w:r>
      <w:r>
        <w:rPr>
          <w:rFonts w:eastAsia="modern a" w:cs="modern a" w:ascii="modern a" w:hAnsi="modern a"/>
          <w:color w:val="000000"/>
          <w:sz w:val="24"/>
          <w:szCs w:val="24"/>
          <w:lang w:val="en-US"/>
        </w:rPr>
        <w:t>the SABM will be CM Serv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the UA and waits for 10 seconds. The SS then sends an I frame with CM Serv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ends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Register message with an information element of more than 21 octets. This message is segmented between two I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only the I frame with More bit set to 1 (if any) but it shall not acknowledge the I frame with More bit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performs a handover (in the case of SDCCH this shall be finely synchronised) while still on the assigned channel and without acknowledging the last I frame of the MS Layer 3 message, making sure to fill the Handover command to more than 21 octets (for example by using the cell channel descrip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SDCCH the MS will go into timer recovery and resend the last I frame of the Layer 3 message with the P bit set to 1 when it acknowledges the two I frames of the Handover Command.  On the FACCH the MS may simply acknowledge both I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does not attempt to resend the last I frame of the Register or SETUP message on the old channel but instead goes to the new channel where it performs a random access using the Handover Access message and then multiple frame establishment without contention resolution as described in test II.5.2.2.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with the Handover complete message. Assuming this is a finely synchronised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acknowledges thi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resend the previous Register or SETUP message, that is all frames which are acknowledged in the usu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has to be repeated on the FACC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ab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Chan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cluding Handover Acc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ab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MS may send RR frames on the FACCH in addition to the I frames in 9 an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I frame in 11 is optiona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frame is sent only if frame 5 wa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1,0,  L = N201,&l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1,2, N(R) = 1 o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17,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or three RR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2 or 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first I frame may be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1,0, L = N201,&lt;=N201, N(S) = 0,1 o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Register o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lt; L &lt;= N201, N(S) = 1 o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Register o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I frame in 11 is optiona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0, P = 0, M = 0, 0&lt; L &lt;N201, N(S)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first I frame may be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0, P = 0, M = 1,0, L = N201, 0&lt; L &lt;= N2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1,2 or 1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Register o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0: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3</w:t>
        <w:tab/>
        <w:t xml:space="preserve">Normal Layer 2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data link disconnection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Layer 2 Disconnec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UA frame and return to the idle state; no more frames shall be sent. This is checked during a time defined as 4 *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firms that the MS has returned to the idle state by performing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ISC (SAPI, C, P, M, L)--------------------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A (SAPI, R, M, L,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DISC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other frames shall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w:t>
        <w:tab/>
        <w:t>Test of 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1</w:t>
        <w:tab/>
        <w:t>I Frame loss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2</w:t>
        <w:tab/>
        <w:t>RR Response frame loss (SS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3</w:t>
        <w:tab/>
        <w:t>RR response frame loss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Layer 2 recovery mechanism in the event of RR frame lo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I frame containing a Layer 3 message using PD=1111 (e.g. 0FH) to the MS. The L3 message is TEST_INTERFACE with tested device equal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RR frame from the MS but after T200 from the I frame sent by the SS the SS repeats the I frame but with the P bit set to 1. This simulates loss of the RR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either an RR or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requirement is less restrictive than TS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EJ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w:t>
        <w:tab/>
        <w:t>Test of Frame transmission with incorrect C/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react correctly upon the reception of a frame with incorrect C/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the establishment of the dedicated physical resource according to II.5.2.1.1.5 and initialize the link as in II.5.2.2.1.1.1. Then proceed as sta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1</w:t>
        <w:tab/>
        <w:t>I frame with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take no action when it receives an I frame with the C bit set to zero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 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hall send an I frame with the C bit set to zero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S shall then wait for at least 4 times T200 to make sure that the MS does not respond to that I frame  but that the MS keeps sending fill frames</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4 times T200 send a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M, L, N(R), P)-------------------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0,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N(R)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U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2</w:t>
        <w:tab/>
        <w:t>SABM frame with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take no action when it receives an SABM frame with the C bit set to zero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 frame containing a Layer 3 message using PD=1111 (e.g. 0FH) in order to raise V(R) in the MS to 1.  The L3 message is TEST_INTERFACE with tested device equal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by the appropriate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SABM with the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4 times T200 send a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SABM (SAPI, C, P, M, 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M, L, N(R), P)-------------------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w:t>
        <w:tab/>
        <w:t>Test of Errors in the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react in the proper way to errors in the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1</w:t>
        <w:tab/>
        <w:t>N(S) sequenc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the contents of the I field of an out-of-sequence I frame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 correct I frame containing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in a RR frame or piggy back the acknowledgement onto the I frame carrying Identity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send an I frame containing Identity Request with incorrect N(S) but correctly acknowledging the MS's I frame; P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T200, send another I frame with incorrect N(S), P bit set to 1 this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EJ,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ume the transmission of fill fram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REJ (SAPI, R, P,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 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REJ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1,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P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2</w:t>
        <w:tab/>
        <w:t>N(R) sequenc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detect a N(R) sequence error and react in the proper way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n I frame containing an information field of length N201 and an incorrect receive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may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send a DISC frame within  N200*T200</w:t>
      </w:r>
      <w:r>
        <w:rPr>
          <w:rFonts w:eastAsia="modern c" w:cs="modern c" w:ascii="modern c" w:hAnsi="modern c"/>
          <w:color w:val="000000"/>
          <w:sz w:val="20"/>
          <w:szCs w:val="20"/>
          <w:lang w:val="en-US"/>
        </w:rPr>
        <w:t xml:space="preserve"> 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perform a "local end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In case a) </w:t>
      </w:r>
      <w:r>
        <w:rPr>
          <w:rFonts w:eastAsia="modern a" w:cs="modern a" w:ascii="modern a" w:hAnsi="modern a"/>
          <w:color w:val="000000"/>
          <w:sz w:val="24"/>
          <w:szCs w:val="24"/>
          <w:lang w:val="en-US"/>
        </w:rPr>
        <w:t xml:space="preserve">the SS shall </w:t>
      </w:r>
      <w:r>
        <w:rPr>
          <w:rFonts w:eastAsia="modern c" w:cs="modern c" w:ascii="modern c" w:hAnsi="modern c"/>
          <w:color w:val="000000"/>
          <w:sz w:val="20"/>
          <w:szCs w:val="20"/>
          <w:lang w:val="en-US"/>
        </w:rPr>
        <w:t xml:space="preserve">respond with a UA </w:t>
      </w:r>
      <w:r>
        <w:rPr>
          <w:rFonts w:eastAsia="modern a" w:cs="modern a" w:ascii="modern a" w:hAnsi="modern a"/>
          <w:color w:val="000000"/>
          <w:sz w:val="24"/>
          <w:szCs w:val="24"/>
          <w:lang w:val="en-US"/>
        </w:rPr>
        <w:t>frame. In case b) it detects a lower layer failure</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delay N200*T200 is specified for test purpose only. It is assumed that the L3 reaction time within the MS to command a release is less than this delay, which is less than the delay before the SS would detect a L2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DISC (C, P, M, L)-----------------------------&g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t;-----------------UA (R, F, M, 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1, L =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1,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One UA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API = 0, R = 0, F = 1, M = 0, L = 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rame from the MS in case a) shall b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One DISC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API = 0, C = 0, P = 1, M = 0, L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3</w:t>
        <w:tab/>
        <w:t>Improper F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being in the timer recovery state, will return to the multiple frame established state only after having received an RR response with the F bit set to 1. This test is 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7</w:t>
        <w:tab/>
        <w:t>Test on Receipt of inval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all inval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 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transmit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R frame with the Length Indicator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a faulty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J frame with the EA bit set to zero and a faulty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SABM frame with the EL bit set to zer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M frame with the Length Indicator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ISC frame with the M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A frame with the EA bit set to zero</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I frame with the Length Indicator greater than </w:t>
      </w:r>
      <w:r>
        <w:rPr>
          <w:rFonts w:eastAsia="modern c" w:cs="modern c" w:ascii="modern c" w:hAnsi="modern c"/>
          <w:color w:val="000000"/>
          <w:sz w:val="20"/>
          <w:szCs w:val="20"/>
          <w:lang w:val="en-US"/>
        </w:rPr>
        <w: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 frame with the M bit set to 1 and the Length Indicat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ss than N201</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mmand frames with correct Address and Length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eld and a non-implemented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fter T200 the SS shall in every case transmit an RR command, P bit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n RR response, F bit set to 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EJ (SAPI, R, F, M, L,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SABM (SAPI, C, P, M, L)-----------------------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R, F, M, L)-------------------------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ISC (SAPI, C, P, M, L)-----------------------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g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gt;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 EA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E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A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A DISC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1, P = 1, M = 1,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EA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An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L &gt; N201, N(R) = 0, N(S) =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An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1, L &lt; N201, N(R) = 0, N(S)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xxx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xxx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xxx1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01x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1xx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001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1xx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An "x" stands for an arbitrary bi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 U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R = 1, F = 1, M = 0, L = 0, N(R) = 0 </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5.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vembe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22/931/9/92  è█</dc:description>
  <dc:language>en-US</dc:language>
  <cp:lastModifiedBy/>
  <cp:revision>0</cp:revision>
  <dc:subject/>
  <dc:title/>
</cp:coreProperties>
</file>