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ANNEX 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Annex  4:</w:t>
        <w:tab/>
        <w:t>THE ARRANGEMENT OF THE MEASURING EQUIP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ferences to this annex are equivalent to references to GSM 11.4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:</w:t>
        <w:tab/>
        <w:t>For historical reasons, this part of the test specification was set up as a separate specification GSM 11.40. In the future, it might be merged with GSM 11.1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 conformity testing of GSM Mobile Stations, or Mobile Terminations, the measuring equipment, described in this part shall be avail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measuring equipment shall meet the requirements in this part, and it shall be arranged as described in this pa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                                                                     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             (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fter this sheet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GSM 11.40 may be inserted.)          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                                                                     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**************************************************************************</w:t>
      </w:r>
    </w:p>
    <w:sectPr>
      <w:headerReference w:type="default" r:id="rId2"/>
      <w:type w:val="nextPage"/>
      <w:pgSz w:w="12240" w:h="15840"/>
      <w:pgMar w:left="1800" w:right="1800" w:gutter="0" w:header="1440" w:top="2094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c">
    <w:charset w:val="01"/>
    <w:family w:val="auto"/>
    <w:pitch w:val="default"/>
  </w:font>
  <w:font w:name="modern a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GSM 11.10</w:t>
      <w:tab/>
      <w:t xml:space="preserve">Annex 4   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1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>V 3.14.0</w:t>
    </w:r>
  </w:p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ab/>
      <w:t>October 199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0-11T00:00:00Z</dcterms:created>
  <dc:creator/>
  <dc:description/>
  <dc:language>en-US</dc:language>
  <cp:lastModifiedBy>ETSI/PT12-ES drafting group</cp:lastModifiedBy>
  <cp:revision>0</cp:revision>
  <dc:subject/>
  <dc:title>nex 1</dc:title>
</cp:coreProperties>
</file>