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NNEX  3</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Annex</w:t>
      </w:r>
      <w:r>
        <w:rPr>
          <w:rFonts w:eastAsia="modern c" w:cs="modern c" w:ascii="modern c" w:hAnsi="modern c"/>
          <w:b/>
          <w:bCs/>
          <w:caps/>
          <w:color w:val="000000"/>
          <w:sz w:val="24"/>
          <w:szCs w:val="24"/>
          <w:lang w:val="en-US"/>
        </w:rPr>
        <w:t xml:space="preserve"> 3 :</w:t>
        <w:tab/>
        <w:t>Protocol  Implementation  Informa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b/>
        <w:t>GENER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list of PICS and PIXIT gives all the information needed to perform the tests described in GSM 11.10.</w:t>
      </w:r>
    </w:p>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1</w:t>
        <w:tab/>
        <w:t>Protocol  Implementation  Conformance  Statement  (P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the points listed the manufacturer has the choice between different solutions in implementation. The manufacturer has to describe his choice if there is any consequence for the test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1</w:t>
        <w:tab/>
        <w:t>LAPDm  PROTOCO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5 and 04.06)</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1.1</w:t>
        <w:tab/>
        <w:t>Simplified protoco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6 section 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tatement about the choice made by the manufactur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1.2</w:t>
        <w:tab/>
        <w:t>Management of SAPI =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11 section 2.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tatement about the handling of SAPI = 3 on the Data Link Layer chosen by the manufactur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w:t>
        <w:tab/>
        <w:t>MOBILITY  MANAGEMEN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1</w:t>
        <w:tab/>
        <w:t>IMSI detach initiation by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4.3.4.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uring a location updating, if an IMSI detach has to be performed (SIM or power off), the IMSI detach can be delayed until the location updating is performed, or can be delet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2</w:t>
        <w:tab/>
        <w:t>IMSI detach completion by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4.3.4.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should delay the local release of the channel to allow a normal release from the network after a detach by power off command, if possi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not possible the RR sublayer on the MS side should be aborted without waiting for something from the network.</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3</w:t>
        <w:tab/>
        <w:t>MM specific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4.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uring the lifetime of an MM specific procedure, if a MM connection establishment is required by a CM-entity, this request will either be rejected or delayed until the running MM specific procedure is terminat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4</w:t>
        <w:tab/>
        <w:t>MM connection establishment initiated by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4.5.1.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an MM specific procedure running at the time the request from the CM layer is received, the request will either be rejected, or delayed until the MM specific procedure is finished and the RR connection is releas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5</w:t>
        <w:tab/>
        <w:t>Receiving an MM STATUS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4.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ocal actions to be taken on receiving an MM-STATUS message from the network are an implementation dependent op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6</w:t>
        <w:tab/>
        <w:t>Call re-establish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4.5.1.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 indicates a low layer failure to all the CM entities with an MM connection. The re-establishment procedure is done if one of the CM entities asks for this re-establishment, without waiting for the answers of the other CM entities, or when all the answers from the CM entities have been receiv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7</w:t>
        <w:tab/>
        <w:t>Message type err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8.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shall return a status message with either of the caus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98 "message not compatible with call state 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non-existent or not implemen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97 "message type non-existent or not implement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w:t>
        <w:tab/>
        <w:t>CALL  CONTRO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1</w:t>
        <w:tab/>
        <w:t>Clearing when tones/announcements provi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5.4.4.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the traffic channel is connected, on receipt of the DISCONNECT message with progress indicator # 8, the MS shall connect to the in-band tone announcement and enter disconnect indication st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r continue clearing without connecting the in-band tone announcemen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2</w:t>
        <w:tab/>
        <w:t>Status enquiry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5.5.3.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does not send STATUS ENQUIRY to the network. It analyses the STATUS ENQUIRY received and answ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r, the MS can send STATUS ENQUIRY  and it takes the appropriate actions based on the answer (STATUS) of the network.</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3</w:t>
        <w:tab/>
        <w:t>Receiving a STATUS message by a CC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5.5.3.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determination of which CC states are incompatible between the MS and the network is left as an implementation decision except in some particular cas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4</w:t>
        <w:tab/>
        <w:t>Unrecognised CC optional information el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8.8.1.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n a CC message is received from the network with an unrecognized information element, the MS sends a CC-STATUS message with cause # 99 "information element non existent or not implemented", and with an optional diagnostic field giving the unrecognized information element identifi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5</w:t>
        <w:tab/>
        <w:t>CC optional information element content err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8.8.2.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n a CC message is received from the network which has one or more non-mandatory information element with invalid content, the MS sends a CC-STATUS message with cause # 100 "invalid information element contents" and an optional diagnostic field giving the invalid information element identifi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6</w:t>
        <w:tab/>
        <w:t>Called side compatibility check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annex B.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atibility checking can be performed in various ways from the viewpoint of execution order and information to be checked, e.g. first DDI number, sub-address and then compatibility or vice versa.</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7</w:t>
        <w:tab/>
        <w:t>Disconnect on incoming ca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obile equipment may or maynot offer the possibility to disconnect an incoming ca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 after having confirmed an incoming call, but before alert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b) after alerting, but before connect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30 (5.2.3) allows the combination of SEND and END function in one ke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       LAYER 1</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1</w:t>
        <w:tab/>
        <w:t>Optional storage of BCCH carrier inform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5.08 section 6.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may include optional storage of BCCH carrier information. For instance, the MS store the BCCH carriers in use by the PLMN accessed when it was last active in the GSM network, or it may store BCCH carriers for more than one PLM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2</w:t>
        <w:tab/>
        <w:t>Call re-establishment o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5.08 section 5.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procedure allows the MS to resume a connection in progress after a lower layer failure, possibly in a new cell.</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5</w:t>
      </w:r>
      <w:r>
        <w:rPr>
          <w:rFonts w:eastAsia="modern c" w:cs="modern c" w:ascii="modern c" w:hAnsi="modern c"/>
          <w:b/>
          <w:bCs/>
          <w:caps/>
          <w:color w:val="000000"/>
          <w:sz w:val="24"/>
          <w:szCs w:val="24"/>
          <w:lang w:val="en-US"/>
        </w:rPr>
        <w:tab/>
        <w:t>Autocall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2.07, Annex 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use number 27 implemented i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category 2 (prefer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catego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w:t>
        <w:tab/>
        <w:t>TRANSIENT STAT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ollowing states may be transi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tate U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State U6 may be transient if the implementation allows i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tate U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If the implementation allows for automatic connect after a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implementation specific time 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tate U9</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State U9 is not transient i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the implementation does not support immediate connec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an appropriate TCH is not yet assign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the signalling element has not been present in the SET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tate U1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U12 is stable if the implementation supports it and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progress indicator is present in DISCONNECT and indicat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the availability of in-band announcements.</w:t>
      </w:r>
      <w:r>
        <w:br w:type="page"/>
      </w:r>
    </w:p>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2</w:t>
        <w:tab/>
        <w:t>Protocol Implementation Extra Information for Testing (PIXI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0</w:t>
        <w:tab/>
        <w:t>INTRODU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ome of the features listed below are mandatory, others are not ; but in any case for each feature implemented the manufacturer must provide information to enable regulatory testing to be conduct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w:t>
        <w:tab/>
        <w:t>BASIC  CHARACTERISTIC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1</w:t>
        <w:tab/>
        <w:t>Type of antenn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Integrated without 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Position for normal use (if integrated without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With a connector allowing the connection of a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xternal antenn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If with a connector, declare in band impedanc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2</w:t>
        <w:tab/>
        <w:t>Power supp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ype of battery (if an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ype of power supp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Nominal volt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End-point voltage(s) of battery(ies) (if an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tails of MS shutdown voltag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3</w:t>
        <w:tab/>
        <w:t>Power class of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ifferent class decla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Class mark change : description of the means t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hange the RF power capabiliti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4</w:t>
        <w:tab/>
        <w:t>Channel mod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peech full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peech half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9.6 full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4.8 full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4.8 half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2.4 full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2.4 half rat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5</w:t>
        <w:tab/>
        <w:t>Teleservic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1)  Telephon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2)  Emergency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1)  Short message MT/P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2)  Short message MO/P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3)  Short message transmission cell broadca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1)  Advanced MHS acce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1)  Videotex access profile 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2)  Videotex access profile 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3)  Videotex access profile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1)  Teletex</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1a) Alternate speech and facsimile group 3 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1b) Alternate speech and facsimile group 3 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2a) Automatic facsimile group 3 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2b) Automatic facsimile group 3 NT</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6</w:t>
        <w:tab/>
        <w:t>Supplementary servic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forwar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restri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andling of undefined GSM Supplementary 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7</w:t>
        <w:tab/>
        <w:t>Bearer servic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1a ) Data circuit Duplex asynchronous  3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1b ) Data circuit Duplex asynchronous  3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2a ) Data circuit Duplex asynchronous 12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2b ) Data circuit Duplex asynchronous 12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3a ) Data circuit Duplex asynchronous 1200/75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3b ) Data circuit Duplex asynchronous 1200/75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4a ) Data circuit Duplex asynchronous 24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4b ) Data circuit Duplex asynchronous 24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5a ) Data circuit Duplex asynchronous 48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5b ) Data circuit Duplex asynchronous 48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6a ) Data circuit Duplex asynchronous 96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6b ) Data circuit Duplex asynchronous 96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1  ) Data circuit Duplex synchronous  12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2  ) Data circuit Duplex synchronous  24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3  ) Data circuit Duplex synchronous  48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4  ) Data circuit Duplex synchronous  96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1a ) PAD Access circuit asynchronous   3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1b ) PAD Access circuit asynchronous   3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2a ) PAD Access circuit asynchronous  12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2b ) PAD Access circuit asynchronous  12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3a ) PAD Access circuit asynchronous  1200/75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3b ) PAD Access circuit asynchronous  1200/75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4a ) PAD Access circuit asynchronous  24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4b ) PAD Access circuit asynchronous  24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5a ) PAD Access circuit asynchronous  48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5b ) PAD Access circuit asynchronous  48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6a ) PAD Access circuit asynchronous  96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6b ) PAD Access circuit asynchronous  96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1a ) Data Packet Duplex synchronous   24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1b ) Data Packet Duplex synchronous   24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2a ) Data Packet Duplex synchronous   48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2b ) Data Packet Duplex synchronous   48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3a ) Data Packet Duplex synchronous   96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3b ) Data Packet Duplex synchronous   96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1a ) Alternate Speech/Unrestricted Digital</w:t>
        <w:tab/>
        <w:tab/>
        <w:t>T   for unres di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s bearer services 21-34)</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1b ) Alternate Speech/Unrestricted Digital</w:t>
        <w:tab/>
        <w:tab/>
        <w:t>NT  for unres di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s bearer services 21-2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71  ) 12 kbit/s Unrestricted Digit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81a ) Speech followed by data</w:t>
        <w:tab/>
        <w:tab/>
        <w:tab/>
        <w:tab/>
        <w:tab/>
        <w:t>T   for unres di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s bearer services 21-3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81b ) Speech followed by data</w:t>
        <w:tab/>
        <w:tab/>
        <w:tab/>
        <w:tab/>
        <w:tab/>
        <w:t>NT  for unres di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s bearer services 21-26)</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8</w:t>
        <w:tab/>
        <w:t>Type of SIM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 xml:space="preserve">Removal of the SIM is possible without disconnection of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power supply (Y/N).</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2</w:t>
        <w:tab/>
        <w:t>MAN  MACHINE  INTERFAC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2.1</w:t>
        <w:tab/>
        <w:t>Mobile Station feat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manual entry and display of a called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send a call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take a call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end a call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send an emergency call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send DTMF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manual PLMN sel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automatic PLMN sel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indication of the countr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indication of the available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indication of the automatic regist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o a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service indica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management of the SIM by the us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keying PIN and changing PI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of acceptance or rejection of keyed PI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of blocked SI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of successful unblocking of the SI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storing an abbreviated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displaying an abbreviated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selection of the hand fre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volume contro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local barring of outgoing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prevention of unauthorized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auto calling manag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selection of the auto call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that the call failed and a retry is attemp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that the call finally fail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way in which the MS generates an MS originated NOTIFY, if possible. This feature may or may not be supported by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 All the above description could be extrac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rom the user's manual.</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2.2</w:t>
        <w:tab/>
        <w:t>Short Message Serv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basic procedures to send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obile originated Short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basic procedures to display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obile terminated Short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basic procedures to display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ell broadcasted Short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value of the timer TC1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Whether SMS messages are stored in the SIM and/or the M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Maximum length (characters) of a mobile originated Short Messag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2.3</w:t>
        <w:tab/>
        <w:t>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3.1)</w:t>
        <w:tab/>
        <w:t>Call forwar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user's commands and of th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display of the answers from the network f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regist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eras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interrog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pecific data requ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display o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notification of an incoming call to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served" mobile or the "forwarded to" mobi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notification during out-going ca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formation to the calling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3.2)</w:t>
        <w:tab/>
        <w:t>Call restri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user's commands and the displa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of the answers from the network f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regist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change of the passwor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ctiv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deactiv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interrog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display of the indication o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all bar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3.3)</w:t>
        <w:tab/>
        <w:t>Handling of (undefined) GSM 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user's commands and the displa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of the answer from the network.</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w:t>
        <w:tab/>
        <w:t>EMMI - ELECTRICAL  MAN  MACHINE  INTERFAC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1</w:t>
        <w:tab/>
        <w:t>Method(s) supported for activation/deactivation of EMMI</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ll possibilities specified in GSM 11.10, III.1.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ll possibilities specified in GSM 11.10, III.1.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except activation by inserting a Test-SIM (when the ME i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already switched 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activation/deactivation only via Layer 3 messages on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radio interface according to GSM 11.10, III.1.2.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2</w:t>
        <w:tab/>
        <w:t>Transmission rate supported by the ME on the EMMI</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3</w:t>
        <w:tab/>
        <w:t>Layer 3 messages supported on the EMMI</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Layer 3 messages as specified in GSM 11.10, III.1.3.5.3.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xcept: (followed by the list of messages not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others than defined in GSM 11.10 Part III Table 9.</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4</w:t>
        <w:tab/>
        <w:t>Keystroke sequence mess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n-standardised Keystroke sequences as to be used on the EMMI (in line with GSM 11.10, III.1.3.5.3.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the Mobile Station features (GSM 11.10, II.1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ing of the ME/SIM interface (GSM 11.10, II.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Autocalling Restrictions (GSM 11.10, II.9)</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Supplementary Services (GSM 11.10, II.1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Data Services (GSM 11.10, II.10, II.14, II.1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Short Message Service (GSM 11.10, II.11.2.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other test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5</w:t>
        <w:tab/>
        <w:t>Internal malfunction detected mess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ist of the error indicators provid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4</w:t>
        <w:tab/>
        <w:t>DAI,  DIGITAL  AUDIO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Description of the speech data routing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ia the control lin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or via the test interface messag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w:t>
        <w:tab/>
        <w:t>CHARACTERISTICS  RELATED  TO  BEARER  SERVICES  OR  TELE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1</w:t>
        <w:tab/>
        <w:t>Access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access interface to connect the D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T may have various user interfaces, such a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1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2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2 bis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3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6 ter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32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2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S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case of a proprietary interface to a DTE (non standard), description of this interface (hardware and softwa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case of a non-standard connector provide a mechanical adapt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2</w:t>
        <w:tab/>
        <w:t>Configuration of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configuration information to be selected in the MT to connect a Terminal Equipment to the Mobile Termin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different) configuration(s) of the MT for each bearer service and each teleservice supported, with the range or value for the parameters and the configuration procedur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3</w:t>
        <w:tab/>
        <w:t>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bearer capabilities, related to supported bearer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higher lay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lower lay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user to us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description with all the values for the paramet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supported by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configuration of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anufacturer shall describe precisely how it is possible to put the MT in the different configurations to test the bearer capabilities, the lower and higher layer capabilities, the user to user capabilities, described as supported by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anufacturer shall describe for every capability the associated terminal functions and their characteristics. The manufacturer shall describe how to verify the correct selection by the MT of the appropriate function, especially using the messages at the Um interface if there is no R or S interface available (case MTO). The description shall be made for every combination of the parameter value valid for the M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4</w:t>
        <w:tab/>
        <w:t>Subaddress or DDI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ubaddress or a DDI number of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rocedure to allocate or change DDI number or subaddress, if possibl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5</w:t>
        <w:tab/>
        <w:t>User to user signall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function and the user's access to i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6</w:t>
        <w:tab/>
        <w:t>Data call set-up and data call clear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each implemented transparent and non-transparent data serv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Data Call Establishment Mechani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Terminal initiated (CT108) (if possi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MT (MMI/EMMI) initi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Description of DCE provided information (MT to TE), if an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Declaration of optimal function and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services supported by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Data Call Clearing Mechani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Terminal initiated (CT109) (if possi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MT (MMI/EMMI) initi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Description of DCE provided information (MT to TE) related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to a mobile or network initiated call clearing, if an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7</w:t>
        <w:tab/>
        <w:t>Characteristics of non-transparent data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Radio Link Protocol (RLP) featur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SREJ comm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Piggybacking of I and S fra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Flow Control Mechani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BAND (XON/XOF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OUTBAND (CT105 and CT106)</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8</w:t>
        <w:tab/>
        <w:t>V.25 bis procedures for the V.-series R-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ll procedures must be described to such a level of detail that the test house can program a terminal connected to the R-interface so that the tests in section II.10.3  can be performed.  The procedures must conform to V.25 bis.  It is recommended that the expected behaviour of the LTE is describ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If the procedure of section II.15.2.2.2 is not used for call set-up through the R-interface then it is to be described he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If other procedures than that of section II.15.2.2.3 are used for call clearing through the R-interface then they are to be described he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Describe in detail one or more of the possible procedures to handle an incoming call through the R-interface.</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9</w:t>
        <w:tab/>
        <w:t>Possible ways of setting-up a call from either an external interface or intern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be in detail all possible ways a call can be initiated from the MS or a connected termina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10</w:t>
        <w:tab/>
        <w:t>Application layer causing automatic call termin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tate whether the call termination facility can be disabled and if so describe in detail how.</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11</w:t>
        <w:tab/>
        <w:t>Call re-establishment for MS not supporting speec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pplicability of call re-establishmen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6</w:t>
        <w:tab/>
        <w:t>International Mobile Station Equipment Id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MEI of the M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7</w:t>
        <w:tab/>
        <w:t>Receiver Intermediate Frequencies</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ab/>
        <w:t>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Local Oscillator frequency applied to first receiver mix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ab/>
        <w:t>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intermediate frequencies.</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Annex 3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17</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14.0</w:t>
    </w:r>
  </w:p>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Octobe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11/9301/25/91¸K</dc:description>
  <dc:language>en-US</dc:language>
  <cp:lastModifiedBy/>
  <cp:revision>0</cp:revision>
  <dc:subject/>
  <dc:title/>
</cp:coreProperties>
</file>