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w:t>
        <w:tab/>
        <w:t>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w:t>
        <w:tab/>
        <w:t>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w:t>
        <w:tab/>
        <w:t>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w:t>
        <w:tab/>
        <w:t>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w:t>
        <w:tab/>
        <w:t>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Ó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Ó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Ó     135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Ó     9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lt;-40dBm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STATIC &lt;-15dBm  200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Ó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Ó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3/FH          600*Ó      8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3/FH         4300/Ó     6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3/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9.6 or H4.8 TU3/FH          600        720        178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4.8         TU3/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2.4         TU3/FH          150       same      119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H2.4         TU3/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Ó     120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Ó     8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1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1020*Ó     204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7560/Ó    1494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00 kHz     TCH/FS Class II  TU50/No FH    55000      671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63          3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CH            TU50/No FH      600       165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amp;  TCH/FS Class II  STATIC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FACCH            TU50/No FH      600       sam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w:t>
        <w:tab/>
        <w:t>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6/23/92 ¶.</dc:description>
  <dc:language>en-US</dc:language>
  <cp:lastModifiedBy/>
  <cp:revision>0</cp:revision>
  <dc:subject/>
  <dc:title/>
</cp:coreProperties>
</file>