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when initiating the MOC from the MMI and procedure II.5.3.9.3 shall be performed when initiating the MOC through the appropriate interfac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cf.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eleservice used in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to teleservice us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 .</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has sent a CONNECT message during 5). In this case the N(SD) of both CONNECT messages must be equal.</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d 9) do not apply.</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generate an alerting indication (e.g by an appropriate ton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send the message ALERTING.</w:t>
      </w:r>
      <w:r>
        <w:rPr>
          <w:rFonts w:eastAsia="modern a" w:cs="modern a" w:ascii="modern a" w:hAnsi="modern a"/>
          <w:color w:val="000000"/>
          <w:sz w:val="24"/>
          <w:szCs w:val="24"/>
          <w:lang w:val="en-US"/>
        </w:rPr>
        <w:t>.</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r>
        <w:br w:type="page"/>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traffic channel in both directions.</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traffic channel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950"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3/9/90  íx</dc:description>
  <dc:language>en-US</dc:language>
  <cp:lastModifiedBy/>
  <cp:revision>0</cp:revision>
  <dc:subject/>
  <dc:title/>
</cp:coreProperties>
</file>