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   │  0   │  2   │  0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   │  0   │  3   │  2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   │  0   │  4   │  3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   │  0   │  5   │  4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   │  0   │  6   │  5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   │  0   │  7   │  6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   │  0   │  8   │  7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   │  0   │  1   │  0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│        +55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can present the available PLMNs to the user when asked to do so in manual mode according to the requirements of GSM 05.08 and 02.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switched on,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put into manual network selection mode (see 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On entering manual network selection mode, the MS shall present a list of available PLMNs (MCC and MNC values, or any other valid indications, see PIXIT), within 2 minutes. The list shall include the MCC and MNC of cells 1 to 7, but not of cell 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4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ober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11T00:00:00Z</dcterms:created>
  <dc:creator/>
  <dc:description/>
  <dc:language>en-US</dc:language>
  <cp:lastModifiedBy>PT12 ES-drafting group</cp:lastModifiedBy>
  <cp:revision>0</cp:revision>
  <dc:subject/>
  <dc:title> functions in idle mode</dc:title>
</cp:coreProperties>
</file>