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call on a traffic channel in the range ARFCN 60 to 65 with the SS fading function set to RA250 and an MS input level of 11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11 dBµVemf(  ) and sets up a call on the traffic channel with an MS input level of 11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11 dBµVemf(  ) and sets up a call on the traffic channel with an MS input level of 11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 The SS increases the level of the serving cell BCCH to 28 dBµVemf(  ), with the fading function set to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now apply to the MS two independent interfering signals on the same nominal carrier frequencies as the active channels. These interfering signals shall be at a level of 18 dBµV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SS sets up a call on the traffic channel with an MS input level of 28 dBµVemf(  )</w:t>
      </w:r>
      <w:r>
        <w:rPr>
          <w:rFonts w:eastAsia="modern c" w:cs="modern c" w:ascii="modern c" w:hAnsi="modern c"/>
          <w:color w:val="000000"/>
          <w:sz w:val="20"/>
          <w:szCs w:val="20"/>
          <w:lang w:val="en-US"/>
        </w:rPr>
        <w:t xml:space="preserve">, with each channel applied to the MS via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6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230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not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9/29/92 vû</dc:description>
  <dc:language>en-US</dc:language>
  <cp:lastModifiedBy/>
  <cp:revision>0</cp:revision>
  <dc:subject/>
  <dc:title/>
</cp:coreProperties>
</file>