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4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DCCR.DOC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48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