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ANNEX  3</w:t>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Annex</w:t>
      </w:r>
      <w:r>
        <w:rPr>
          <w:rFonts w:eastAsia="modern c" w:cs="modern c" w:ascii="modern c" w:hAnsi="modern c"/>
          <w:b/>
          <w:bCs/>
          <w:caps/>
          <w:color w:val="000000"/>
          <w:sz w:val="24"/>
          <w:szCs w:val="24"/>
          <w:lang w:val="en-US"/>
        </w:rPr>
        <w:t xml:space="preserve"> 3 :</w:t>
        <w:tab/>
        <w:t>Protocol  Implementation  Information</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ab/>
        <w:t>GENERA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list of PICS and PIXIT gives all the information needed to perform the tests described in GSM 11.10.</w:t>
      </w:r>
    </w:p>
    <w:p>
      <w:pPr>
        <w:pStyle w:val="Normal"/>
        <w:bidi w:val="0"/>
        <w:spacing w:lineRule="auto" w:line="240" w:before="0" w:after="0"/>
        <w:ind w:left="0" w:right="0" w:hanging="0"/>
        <w:jc w:val="left"/>
        <w:rPr>
          <w:rFonts w:ascii="modern c" w:hAnsi="modern c" w:eastAsia="modern c" w:cs="modern c"/>
          <w:b/>
          <w:b/>
          <w:bCs/>
          <w:caps/>
          <w:color w:val="000000"/>
          <w:sz w:val="24"/>
          <w:szCs w:val="24"/>
          <w:lang w:val="en-US"/>
        </w:rPr>
      </w:pPr>
      <w:r>
        <w:rPr>
          <w:rFonts w:eastAsia="modern c" w:cs="modern c" w:ascii="modern c" w:hAnsi="modern c"/>
          <w:b/>
          <w:bCs/>
          <w:caps/>
          <w:color w:val="000000"/>
          <w:sz w:val="24"/>
          <w:szCs w:val="24"/>
          <w:lang w:val="en-US"/>
        </w:rPr>
        <w:t>1</w:t>
        <w:tab/>
        <w:t>Protocol  Implementation  Conformance  Statement  (PIC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or the points listed the manufacturer has the choice between different solutions in implementation. The manufacturer has to describe his choice if there is any consequence for the test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1</w:t>
        <w:tab/>
        <w:t>LAPDm  PROTOCO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04.05 and 04.06)</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1.1</w:t>
        <w:tab/>
        <w:t>Simplified protoco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04.06 section 6</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tatement about the choice made by the manufacturer.</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1.2</w:t>
        <w:tab/>
        <w:t>Management of SAPI = 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04.11 section 2.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tatement about the handling of SAPI = 3 on the Data Link Layer chosen by the manufacturer.</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2</w:t>
        <w:tab/>
        <w:t>MOBILITY  MANAGEMENT</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2.1</w:t>
        <w:tab/>
        <w:t>IMSI detach initiation by the M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04.08 section 4.3.4.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uring a location updating, if an IMSI detach has to be performed (SIM or power off), the IMSI detach can be delayed until the location updating is performed, or can be deleted.</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2.2</w:t>
        <w:tab/>
        <w:t>IMSI detach completion by the M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04.08 section 4.3.4.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MS should delay the local release of the channel to allow a normal release from the network after a detach by power off command, if possibl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f not possible the RR sublayer on the MS side should be aborted without waiting for something from the network.</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2.3</w:t>
        <w:tab/>
        <w:t>MM specific procedur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04.08 section 4.4</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uring the lifetime of an MM specific procedure, if a MM connection establishment is required by a CM-entity, this request will either be rejected or delayed until the running MM specific procedure is terminated.</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2.4</w:t>
        <w:tab/>
        <w:t>MM connection establishment initiated by the M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04.08 section 4.5.1.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f an MM specific procedure running at the time the request from the CM layer is received, the request will either be rejected, or delayed until the MM specific procedure is finished and the RR connection is released.</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2.5</w:t>
        <w:tab/>
        <w:t>Receiving an MM STATUS messag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04.08 section 4.6</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Local actions to be taken on receiving an MM-STATUS message from the network are an implementation dependent option.</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2.6</w:t>
        <w:tab/>
        <w:t>Call re-establish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04.08 section 4.5.1.6</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M indicates a low layer failure to all the CM entities with an MM connection. The re-establishment procedure is done if one of the CM entities asks for this re-establishment, without waiting for the answers of the other CM entities, or when all the answers from the CM entities have been received.</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2.7</w:t>
        <w:tab/>
        <w:t>Message type err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04.08 section 8.5</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MS shall return a status message with either of the caus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98 "message not compatible with call state 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xml:space="preserve">     non-existent or not implemen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97 "message type non-existent or not implemented".</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3</w:t>
        <w:tab/>
        <w:t>CALL  CONTROL</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3.1</w:t>
        <w:tab/>
        <w:t>Clearing when tones/announcements provid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04.08 section 5.4.4.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f the traffic channel is connected, on receipt of the DISCONNECT message with progress indicator # 8, the MS shall connect to the in-band tone announcement and enter disconnect indication stat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Or continue clearing without connecting the in-band tone announcement.</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3.2</w:t>
        <w:tab/>
        <w:t>Status enquiry procedur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04.08 section 5.5.3.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MS does not send STATUS ENQUIRY to the network. It analyses the STATUS ENQUIRY received and answer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Or, the MS can send STATUS ENQUIRY  and it takes the appropriate actions based on the answer (STATUS) of the network.</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3.3</w:t>
        <w:tab/>
        <w:t>Receiving a STATUS message by a CC entit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04.08 section 5.5.3.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determination of which CC states are incompatible between the MS and the network is left as an implementation decision except in some particular case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3.4</w:t>
        <w:tab/>
        <w:t>Unrecognised CC optional information el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04.08 section 8.8.1.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hen a CC message is received from the network with an unrecognized information element, the MS sends a CC-STATUS message with cause # 99 "information element non existent or not implemented", and with an optional diagnostic field giving the unrecognized information element identifier.</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3.5</w:t>
        <w:tab/>
        <w:t>CC optional information element content err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04.08 section 8.8.2.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hen a CC message is received from the network which has one or more non-mandatory information element with invalid content, the MS sends a CC-STATUS message with cause # 100 "invalid information element contents" and an optional diagnostic field giving the invalid information element identifier.</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3.6</w:t>
        <w:tab/>
        <w:t>Called side compatibility check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04.08 annex B.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ompatibility checking can be performed in various ways from the viewpoint of execution order and information to be checked, e.g. first DDI number, sub-address and then compatibility or vice versa.</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3.7</w:t>
        <w:tab/>
        <w:t>Disconnect on incoming cal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Mobile equipment may or maynot offer the possibility to disconnect an incoming cal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 after having confirmed an incoming call, but before alert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b) after alerting, but before connect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2.30 (5.2.3) allows the combination of SEND and END function in one key.</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4       LAYER 1</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4.1</w:t>
        <w:tab/>
        <w:t>Optional storage of BCCH carrier inform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05.08 section 6.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MS may include optional storage of BCCH carrier information. For instance, the MS store the BCCH carriers in use by the PLMN accessed when it was last active in the GSM network, or it may store BCCH carriers for more than one PLMN.</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4.2</w:t>
        <w:tab/>
        <w:t>Call re-establishment op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05.08 section 5.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is procedure allows the MS to resume a connection in progress after a lower layer failure, possibly in a new cell.</w:t>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1.5</w:t>
      </w:r>
      <w:r>
        <w:rPr>
          <w:rFonts w:eastAsia="modern c" w:cs="modern c" w:ascii="modern c" w:hAnsi="modern c"/>
          <w:b/>
          <w:bCs/>
          <w:caps/>
          <w:color w:val="000000"/>
          <w:sz w:val="24"/>
          <w:szCs w:val="24"/>
          <w:lang w:val="en-US"/>
        </w:rPr>
        <w:tab/>
        <w:t>Autocall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f: GSM 02.07, Annex 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ause number 27 implemented i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category 2 (preferr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category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w:t>
        <w:tab/>
        <w:t>TRANSIENT STAT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following states may be transi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State U6</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State U6 may be transient if the implementation allows i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State U7</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If the implementation allows for automatic connect after a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implementation specific time 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State U9</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State U9 is not transient if:</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 the implementation does not support immediate connec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 an appropriate TCH is not yet assign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 the signalling element has not been present in the SETUP</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State U1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 xml:space="preserve">U12 is stable if the implementation supports it and th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progress indicator is present in DISCONNECT and indicat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the availability of in-band announcements.</w:t>
      </w:r>
      <w:r>
        <w:br w:type="page"/>
      </w:r>
    </w:p>
    <w:p>
      <w:pPr>
        <w:pStyle w:val="Normal"/>
        <w:bidi w:val="0"/>
        <w:spacing w:lineRule="auto" w:line="240" w:before="0" w:after="0"/>
        <w:ind w:left="0" w:right="0" w:hanging="0"/>
        <w:jc w:val="left"/>
        <w:rPr>
          <w:rFonts w:ascii="modern c" w:hAnsi="modern c" w:eastAsia="modern c" w:cs="modern c"/>
          <w:b/>
          <w:b/>
          <w:bCs/>
          <w:caps/>
          <w:color w:val="000000"/>
          <w:sz w:val="24"/>
          <w:szCs w:val="24"/>
          <w:lang w:val="en-US"/>
        </w:rPr>
      </w:pPr>
      <w:r>
        <w:rPr>
          <w:rFonts w:eastAsia="modern c" w:cs="modern c" w:ascii="modern c" w:hAnsi="modern c"/>
          <w:b/>
          <w:bCs/>
          <w:caps/>
          <w:color w:val="000000"/>
          <w:sz w:val="24"/>
          <w:szCs w:val="24"/>
          <w:lang w:val="en-US"/>
        </w:rPr>
        <w:t>2</w:t>
        <w:tab/>
        <w:t>Protocol Implementation Extra Information for Testing (PIXIT)</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0</w:t>
        <w:tab/>
        <w:t>INTRODUC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ome of the features listed below are mandatory, others are not ; but in any case for each feature implemented the manufacturer must provide information to enable regulatory testing to be conducted.</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1</w:t>
        <w:tab/>
        <w:t>BASIC  CHARACTERISTIC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1.1</w:t>
        <w:tab/>
        <w:t>Type of antenna</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Integrated without a connect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Position for normal use (if integrated without a</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connect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With a connector allowing the connection of a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external antenna.</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If with a connector, declare in band impedance.</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1.2</w:t>
        <w:tab/>
        <w:t>Power suppl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Type of battery (if an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Type of power suppl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Nominal voltag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End-point voltage(s) of battery(ies) (if an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Details of MS shutdown voltage.</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1.3</w:t>
        <w:tab/>
        <w:t>Power class of the M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Different class declar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Class mark change : description of the means to</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change the RF power capabilitie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1.4</w:t>
        <w:tab/>
        <w:t>Channel modes suppor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peech full rat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peech half rat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ata 9.6 full rat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ata 4.8 full rat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ata 4.8 half rat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ata 2.4 full rat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ata 2.4 half rate</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1.5</w:t>
        <w:tab/>
        <w:t>Teleservices suppor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11)  Telephon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12)  Emergency call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1)  Short message MT/PP</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2)  Short message MO/PP</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3)  Short message transmission cell broadcas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31)  Advanced MHS acces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41)  Videotex access profile 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42)  Videotex access profile 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43)  Videotex access profile 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51)  Teletex</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61a) Alternate speech and facsimile group 3 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61b) Alternate speech and facsimile group 3 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62a) Automatic facsimile group 3 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62b) Automatic facsimile group 3 NT</w:t>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1.6</w:t>
        <w:tab/>
        <w:t>Supplementary services suppor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all forward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all restric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Handling of undefined GSM Supplementary Service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1.7</w:t>
        <w:tab/>
        <w:t>Bearer services suppor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1a ) Data circuit Duplex asynchronous  300 bit/s</w:t>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1b ) Data circuit Duplex asynchronous  300 bit/s</w:t>
        <w:tab/>
        <w:t>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2a ) Data circuit Duplex asynchronous 1200 bit/s</w:t>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2b ) Data circuit Duplex asynchronous 1200 bit/s</w:t>
        <w:tab/>
        <w:t>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3a ) Data circuit Duplex asynchronous 1200/75 bit/s</w:t>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3b ) Data circuit Duplex asynchronous 1200/75 bit/s</w:t>
        <w:tab/>
        <w:t>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4a ) Data circuit Duplex asynchronous 2400 bit/s</w:t>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4b ) Data circuit Duplex asynchronous 2400 bit/s</w:t>
        <w:tab/>
        <w:t>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5a ) Data circuit Duplex asynchronous 4800 bit/s</w:t>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5b ) Data circuit Duplex asynchronous 4800 bit/s</w:t>
        <w:tab/>
        <w:t>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6a ) Data circuit Duplex asynchronous 9600 bit/s</w:t>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6b ) Data circuit Duplex asynchronous 9600 bit/s</w:t>
        <w:tab/>
        <w:t>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31  ) Data circuit Duplex synchronous  1200 bit/s</w:t>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32  ) Data circuit Duplex synchronous  2400 bit/s</w:t>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33  ) Data circuit Duplex synchronous  4800 bit/s</w:t>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34  ) Data circuit Duplex synchronous  9600 bit/s</w:t>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41a ) PAD Access circuit asynchronous   300 bit/s</w:t>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41b ) PAD Access circuit asynchronous   300 bit/s</w:t>
        <w:tab/>
        <w:t>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42a ) PAD Access circuit asynchronous  1200 bit/s</w:t>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42b ) PAD Access circuit asynchronous  1200 bit/s</w:t>
        <w:tab/>
        <w:t>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43a ) PAD Access circuit asynchronous  1200/75 bit/s</w:t>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43b ) PAD Access circuit asynchronous  1200/75 bit/s</w:t>
        <w:tab/>
        <w:t>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44a ) PAD Access circuit asynchronous  2400 bit/s</w:t>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44b ) PAD Access circuit asynchronous  2400 bit/s</w:t>
        <w:tab/>
        <w:t>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45a ) PAD Access circuit asynchronous  4800 bit/s</w:t>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45b ) PAD Access circuit asynchronous  4800 bit/s</w:t>
        <w:tab/>
        <w:t>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46a ) PAD Access circuit asynchronous  9600 bit/s</w:t>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46b ) PAD Access circuit asynchronous  9600 bit/s</w:t>
        <w:tab/>
        <w:t>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51a ) Data Packet Duplex synchronous   2400 bit/s</w:t>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51b ) Data Packet Duplex synchronous   2400 bit/s</w:t>
        <w:tab/>
        <w:t>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52a ) Data Packet Duplex synchronous   4800 bit/s</w:t>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52b ) Data Packet Duplex synchronous   4800 bit/s</w:t>
        <w:tab/>
        <w:t>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53a ) Data Packet Duplex synchronous   9600 bit/s</w:t>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53b ) Data Packet Duplex synchronous   9600 bit/s</w:t>
        <w:tab/>
        <w:t>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61a ) Alternate Speech/Unrestricted Digital</w:t>
        <w:tab/>
        <w:tab/>
        <w:t>T   for unres di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xml:space="preserve">(here unres dig offers the same servic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s bearer services 21-34)</w:t>
        <w:tab/>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61b ) Alternate Speech/Unrestricted Digital</w:t>
        <w:tab/>
        <w:tab/>
        <w:t>NT  for unres di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xml:space="preserve">(here unres dig offers the same servic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s bearer services 21-26)</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71  ) 12 kbit/s Unrestricted Digita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81a ) Speech followed by data</w:t>
        <w:tab/>
        <w:tab/>
        <w:tab/>
        <w:tab/>
        <w:tab/>
        <w:t>T   for unres di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xml:space="preserve">(here unres dig offers the same servic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s bearer services 21-34)</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81b ) Speech followed by data</w:t>
        <w:tab/>
        <w:tab/>
        <w:tab/>
        <w:tab/>
        <w:tab/>
        <w:t>NT  for unres di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xml:space="preserve">(here unres dig offers the same servic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s bearer services 21-26)</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1.8</w:t>
        <w:tab/>
        <w:t>Type of SIM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 xml:space="preserve">Removal of the SIM is possible without disconnection of th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power supply (Y/N).</w:t>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2</w:t>
        <w:tab/>
        <w:t>MAN  MACHINE  INTERFACE</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2.1</w:t>
        <w:tab/>
        <w:t>Mobile Station featur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manual entry and display of a called numb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the basic way to send a call manuall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the basic way to take a call manuall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the basic way to end a call manuall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the basic way to send an emergency call manuall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the basic way to send DTMF manuall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the manual PLMN select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the automatic PLMN select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the indication of the countr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the indication of the available PLM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the indication of the automatic registr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o a PLM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the service indicat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the management of the SIM by the us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keying PIN and changing PI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indication of acceptance or rejection of keyed PI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indication of blocked SI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indication of successful unblocking of the SI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storing an abbreviated numb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displaying an abbreviated numb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the selection of the hand fre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the volume contro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local barring of outgoing call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prevention of unauthorized call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the auto calling manag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selection of the auto call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indication that the call failed and a retry is attemp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indication that the call finally fail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the way in which the MS generates an MS originated NOTIFY, if possible. This feature may or may not be supported by the M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 All the above description could be extrac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from the user's manual.</w:t>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2.2</w:t>
        <w:tab/>
        <w:t>Short Message Servi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Description of the basic procedures to send a</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mobile originated Short Messag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Description of the basic procedures to display a</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mobile terminated Short Messag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Description of the basic procedures to display a</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cell broadcasted Short Messag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The value of the timer TC1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Whether SMS messages are stored in the SIM and/or the M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Maximum length (characters) of a mobile originated Short Message.</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2.3</w:t>
        <w:tab/>
        <w:t>Supplementar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3.1)</w:t>
        <w:tab/>
        <w:t>Call forward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Description of the user's commands and of th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display of the answers from the network f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registr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erasur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interrog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specific data reques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Description of the display of:</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xml:space="preserve">.  notification of an incoming call to th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xml:space="preserve">     "served" mobile or the "forwarded to" mobil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notification during out-going cal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information to the calling mob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3.2)</w:t>
        <w:tab/>
        <w:t>Call restric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Description of the user's commands and the displa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of the answers from the network f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registr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change of the passwor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ctiv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deactiv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interrog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Description of the display of the indication of</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call bar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3.3)</w:t>
        <w:tab/>
        <w:t>Handling of (undefined) GSM supplementary servic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Description of the user's commands and the displa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of the answer from the network.</w:t>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3</w:t>
        <w:tab/>
        <w:t>EMMI - ELECTRICAL  MAN  MACHINE  INTERFACE</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3.1</w:t>
        <w:tab/>
        <w:t>Method(s) supported for activation/deactivation of EMMI</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all possibilities specified in GSM 11.10, III.1.2.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all possibilities specified in GSM 11.10, III.1.2.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 xml:space="preserve">except activation by inserting a Test-SIM (when the ME is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already switched 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activation/deactivation only via Layer 3 messages on th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radio interface according to GSM 11.10, III.1.2.2.</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3.2</w:t>
        <w:tab/>
        <w:t>Transmission rate supported by the ME on the EMMI</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3.3</w:t>
        <w:tab/>
        <w:t>Layer 3 messages supported on the EMMI</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Layer 3 messages as specified in GSM 11.10, III.1.3.5.3.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except: (followed by the list of messages not suppor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others than defined in GSM 11.10 Part III Table 9.</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3.4</w:t>
        <w:tab/>
        <w:t>Keystroke sequence messag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n-standardised Keystroke sequences as to be used on the EMMI (in line with GSM 11.10, III.1.3.5.3.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related to tests of the Mobile Station features (GSM 11.10, II.16)</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related to testing of the ME/SIM interface (GSM 11.10, II.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related to tests of Autocalling Restrictions (GSM 11.10, II.9)</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related to tests of Supplementary Services (GSM 11.10, II.1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related to tests of Data Services (GSM 11.10, II.10, II.14, II.15)</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related to tests of Short Message Service (GSM 11.10, II.11.2.2.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related to other test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3.5</w:t>
        <w:tab/>
        <w:t>Internal malfunction detected messag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List of the error indicators provided.</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4</w:t>
        <w:tab/>
        <w:t>DAI,  DIGITAL  AUDIO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Description of the speech data routing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via the control lin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or via the test interface message.</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5</w:t>
        <w:tab/>
        <w:t>CHARACTERISTICS  RELATED  TO  BEARER  SERVICES  OR  TELESERVICE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5.1</w:t>
        <w:tab/>
        <w:t>Access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escription of the access interface to connect the DT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MT may have various user interfaces, such a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V.21 DTE/DCE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V.22 DTE/DCE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V.22 bis DTE/DCE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V.23 DTE/DCE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V.26 ter DTE/DCE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V.32 DTE/DCE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2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25,</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S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n case of a proprietary interface to a DTE (non standard), description of this interface (hardware and softwar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n case of a non-standard connector provide a mechanical adapter.</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5.2</w:t>
        <w:tab/>
        <w:t>Configuration of the M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escription of the configuration information to be selected in the MT to connect a Terminal Equipment to the Mobile Termin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escription of the (different) configuration(s) of the MT for each bearer service and each teleservice supported, with the range or value for the parameters and the configuration procedure.</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5.3</w:t>
        <w:tab/>
        <w:t>Bearer capabiliti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escription of the bearer capabilities, related to supported bearer servic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 higher layer capabiliti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 lower layer capabiliti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 user to user capabiliti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 xml:space="preserve">  description with all the values for the parameter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 xml:space="preserve">  supported by the M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 configuration of the M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manufacturer shall describe precisely how it is possible to put the MT in the different configurations to test the bearer capabilities, the lower and higher layer capabilities, the user to user capabilities, described as supported by the M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manufacturer shall describe for every capability the associated terminal functions and their characteristics. The manufacturer shall describe how to verify the correct selection by the MT of the appropriate function, especially using the messages at the Um interface if there is no R or S interface available (case MTO). The description shall be made for every combination of the parameter value valid for the MT.</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5.4</w:t>
        <w:tab/>
        <w:t>Subaddress or DDI numb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ubaddress or a DDI number of the M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Procedure to allocate or change DDI number or subaddress, if possible.</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5.5</w:t>
        <w:tab/>
        <w:t>User to user signall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escription of the function and the user's access to it.</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5.6</w:t>
        <w:tab/>
        <w:t>Data call set-up and data call clear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or each implemented transparent and non-transparent data servi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Description of the Data Call Establishment Mechanis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Terminal initiated (CT108) (if possibl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MT (MMI/EMMI) initia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Description of DCE provided information (MT to TE), if an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Declaration of optimal function and procedur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xml:space="preserve">   services supported by the M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Description of the Data Call Clearing Mechanis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Terminal initiated (CT109) (if possibl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MT (MMI/EMMI) initia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xml:space="preserve">-  Description of DCE provided information (MT to TE) related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xml:space="preserve">   to a mobile or network initiated call clearing, if any.</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5.7</w:t>
        <w:tab/>
        <w:t>Characteristics of non-transparent data servic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escription of Radio Link Protocol (RLP) features suppor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SREJ comman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Piggybacking of I and S fram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escription of Flow Control Mechanis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INBAND (XON/XOFF)</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OUTBAND (CT105 and CT106)</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5.8</w:t>
        <w:tab/>
        <w:t>V.25 bis procedures for the V.-series R-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ll procedures must be described to such a level of detail that the test house can program a terminal connected to the R-interface so that the tests in section II.10.3  can be performed.  The procedures must conform to V.25 bis.  It is recommended that the expected behaviour of the LTE is describ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tab/>
        <w:t>If the procedure of section II.15.2.2.2 is not used for call set-up through the R-interface then it is to be described her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tab/>
        <w:t>If other procedures than that of section II.15.2.2.3 are used for call clearing through the R-interface then they are to be described her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tab/>
        <w:t>Describe in detail one or more of the possible procedures to handle an incoming call through the R-interface.</w:t>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5.9</w:t>
        <w:tab/>
        <w:t>Possible ways of setting-up a call from either an external interface or internall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escribe in detail all possible ways a call can be initiated from the MS or a connected terminal.</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5.10</w:t>
        <w:tab/>
        <w:t>Application layer causing automatic call termin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tate whether the call termination facility can be disabled and if so describe in detail how.</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5.11</w:t>
        <w:tab/>
        <w:t>Call re-establishment for MS not supporting speech.</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pplicability of call re-establishment.</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6</w:t>
        <w:tab/>
        <w:t>International Mobile Station Equipment Identit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MEI of the M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7</w:t>
        <w:tab/>
        <w:t>Receiver Intermediate Frequencies</w:t>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ab/>
        <w:t>F</w:t>
      </w:r>
      <w:r>
        <w:rPr>
          <w:rFonts w:eastAsia="modern c" w:cs="modern c" w:ascii="modern c" w:hAnsi="modern c"/>
          <w:color w:val="000000"/>
          <w:sz w:val="24"/>
          <w:szCs w:val="24"/>
          <w:vertAlign w:val="subscript"/>
          <w:lang w:val="en-US"/>
        </w:rPr>
        <w:t>lo</w:t>
      </w:r>
      <w:r>
        <w:rPr>
          <w:rFonts w:eastAsia="modern c" w:cs="modern c" w:ascii="modern c" w:hAnsi="modern c"/>
          <w:color w:val="000000"/>
          <w:sz w:val="24"/>
          <w:szCs w:val="24"/>
          <w:lang w:val="en-US"/>
        </w:rPr>
        <w:t xml:space="preserve"> - Local Oscillator frequency applied to first receiver mix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ab/>
        <w:t>IF</w:t>
      </w:r>
      <w:r>
        <w:rPr>
          <w:rFonts w:eastAsia="modern c" w:cs="modern c" w:ascii="modern c" w:hAnsi="modern c"/>
          <w:color w:val="000000"/>
          <w:sz w:val="24"/>
          <w:szCs w:val="24"/>
          <w:vertAlign w:val="subscript"/>
          <w:lang w:val="en-US"/>
        </w:rPr>
        <w:t>1</w:t>
      </w:r>
      <w:r>
        <w:rPr>
          <w:rFonts w:eastAsia="modern c" w:cs="modern c" w:ascii="modern c" w:hAnsi="modern c"/>
          <w:color w:val="000000"/>
          <w:sz w:val="24"/>
          <w:szCs w:val="24"/>
          <w:lang w:val="en-US"/>
        </w:rPr>
        <w:t xml:space="preserve"> ... IF</w:t>
      </w:r>
      <w:r>
        <w:rPr>
          <w:rFonts w:eastAsia="modern c" w:cs="modern c" w:ascii="modern c" w:hAnsi="modern c"/>
          <w:color w:val="000000"/>
          <w:sz w:val="24"/>
          <w:szCs w:val="24"/>
          <w:vertAlign w:val="subscript"/>
          <w:lang w:val="en-US"/>
        </w:rPr>
        <w:t>n</w:t>
      </w:r>
      <w:r>
        <w:rPr>
          <w:rFonts w:eastAsia="modern c" w:cs="modern c" w:ascii="modern c" w:hAnsi="modern c"/>
          <w:color w:val="000000"/>
          <w:sz w:val="24"/>
          <w:szCs w:val="24"/>
          <w:lang w:val="en-US"/>
        </w:rPr>
        <w:t xml:space="preserve"> - intermediate frequencies.</w:t>
      </w:r>
    </w:p>
    <w:sectPr>
      <w:headerReference w:type="default" r:id="rId2"/>
      <w:type w:val="nextPage"/>
      <w:pgSz w:w="11909" w:h="16834"/>
      <w:pgMar w:left="1152" w:right="1728" w:gutter="0" w:header="1296" w:top="1950" w:footer="0" w:bottom="1584"/>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c">
    <w:charset w:val="01"/>
    <w:family w:val="auto"/>
    <w:pitch w:val="default"/>
  </w:font>
  <w:font w:name="modern a">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152"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11.10</w:t>
      <w:tab/>
      <w:t xml:space="preserve">Annex 3   page </w:t>
    </w:r>
    <w:r>
      <w:rPr>
        <w:rFonts w:eastAsia="modern c" w:cs="modern c" w:ascii="modern c" w:hAnsi="modern c"/>
        <w:color w:val="000000"/>
        <w:sz w:val="24"/>
        <w:szCs w:val="24"/>
        <w:lang w:val="en-US"/>
      </w:rPr>
      <w:fldChar w:fldCharType="begin"/>
    </w:r>
    <w:r>
      <w:rPr>
        <w:sz w:val="24"/>
        <w:szCs w:val="24"/>
        <w:rFonts w:eastAsia="modern c" w:cs="modern c" w:ascii="modern c" w:hAnsi="modern c"/>
        <w:color w:val="000000"/>
        <w:lang w:val="en-US"/>
      </w:rPr>
      <w:instrText xml:space="preserve"> PAGE \* ARABIC </w:instrText>
    </w:r>
    <w:r>
      <w:rPr>
        <w:sz w:val="24"/>
        <w:szCs w:val="24"/>
        <w:rFonts w:eastAsia="modern c" w:cs="modern c" w:ascii="modern c" w:hAnsi="modern c"/>
        <w:color w:val="000000"/>
        <w:lang w:val="en-US"/>
      </w:rPr>
      <w:fldChar w:fldCharType="separate"/>
    </w:r>
    <w:r>
      <w:rPr>
        <w:sz w:val="24"/>
        <w:szCs w:val="24"/>
        <w:rFonts w:eastAsia="modern c" w:cs="modern c" w:ascii="modern c" w:hAnsi="modern c"/>
        <w:color w:val="000000"/>
        <w:lang w:val="en-US"/>
      </w:rPr>
      <w:t>17</w:t>
    </w:r>
    <w:r>
      <w:rPr>
        <w:sz w:val="24"/>
        <w:szCs w:val="24"/>
        <w:rFonts w:eastAsia="modern c" w:cs="modern c" w:ascii="modern c" w:hAnsi="modern c"/>
        <w:color w:val="000000"/>
        <w:lang w:val="en-US"/>
      </w:rPr>
      <w:fldChar w:fldCharType="end"/>
    </w:r>
    <w:r>
      <w:rPr>
        <w:rFonts w:eastAsia="modern c" w:cs="modern c" w:ascii="modern c" w:hAnsi="modern c"/>
        <w:color w:val="000000"/>
        <w:sz w:val="24"/>
        <w:szCs w:val="24"/>
        <w:lang w:val="en-US"/>
      </w:rPr>
      <w:tab/>
      <w:t>V 3.13.0</w:t>
    </w:r>
  </w:p>
  <w:p>
    <w:pPr>
      <w:pStyle w:val="Normal"/>
      <w:bidi w:val="0"/>
      <w:spacing w:lineRule="auto" w:line="240" w:before="0" w:after="0"/>
      <w:ind w:left="-1152"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June 199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6/28/93 01/25/91¶K</dc:description>
  <dc:language>en-US</dc:language>
  <cp:lastModifiedBy/>
  <cp:revision>0</cp:revision>
  <dc:subject/>
  <dc:title/>
</cp:coreProperties>
</file>